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ST są wymagania dotyczące wykonania i odbioru robót związanych z wykonaniem nawierzchni z kostki brukowej betonowej w ramach budowy ulicy Taraszkiewicza w Bielsku Podlaskim</w:t>
      </w:r>
      <w:r>
        <w:rPr/>
        <w:t xml:space="preserve"> </w:t>
      </w:r>
      <w:r>
        <w:rPr>
          <w:color w:val="000000"/>
          <w:sz w:val="20"/>
        </w:rPr>
        <w:t>od km 0+000 do km 0+035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ulicy z kostki brukowej betonowej gr. 8 cm na podsypce cementowo - 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zjazdów z kostki brukowej betonowej gr. 8 cm na podsypce cementowo - 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9T13:55:00Z</dcterms:modified>
  <cp:revision>138</cp:revision>
  <dc:subject/>
  <dc:title>D</dc:title>
</cp:coreProperties>
</file>