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SPIS TREŚCI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SPECYFIKACJI TECHNICZNEJ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1.   WSTĘP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1.    Przedmiot Specyfikacji Technicznyc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2.    Zakres stosowania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3.    Zakres robót objętych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4.    Ogólne wymagania dotyczące robó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b/>
        </w:rPr>
        <w:tab/>
      </w:r>
      <w:r>
        <w:rPr>
          <w:sz w:val="24"/>
        </w:rPr>
        <w:t>1.4.1.    Przekazanie terenu budowy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sz w:val="24"/>
        </w:rPr>
        <w:tab/>
        <w:t>1.4.2.    Zgodność robót z dokumentacją projektową i SST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2.   MATERIAŁ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Pozyskiwanie materiałów miejscow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Materiały nie odpowiadające wymaganio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Zastosowane materiały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ab/>
        <w:t>2.3.1. Wodocią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Odbiór materiałów na budow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Wariantowe stosowanie materiałów</w:t>
      </w:r>
    </w:p>
    <w:p>
      <w:pPr>
        <w:pStyle w:val="CommentSubject"/>
        <w:tabs>
          <w:tab w:val="clear" w:pos="708"/>
          <w:tab w:val="left" w:pos="1080" w:leader="none"/>
        </w:tabs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SPRZĘT</w:t>
      </w:r>
    </w:p>
    <w:p>
      <w:pPr>
        <w:pStyle w:val="CommentSubject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TRANSPORT i SKŁADOWAN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rur i kształt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 armatury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WYKONANIE ROBÓ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180" w:hanging="0"/>
        <w:rPr/>
      </w:pPr>
      <w:r>
        <w:rPr>
          <w:sz w:val="24"/>
        </w:rPr>
        <w:t>5.1.     Prace wstępne:</w:t>
        <w:tab/>
        <w:tab/>
        <w:tab/>
        <w:tab/>
      </w:r>
    </w:p>
    <w:p>
      <w:pPr>
        <w:pStyle w:val="Normal"/>
        <w:numPr>
          <w:ilvl w:val="2"/>
          <w:numId w:val="2"/>
        </w:numPr>
        <w:spacing w:lineRule="auto" w:line="240"/>
        <w:ind w:left="900" w:firstLine="93"/>
        <w:rPr/>
      </w:pPr>
      <w:r>
        <w:rPr>
          <w:sz w:val="24"/>
        </w:rPr>
        <w:t xml:space="preserve">Wodociąg. Roboty ziemne. 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/>
      </w:pPr>
      <w:r>
        <w:rPr>
          <w:sz w:val="24"/>
        </w:rPr>
        <w:t>Wodociąg. Roboty montażowe.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>
          <w:sz w:val="24"/>
        </w:rPr>
      </w:pPr>
      <w:r>
        <w:rPr>
          <w:sz w:val="24"/>
        </w:rPr>
        <w:t>Montaż armatury i osprzętu.</w:t>
      </w:r>
    </w:p>
    <w:p>
      <w:pPr>
        <w:pStyle w:val="Normal"/>
        <w:spacing w:lineRule="auto" w:line="24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5.2.     Badania i uruchomienie wodociągu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6.  KONTROLA JAKOŚCI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 ODBIORY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 OBMIAR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 PODSTAWA PŁATNOŚ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PRZEPISY ZWIĄZANE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0.1. Inne dokumenty</w:t>
      </w:r>
    </w:p>
    <w:p>
      <w:pPr>
        <w:pStyle w:val="Normal"/>
        <w:widowControl/>
        <w:autoSpaceDE w:val="true"/>
        <w:spacing w:lineRule="auto" w:line="240"/>
        <w:ind w:left="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sz w:val="28"/>
        </w:rPr>
        <w:t xml:space="preserve">WSTĘP         </w:t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Specyfikacji Technicznych (ST)</w:t>
      </w:r>
    </w:p>
    <w:p>
      <w:pPr>
        <w:pStyle w:val="Tekstpodstawowy21"/>
        <w:spacing w:lineRule="auto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Przedmiotem niniejszej specyfikacji technicznej są wymagania dotyczące wykonania i odbioru robót związanych z budową wodociągu w ulicy Ogrodowej w Bielsku Podlaskim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stosowania ST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>
          <w:szCs w:val="24"/>
        </w:rPr>
        <w:t>Szczegółowa Specyfikacja Techniczna (ST) jest stosowana jako Dokument przetargowy i kontraktowy przy zlecaniu i realizacji robót wymienionych</w:t>
        <w:br/>
        <w:t>w punkcie 1.1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robót objętych S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1"/>
        <w:jc w:val="both"/>
        <w:rPr/>
      </w:pPr>
      <w:r>
        <w:rPr/>
        <w:t>Roboty, których dotyczy Specyfikacja obejmują wszystkie czynności umożliwiające i mające na celu wykonanie wodociągu wraz z przyłączami :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 xml:space="preserve">roboty przygotowawcze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ziemne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montażowe :</w:t>
      </w:r>
    </w:p>
    <w:p>
      <w:pPr>
        <w:pStyle w:val="Normal"/>
        <w:spacing w:lineRule="auto" w:line="240" w:before="0" w:after="60"/>
        <w:ind w:left="720" w:hanging="0"/>
        <w:rPr>
          <w:sz w:val="24"/>
        </w:rPr>
      </w:pPr>
      <w:r>
        <w:rPr>
          <w:sz w:val="24"/>
        </w:rPr>
        <w:t>a)  montaż rurociągów</w:t>
      </w:r>
    </w:p>
    <w:p>
      <w:pPr>
        <w:pStyle w:val="Normal"/>
        <w:spacing w:lineRule="auto" w:line="240" w:before="0" w:after="60"/>
        <w:ind w:left="720" w:hanging="0"/>
        <w:rPr/>
      </w:pPr>
      <w:r>
        <w:rPr>
          <w:sz w:val="24"/>
        </w:rPr>
        <w:t>b)  montaż armatury,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montaż urządzeń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badanie szczelności rurociągów,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gólne wymagania dotyczące robó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robót jest odpowiedzialny za jakość ich wykonania oraz za ich zgodność z dokumentacją projektową, SST i poleceniami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kazanie terenu budowy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Zamawiający, w terminie określonym w dokumentach umowy, przekaże Wykonawcy teren budowy wraz ze wszystkimi wymaganymi uzgodnieniami prawnymi i administracyjnymi, dziennik budowy oraz dwa egzemplarze dokumentacji projektowej i dwa komplety ST. Na Wykonawcy spoczywa odpowiedzialność</w:t>
        <w:br/>
        <w:t>za ochronę przekazanych mu dokument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godność robót z dokumentacją projektową i SST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okumentacja projektowa, ST oraz dodatkowe dokumenty przekazane przez Zamawiającego Wykonawcy stanowią część umowy, a wymagania wyszczególnione choćby w jednym z nich są obowiązujące dla Wykonawcy tak jakby zawarte były</w:t>
        <w:br/>
        <w:t>w całej dokumenta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 przypadku rozbieżności w ustaleniach poszczególnych dokumentów obowiązuje kolejność ich ważności wymieniona w „Ogólnych warunkach umowy"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nie może wykorzystywać błędów lub opuszczeń w dokumentach kontraktowych, a o ich wykryciu winien natychmiast powiadomić Zamawiającego celem dokonania odpowiednich zmian i poprawek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szystkie wykonane roboty i dostarczone materiały muszą być zgodne</w:t>
        <w:br/>
        <w:t>z dokumentacją projektową i SST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ane określone w dokumentacji projektowej i SST będą uważane za wartości docelowe, od których dopuszczalne są odchylenia w ramach określonego przedziału tolerancji. Cechy materiałów i elementów budowli muszą być jednorodne</w:t>
        <w:br/>
        <w:t>i wykazywać zgodność z określonymi wymaganiami, a rozrzuty tych cech nie mogą przekraczać dopuszczalnego przedziału toleran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W przypadku, gdy materiały lub roboty nie będą w pełni zgodne</w:t>
        <w:br/>
        <w:t>z dokumentacją projektową lub SST i wpłynie to na niezadowalającą jakość elementu budowli, to takie materiały zostaną zastąpione innymi, a roboty rozebrane</w:t>
        <w:br/>
        <w:t>i wykonane ponownie na koszt Wykonawcy.</w:t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Roboty montażowe należy realizować zgodnie z „Warunkami technicznymi wykonania i odbioru robót budowlano-montażowych. Tom II Instalacje sanitarne</w:t>
        <w:br/>
        <w:t>i przemysłowe”, polskimi Normami oraz innymi przepisami dotyczącymi przedmiotowej instalacji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84" w:leader="none"/>
        </w:tabs>
        <w:spacing w:lineRule="auto" w:line="240"/>
        <w:ind w:left="0" w:right="-14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ATERIAŁY</w:t>
      </w:r>
    </w:p>
    <w:p>
      <w:pPr>
        <w:pStyle w:val="Normal"/>
        <w:tabs>
          <w:tab w:val="clear" w:pos="708"/>
          <w:tab w:val="left" w:pos="9484" w:leader="none"/>
        </w:tabs>
        <w:spacing w:lineRule="auto" w:line="240"/>
        <w:ind w:right="-14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szelkie stosowane materia</w:t>
      </w:r>
      <w:r>
        <w:rPr>
          <w:color w:val="000000"/>
          <w:sz w:val="24"/>
        </w:rPr>
        <w:t>ły</w:t>
      </w:r>
      <w:r>
        <w:rPr>
          <w:sz w:val="24"/>
        </w:rPr>
        <w:t xml:space="preserve"> powinny być nowe</w:t>
      </w:r>
      <w:r>
        <w:rPr>
          <w:color w:val="008000"/>
          <w:sz w:val="24"/>
        </w:rPr>
        <w:t>,</w:t>
      </w:r>
      <w:r>
        <w:rPr>
          <w:sz w:val="24"/>
        </w:rPr>
        <w:t xml:space="preserve"> odpowiadać polskim normom oraz posiadać dopuszczenie do stosowania w budownictwie, jak również</w:t>
        <w:br/>
        <w:t>co najmniej jeden z niżej wymienionych dokumentów:</w:t>
      </w:r>
    </w:p>
    <w:p>
      <w:pPr>
        <w:pStyle w:val="FR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est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certyfika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aprobatę techniczną </w:t>
      </w:r>
      <w:r>
        <w:rPr>
          <w:color w:val="000000"/>
          <w:sz w:val="24"/>
        </w:rPr>
        <w:t>ITB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sz w:val="24"/>
        </w:rPr>
        <w:t>certyfikat zgodności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yskiwanie materiałów miejscowych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osi odpowiedzialność za spełnienie wymagań ilościowych</w:t>
        <w:br/>
        <w:t>i jakościowych materiałów z jakiegokolwiek źródła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iesie wszelkie koszty, a w tym : opłaty, wynagrodzenia</w:t>
        <w:br/>
        <w:t>i jakiekolwiek inne koszty związane z dostarczeniem materiałów do robót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ały nie odpowiadające wymaganiom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Materiały nie odpowiadające wymaganiom zostaną przez Wykonawcę wywiezione z terenu budowy, bądź złożone w miejscu wskazanym przez Zamawiającego. Jeśli Zamawiający zezwoli Wykonawcy na użycie tych materiałów do innych robót, niż te dla których zostały zakupione, to koszt tych materiałów zostanie przewartościowany przez Zamawiającego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Każdy rodzaj robót, w którym znajdują się nie zbadane i nie zaakceptowane materiały, Wykonawca wykonuje na własne ryzyko, licząc się z ich nie przyjęciem</w:t>
        <w:br/>
        <w:t>i niezapłaceniem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stosowane materiały.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2.3.1. </w:t>
      </w:r>
      <w:r>
        <w:rPr>
          <w:b/>
          <w:sz w:val="24"/>
          <w:u w:val="single"/>
        </w:rPr>
        <w:t>Wodociąg wraz z przyłączami wodociągowymi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276"/>
        <w:ind w:left="0" w:right="0" w:firstLine="340"/>
        <w:jc w:val="both"/>
        <w:rPr/>
      </w:pPr>
      <w:r>
        <w:rPr/>
        <w:t xml:space="preserve">Wodociąg projektowany jest z rur PVC SDR26; PN 10 o śr. 110x4,2 mm, a przyłącza wodociągowe będą wykonane z rur PE SDR11; PN 16 o śr. 32x3,0mm o długościach wg planu sytuacyjnego. Podłączenia przyłączy projektowanych </w:t>
        <w:br/>
        <w:t xml:space="preserve">z PE do projektowanej sieci wodociągowej z PVC dokonać za pomocą obejm </w:t>
        <w:br/>
        <w:t>z gwintem wewnętrznym do rur PVC.</w:t>
      </w:r>
    </w:p>
    <w:p>
      <w:pPr>
        <w:pStyle w:val="TextBodyIndent"/>
        <w:ind w:left="0" w:right="0" w:firstLine="426"/>
        <w:jc w:val="both"/>
        <w:rPr/>
      </w:pPr>
      <w:r>
        <w:rPr/>
        <w:t>Na przyłączach wodociągowych montować zasuwy z gwintem zewnętrznym</w:t>
        <w:br/>
        <w:t>i wewnętrznym o śr. 32mm z obudową teleskopową ze skrzynką uliczną z korpusem PA+ oraz pokrywą GG. Projekt obejmuje włączenie istniejących odbiorców wody zgodnie z planem sytuacyjnym.</w:t>
      </w:r>
    </w:p>
    <w:p>
      <w:pPr>
        <w:pStyle w:val="TextBodyIndent"/>
        <w:ind w:left="0" w:right="0" w:firstLine="426"/>
        <w:jc w:val="both"/>
        <w:rPr/>
      </w:pPr>
      <w:r>
        <w:rPr/>
        <w:t>Na sieci wodociągowej montować zasuwy odcinające miękkouszczelniające klinowe kołnierzowe DN 100 mm z obudową teleskopową dla zasuw</w:t>
        <w:br/>
        <w:t>DN 100 mm oraz ze skrzynką żeliwną uliczną do zasuw. Korpus i pokrywa z żeliwa sferoidalnego EN-GSJ-400-18, zgodnie z EN 1563 wewnątrz i zewnątrz epoksydowane zgodnie z DIN 30677-T-2 z uwzględnieniem DIN 3476, wrzeciono ze stali nierdzewnej 1.4021 z walcowanym gwintem, klin z żeliwa sferoidalnego EN-GSJ-400-18, zgodnie z EN 1563 z nawulkanizowaną powłoką elastomerową (dopuszczoną do kontaktu z wodą pitną).</w:t>
      </w:r>
    </w:p>
    <w:p>
      <w:pPr>
        <w:pStyle w:val="Normal"/>
        <w:spacing w:lineRule="auto" w:line="240"/>
        <w:ind w:left="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</w:rPr>
      </w:pPr>
      <w:r>
        <w:rPr>
          <w:sz w:val="24"/>
        </w:rPr>
        <w:t>rury wodociągowe – rury ciśnieniowe z PVC SDR26; PN 10 o śr. 110x4,2 mm, muszą posiadać aprobaty techniczne wydane przez powołane do tego Instytuc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sz w:val="24"/>
        </w:rPr>
        <w:t>rury wodociągowe przyłączy wodociągowych – rury z PE SDR11; PN 16</w:t>
        <w:br/>
        <w:t>o śr. 32x3,0 mm muszą posiadać aprobaty techniczne wydane przez powołane</w:t>
      </w:r>
      <w:r>
        <w:rPr>
          <w:color w:val="000000"/>
          <w:sz w:val="24"/>
        </w:rPr>
        <w:t xml:space="preserve"> do tego Instytuc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taśma znacznikowo – ostrzegawcza</w:t>
      </w:r>
      <w:r>
        <w:rPr>
          <w:sz w:val="24"/>
        </w:rPr>
        <w:t xml:space="preserve"> - z PVC, kolor niebieski, z wkładką metalową szerokość  200 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wcinka do proj. sieci wodociągowej z rur PVC</w:t>
      </w:r>
      <w:r>
        <w:rPr>
          <w:sz w:val="24"/>
        </w:rPr>
        <w:t xml:space="preserve"> – obejma nawiertką</w:t>
        <w:br/>
        <w:t>do nawiercania rur PV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armatura odcinająca: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4"/>
        </w:rPr>
      </w:pPr>
      <w:r>
        <w:rPr>
          <w:sz w:val="24"/>
        </w:rPr>
        <w:t>do odcięcia sieci wodociągowej – zasuwa odcinająca miękko -uszczelniająca klinowa kołnierzowa DN 100 mm  z obudową teleskopową i skrzynką żeliwną uliczną do zasuw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</w:rPr>
        <w:t>przy hydrantach p. poż. – zasuwa żeliwna kołnierzowa z klinem miękko</w:t>
        <w:br/>
        <w:t>- uszczelniającym o śr. 80 mm ze skrzynką żeliwną uliczną i obudową teleskop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/>
      </w:pPr>
      <w:r>
        <w:rPr>
          <w:bCs/>
          <w:sz w:val="24"/>
        </w:rPr>
        <w:t>Łączniki: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4"/>
        </w:rPr>
      </w:pPr>
      <w:r>
        <w:rPr>
          <w:sz w:val="24"/>
        </w:rPr>
        <w:t xml:space="preserve">łączniki kołnierzowe 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</w:rPr>
        <w:t>trójniki kołnierzowe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</w:rPr>
        <w:t xml:space="preserve">tuleje kołnierzow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podsypka i obsypka rur - Piasek na podsypkę i obsypkę rur wodociągowych,</w:t>
        <w:br/>
        <w:t>wg PN-  87/B-01100. żwir , tłuczeń na podsypkę filtracyjną powinien odpowiadać PN-87/B-011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bloki oporowe – mają zastosowanie dla wodociągów o złączach kielichowych lub dławikowych , przy których nie można liczyć na przeniesienie sił  osiowych wzdłuż przewodu. Stosowane są na kolanach, łukach i odgałęzien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hydrant p. poż. – hydrant p. poż. nadziemny o śr. 80 mm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biór materiałów na budowie.</w:t>
      </w:r>
    </w:p>
    <w:p>
      <w:pPr>
        <w:pStyle w:val="Normal"/>
        <w:widowControl/>
        <w:autoSpaceDE w:val="true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materiały należy dostarczyć na budowę wraz ze świadectwem jakości, kartami gwarancyjnymi i protokółami odbioru technicznego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e materiały na miejsce budowy należy sprawdzić pod względem kompletności i zgodności z danymi producenta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należy przeprowadzić oględziny dostarczonych materiałów. W razie stwierdzenia wad lub powstania wątpliwości ich jakości , przed wbudowaniem należy poddać badaniom określonym przez Kierownika Projektu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ą na budowę armaturę należy uprzednio sprawdzić na szczelność;</w:t>
      </w:r>
    </w:p>
    <w:p>
      <w:pPr>
        <w:pStyle w:val="Normal"/>
        <w:widowControl/>
        <w:autoSpaceDE w:val="true"/>
        <w:spacing w:lineRule="auto" w:line="240"/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 zamontowaniem armatury należy sprawdzić, czy:</w:t>
      </w:r>
    </w:p>
    <w:p>
      <w:pPr>
        <w:pStyle w:val="Normal"/>
        <w:widowControl/>
        <w:autoSpaceDE w:val="true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na korpusie nie występują widoczne pory, pęknięcia lub inne uszkodzenia;</w:t>
        <w:br/>
        <w:t>w przypadkach wątpliwych należy przed sprawdzeniem podejrzane miejsca przemyć naftą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>
          <w:sz w:val="24"/>
        </w:rPr>
      </w:pPr>
      <w:r>
        <w:rPr>
          <w:sz w:val="24"/>
        </w:rPr>
        <w:t>wrzeciona zasuw lub zaworów nie są skrzywion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przy ręcznym obracaniu pokrętła</w:t>
      </w:r>
      <w:r>
        <w:rPr>
          <w:color w:val="000000"/>
          <w:sz w:val="24"/>
        </w:rPr>
        <w:t>, zawieradło</w:t>
      </w:r>
      <w:r>
        <w:rPr>
          <w:sz w:val="24"/>
        </w:rPr>
        <w:t xml:space="preserve"> (grzybek lub zasuwa) swobodnie zmienia swoje położeni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armatura jest wewnątrz czysta</w:t>
      </w:r>
      <w:r>
        <w:rPr>
          <w:color w:val="008000"/>
          <w:sz w:val="24"/>
        </w:rPr>
        <w:t>,</w:t>
      </w:r>
      <w:r>
        <w:rPr>
          <w:sz w:val="24"/>
        </w:rPr>
        <w:t xml:space="preserve"> a zawieradło dochodzi do położenia zamknięcia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 xml:space="preserve">uszczelnienie </w:t>
      </w:r>
      <w:r>
        <w:rPr>
          <w:color w:val="000000"/>
          <w:sz w:val="24"/>
        </w:rPr>
        <w:t>dławnic odpowiada</w:t>
      </w:r>
      <w:r>
        <w:rPr>
          <w:sz w:val="24"/>
        </w:rPr>
        <w:t xml:space="preserve"> przewidywanym warunkom pracy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szczeliwo, łączniki, kołnierze i inne materiały pomocnicze należy przechowywać</w:t>
        <w:br/>
        <w:t xml:space="preserve">w magazynach lub </w:t>
      </w:r>
      <w:r>
        <w:rPr>
          <w:color w:val="000000"/>
          <w:sz w:val="24"/>
        </w:rPr>
        <w:t>pomieszczeniach zamkniętych, w skrzyniach</w:t>
      </w:r>
      <w:r>
        <w:rPr>
          <w:sz w:val="24"/>
        </w:rPr>
        <w:t xml:space="preserve"> lub pojemnikach.</w:t>
      </w:r>
    </w:p>
    <w:p>
      <w:pPr>
        <w:pStyle w:val="Normal"/>
        <w:widowControl/>
        <w:autoSpaceDE w:val="true"/>
        <w:spacing w:lineRule="auto" w:line="240" w:before="0" w:after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riantowe stosowanie materiałów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eśli dokumentacja projektowa lub SST przewidują możliwość wariantowego zastosowania materiału w wykonywanych robotach, Wykonawca powiadomi Zamawiającego o zamiarze zamiany materiału co najmniej na 3 tygodnie</w:t>
        <w:br/>
        <w:t>przed użyciem materiału zamiennego lub w okresie dłuższym, jeśli będzie wymagane to do badań prowadzonych przez Zamawiającego. Wybrany i zaakceptowany rodzaj materiału nie może być później zmieniany bez zgody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ZĘ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używania jedynie takiego sprzętu, który nie spowoduje niekorzystnego wpływu na jakość wykonywanych robót zarówno</w:t>
        <w:br/>
        <w:t>w miejscu tych robót, jak też przy wykonywaniu czynności pomocniczych</w:t>
        <w:br/>
        <w:t>oraz w czasie transportu, załadunku i wyładunku materiałów. Sprzęt używany</w:t>
        <w:br/>
        <w:t>do robót powinien być zgodny z ofertą Wykonawcy i powinien odpowiadać pod względem typów i ilości wskazaniom SST, PZJ lub projekcie organizacji robót, zaakceptowanym przez Zamawiającego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Sprzęt będący własnością Wykonawcy lub wynajęty do wykonania robót</w:t>
        <w:br/>
        <w:t>ma być utrzymywany w dobrym stanie i gotowości do pracy. Będzie on zgodny</w:t>
        <w:br/>
        <w:t>z normami ochrony środowiska i przepisami dotyczącymi jego użytkowania.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akikolwiek sprzęt, maszyny, urządzenie i narzędzia nie gwarantujące zachowania warunków umowy, zostaną przez Zamawiającego zdyskwalifikowane</w:t>
        <w:br/>
        <w:t>i nie dopuszczone do robót.</w:t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ANSPORT i SKŁADOWANIE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stosowania jedynie takich środków transportu, które nie wpłyną niekorzystnie na jakość wykonywanych robót</w:t>
        <w:br/>
        <w:t>i właściwości przewożonych materiałów. Liczba środków transportu będzie zapewniać prowadzenie robót zgodnie z zasadami określonymi w dokumentacji projektowej, ST i wskazaniach Zamawiającego, w terminie przewidzianym umow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rur i kształtek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Rury w wiązkach muszą być transportowane na samochodach o odpowiedniej długości. Kształtki należy przewozić w odpowiednich pojemnikach. Podczas transportu, przeładunku i magazynowania rur i kształtek muszą być one zabezpieczone przed uszkodzeniami i kradzież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armatury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Armatura specjalna  powinna być dostarczona w oryginalnych opakowaniach producenta. Armaturę, łączniki i materiały pomocnicze należy przechowywać</w:t>
        <w:br/>
        <w:t>(w pojemnikach) w magazynach lub pomieszczeniach zamkniętych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ONANIE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13"/>
        </w:numPr>
        <w:spacing w:lineRule="auto" w:line="240"/>
        <w:ind w:left="0" w:right="4200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Prace wstępne.</w:t>
      </w:r>
    </w:p>
    <w:p>
      <w:pPr>
        <w:pStyle w:val="Normal"/>
        <w:spacing w:lineRule="auto" w:line="240"/>
        <w:ind w:right="420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odpowiedzialny za prowadzenie robót zgodnie z umową</w:t>
        <w:br/>
        <w:t>oraz za jakość zastosowanych materiałów i wykonywanych robót, za ich zgodność</w:t>
        <w:br/>
        <w:t xml:space="preserve">z dokumentacją projektową, wymaganiami SST, PZJ, projektu organizacji robót oraz poleceniami Zamawiającego. </w:t>
      </w:r>
      <w:r>
        <w:rPr>
          <w:color w:val="000000"/>
          <w:sz w:val="24"/>
        </w:rPr>
        <w:t xml:space="preserve">Wykonawca przedstawi Inżynierowi do akceptacji projekt organizacji i harmonogram robót uwzględniający wszystkie warunki w jakich będą wykonywane roboty związane z  </w:t>
      </w:r>
      <w:r>
        <w:rPr>
          <w:sz w:val="24"/>
        </w:rPr>
        <w:t>budową wodociągu wraz</w:t>
        <w:br/>
        <w:t>z przyłączami wodociągowymi.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ind w:left="0" w:right="-108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Wodociąg z przyłączami wodociągowymi. Roboty ziemne.</w:t>
      </w:r>
    </w:p>
    <w:p>
      <w:pPr>
        <w:pStyle w:val="Normal"/>
        <w:spacing w:lineRule="auto" w:line="240"/>
        <w:ind w:left="80" w:right="-108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1"/>
          <w:numId w:val="14"/>
        </w:numPr>
        <w:spacing w:lineRule="auto" w:line="240"/>
        <w:ind w:left="0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kopy</w:t>
      </w:r>
    </w:p>
    <w:p>
      <w:pPr>
        <w:pStyle w:val="Normal"/>
        <w:spacing w:lineRule="auto" w:line="240"/>
        <w:ind w:left="1004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autoSpaceDE w:val="true"/>
        <w:spacing w:lineRule="auto" w:line="240"/>
        <w:ind w:firstLine="540"/>
        <w:rPr/>
      </w:pPr>
      <w:r>
        <w:rPr>
          <w:bCs/>
          <w:sz w:val="24"/>
          <w:szCs w:val="24"/>
        </w:rPr>
        <w:t>Przed przystąpieniem do montażu rurociągów wodociągowych z przyłączami wodociągowymi należy :</w:t>
      </w:r>
    </w:p>
    <w:p>
      <w:pPr>
        <w:pStyle w:val="Tekstpodstawowywcity31"/>
        <w:numPr>
          <w:ilvl w:val="0"/>
          <w:numId w:val="14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wykonać wąsko-przestrzenne o ścianach odeskowanych, mechanicznie , w miejscach skrzyżowań z innym uzbrojeniem ręcznie</w:t>
      </w:r>
    </w:p>
    <w:p>
      <w:pPr>
        <w:pStyle w:val="Tekstpodstawowywcity31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</w:rPr>
        <w:t>Wykop należy prowadzić tak , aby dno wykopu pod  rurociągi było równe</w:t>
        <w:br/>
        <w:t>i wykonane ze spadkiem wymaganym w Dokumentacji Projektowej. Ostatnie 10 cm głębokości wykopu , wybrać ręcznie bezpośrednio przed ułożeniem podsypki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rzy równoczesnym zapewnieniu łatwego i szybkiego odpływu wód opadowych od krawędzi wykopu z pasa terenu szerokości równej trzykrotnej głębokości wykopu. Wykop na przyłącza wodociągowe należy prowadzić od ulicy gdzie będzie miejsce podłączenia do wodociągu. Dno wykopu powinno być równe i wykonane</w:t>
        <w:br/>
        <w:t>ze spadkiem ustalonym w Dokumentacji Projektowej. Wydobywaną ziemię należy składować wzdłuż krawędzi wykopu w odległości 1.0 m od jego krawędzi,</w:t>
        <w:br/>
        <w:t xml:space="preserve">aby utworzyć przejście wzdłuż wykopu. Przejście to powinno być stale </w:t>
      </w:r>
      <w:r>
        <w:rPr>
          <w:color w:val="000000"/>
          <w:sz w:val="24"/>
          <w:szCs w:val="24"/>
        </w:rPr>
        <w:t xml:space="preserve">oczyszczane z wyrzucanej ziemi. </w:t>
      </w:r>
      <w:r>
        <w:rPr>
          <w:bCs/>
          <w:color w:val="000000"/>
          <w:sz w:val="24"/>
          <w:szCs w:val="24"/>
        </w:rPr>
        <w:t xml:space="preserve">Dla wykopów o ścianach pionowych należy wykonać umocnienie poziomo zakładanymi wypraskami stalowymi. Obudowa powinna wystawać 15 cm ponad powierzchnię terenu. Umocnienie ścian jest złożone z oddzielnych odcinków tzw. klatek o długości 4,0-5,0 m, z  </w:t>
      </w:r>
    </w:p>
    <w:p>
      <w:pPr>
        <w:pStyle w:val="Normal"/>
        <w:spacing w:lineRule="auto" w:line="240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których  każda stanowi </w:t>
      </w:r>
      <w:r>
        <w:rPr>
          <w:bCs/>
          <w:sz w:val="24"/>
          <w:szCs w:val="24"/>
        </w:rPr>
        <w:t xml:space="preserve">całość. Połączenie klatek sąsiednich powinno być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dopasowane szczelnie. Umocnienie ścian składa się z trzech elementów: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a) wyprasek ułożonych poziomo , przylegających do ścian wykopu,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b)  bali pionowych (nakładek),</w:t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>
          <w:sz w:val="24"/>
          <w:szCs w:val="24"/>
        </w:rPr>
        <w:t>okrąglaków jako poprzeczne rozpory</w:t>
      </w:r>
      <w:r>
        <w:rPr/>
        <w:t>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Wydobywaną ziemię należy składować obok wykopu. Przy wykopach ręcznych rozluźnienie gruntu odbywa się ręcznie za pomocą łopat i oskardów. Rozluźniony grunt wydobywa się na powierzchnię terenu przez przerzucanie nad krawędzią wykopu. Spód wykopu należy pozostawić na poziomie wyższym od rzędnej projektowanej o 2 do 5 cm w gruncie suchym, a w gruncie nawodnionym około 20 cm. Wykopy należy wykonać bez naruszenia naturalnej struktury gruntu. Pogłębienie wykopu do projektowanej rzędnej należy wykonać bezpośrednio przed ułożeniem podsypki. W trakcie realizacji robót ziemnych należy  nad wykopami ustawić ławy celownicze umożliwiające odtworzenie projektowanej osi wykopu i przewodu oraz kontrolę rzędnych dna. Ławy należy montować nad wykopem na wysokości 1.0 m nad powierzchnią terenu w odstępach co 30 m. Ławy powinny mieć wyraźnie trwale oznakowanie projektowanej osi przewodu. Wszystkie napotkane przewody podziemne na trasie wykonywanego wykopu krzyżujące się lub biegnące równolegle z wykopem , powinny być zabezpieczone przed uszkodzeniem, a w razie potrzeby podwieszone w sposób zapewniający ich eksploatację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Po odkopaniu na kable energetyczne i telekomunikacyjne zakładać przepusty dwudzielne typu AROT (L=3.0 m) i podwieszać na czas budowy razem z kablem. Podczas zasypywania wykopu zabezpieczenie (deski i przepust ) pozostawić</w:t>
        <w:br/>
        <w:t>w ziemi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 xml:space="preserve">Wyjście (zejście) po drabinie z wykopu powinno być wykonane, z chwilą osiągnięcia głębokości większej niż 1 m od poziomu terenu, w odległości nie przekraczającej 20m. </w:t>
      </w:r>
    </w:p>
    <w:p>
      <w:pPr>
        <w:pStyle w:val="Normal"/>
        <w:numPr>
          <w:ilvl w:val="1"/>
          <w:numId w:val="14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sypka </w:t>
      </w:r>
    </w:p>
    <w:p>
      <w:pPr>
        <w:pStyle w:val="Normal"/>
        <w:spacing w:lineRule="auto" w:line="240"/>
        <w:ind w:left="10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142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Dla przebudowywanego i budowanego</w:t>
      </w:r>
      <w:r>
        <w:rPr>
          <w:sz w:val="24"/>
          <w:szCs w:val="24"/>
        </w:rPr>
        <w:t xml:space="preserve"> wodociągu w gruntach suchych , o podłożu nie piaszczystym , należy wykonać podsypkę z piasku zwykłego o grubości 10 cm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Podsypkę należy zagęścić mechanicznie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2"/>
          <w:numId w:val="13"/>
        </w:numPr>
        <w:autoSpaceDE w:val="true"/>
        <w:spacing w:lineRule="auto" w:line="24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 xml:space="preserve">Wodociąg wraz z przyłączami. </w:t>
      </w:r>
      <w:r>
        <w:rPr>
          <w:b/>
          <w:bCs/>
          <w:sz w:val="24"/>
          <w:szCs w:val="24"/>
          <w:u w:val="single"/>
        </w:rPr>
        <w:t>Roboty montażowe.</w:t>
      </w:r>
    </w:p>
    <w:p>
      <w:pPr>
        <w:pStyle w:val="Normal"/>
        <w:widowControl/>
        <w:autoSpaceDE w:val="true"/>
        <w:spacing w:lineRule="auto" w:line="240"/>
        <w:ind w:left="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Technologia</w:t>
      </w:r>
      <w:r>
        <w:rPr>
          <w:sz w:val="24"/>
          <w:szCs w:val="24"/>
        </w:rPr>
        <w:t xml:space="preserve"> budowy wodociągu i przyłączy wodociągowych musi gwarantować utrzymanie trasy i spadków zgodnie z  Dokumentacją Projektową oraz spełniać warunki określone w normie PN-B- 10735 :1992. Układanie rurociągów należy prowadzić od strony odbiorników.  </w:t>
      </w:r>
      <w:r>
        <w:rPr>
          <w:sz w:val="24"/>
        </w:rPr>
        <w:t xml:space="preserve">Rury PVC będą łączone za pomocą zgrzewania elektrooporowego. </w:t>
      </w:r>
      <w:r>
        <w:rPr>
          <w:sz w:val="24"/>
          <w:szCs w:val="24"/>
        </w:rPr>
        <w:t xml:space="preserve">Po przygotowaniu wykopu, jego odwodnieniu i ułożeniu podsypki należy przystąpić do układania rur. 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rzy układaniu rurociągu należy zachować prostoliniowość osi zarówno                  w  płaszczyźnie poziomej jak i pionowej. Właściwe położenie ułożonej rury w stosunku do kierunku osi rurociągu sprawdza się pionem , a w stosunku do projektowanej linii dna – krzyżem celowniczym. Należy codziennie sprawdzać niwelatorem celowniki, przed przystąpieniem do montażu rur.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owierzchnie wewnętrzne i zewnętrzne rur i kształtek  powinny być gładkie              i powinny spełniać wymagania określone w normach PN-EN 1401-1:1999 ; PN-EN 1401-3-2002(U),  PN-EN 1852-1999, PN-EN 1852/A: 2004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aż armatury i osprzętu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autoSpaceDE w:val="true"/>
        <w:spacing w:lineRule="auto" w:line="240"/>
        <w:ind w:left="540" w:hanging="0"/>
        <w:rPr>
          <w:sz w:val="24"/>
        </w:rPr>
      </w:pPr>
      <w:r>
        <w:rPr>
          <w:sz w:val="24"/>
        </w:rPr>
        <w:t>Przy montażu armatury należy przestrzegać poniższych zasad:</w:t>
      </w:r>
    </w:p>
    <w:p>
      <w:pPr>
        <w:pStyle w:val="Normal"/>
        <w:numPr>
          <w:ilvl w:val="1"/>
          <w:numId w:val="14"/>
        </w:numPr>
        <w:spacing w:lineRule="auto" w:line="240" w:before="0" w:after="80"/>
        <w:rPr>
          <w:sz w:val="24"/>
        </w:rPr>
      </w:pPr>
      <w:r>
        <w:rPr>
          <w:sz w:val="24"/>
        </w:rPr>
        <w:t xml:space="preserve">rurociągi łączone będą z armaturą i osprzętem za pomocą połączeń kielichowych, kołnierzowych i za pomocą łączników rurowo-kołnierzowych. 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  <w:t>Montaż armatury i osprzętu ma być wykonany zgodnie z instrukcjami producenta i dostawcy.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lejność wykonywania robót:</w:t>
      </w:r>
    </w:p>
    <w:p>
      <w:pPr>
        <w:pStyle w:val="Normal"/>
        <w:spacing w:lineRule="auto" w:line="240"/>
        <w:ind w:left="54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prawdzenie działania zaworu lub łączni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kręcenie połączenia.</w:t>
      </w:r>
    </w:p>
    <w:p>
      <w:pPr>
        <w:pStyle w:val="Normal"/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</w:r>
    </w:p>
    <w:p>
      <w:pPr>
        <w:pStyle w:val="FR2"/>
        <w:numPr>
          <w:ilvl w:val="1"/>
          <w:numId w:val="13"/>
        </w:numPr>
        <w:spacing w:lineRule="auto" w:line="240"/>
        <w:jc w:val="both"/>
        <w:rPr/>
      </w:pPr>
      <w:r>
        <w:rPr>
          <w:u w:val="single"/>
        </w:rPr>
        <w:t xml:space="preserve">BADANIA i URUCHOMIENIE WODOCIĄGU WRAZ </w:t>
        <w:br/>
        <w:t>Z PRZYŁĄCZAMI.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21"/>
        <w:spacing w:lineRule="auto" w:line="240"/>
        <w:ind w:left="720" w:hanging="0"/>
        <w:jc w:val="both"/>
        <w:rPr/>
      </w:pPr>
      <w:r>
        <w:rPr/>
        <w:t>Wodociąg wraz z przyłączami wodociągowymi przed zasypaniem muszą być poddane próbie szczelności.</w:t>
      </w:r>
    </w:p>
    <w:p>
      <w:pPr>
        <w:pStyle w:val="Normal"/>
        <w:numPr>
          <w:ilvl w:val="1"/>
          <w:numId w:val="14"/>
        </w:numPr>
        <w:spacing w:lineRule="auto" w:line="240"/>
        <w:rPr/>
      </w:pPr>
      <w:r>
        <w:rPr>
          <w:sz w:val="24"/>
        </w:rPr>
        <w:t>Wodociąg i przyłącza wodociągowe należy dokładnie odpowietrzyć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Z próby szczelności należy sporządzić protokół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Wykonać badania wody pod względem przydatności do spożycia</w:t>
        <w:tab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</w:rPr>
        <w:t>6.0.</w:t>
      </w:r>
      <w:r>
        <w:rPr>
          <w:b/>
          <w:color w:val="000000"/>
          <w:sz w:val="28"/>
          <w:u w:val="single"/>
        </w:rPr>
        <w:t xml:space="preserve"> KONTROLA JAKOŚCI ROBÓT.</w:t>
      </w:r>
    </w:p>
    <w:p>
      <w:pPr>
        <w:pStyle w:val="Normal"/>
        <w:spacing w:lineRule="auto" w:line="2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zy przeprowadzaniu kontroli jakości robót należy przestrzegać następujących zasad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ontrola jakości robót związanych z wykonaniem wodociągu wraz</w:t>
        <w:br/>
        <w:t>z przyłączami wodociągowymi przeprowadzana w czasie wszystkich faz robót zgodnie z wymaganiami Polskich Norm i „Warunków technicznych wykonania</w:t>
        <w:br/>
        <w:t>i odbioru robót budowlano- montażowych. Tom II Instalacje sanitarne</w:t>
        <w:br/>
        <w:t>i przemysłowe”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sz w:val="24"/>
        </w:rPr>
        <w:t>z każdej kontroli należy sporządzić protokó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ażda dostarczona partia materiałów powinna być zaopatrzona w świadectwo kontroli jakości producent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284" w:hanging="426"/>
        <w:rPr>
          <w:color w:val="000000"/>
          <w:sz w:val="24"/>
        </w:rPr>
      </w:pPr>
      <w:r>
        <w:rPr>
          <w:color w:val="000000"/>
          <w:sz w:val="24"/>
        </w:rPr>
        <w:t>wyniki przeprowadzonych badań należy uznać za dodatnie, jeżeli wszystkie wymagania dla danej fazy robót zostały spełnione. Jeżeli którekolwiek z wymagań nie zostało spełnione, należy daną fazę robót uznać za niezgodną z wymaganiami norm i po dokonaniu poprawek przeprowadzić badanie ponownie.</w:t>
      </w:r>
    </w:p>
    <w:p>
      <w:pPr>
        <w:pStyle w:val="Normal"/>
        <w:spacing w:lineRule="auto" w:line="240"/>
        <w:ind w:left="1333" w:hanging="119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240"/>
        <w:ind w:left="1333" w:hanging="1191"/>
        <w:rPr/>
      </w:pPr>
      <w:r>
        <w:rPr>
          <w:b/>
          <w:sz w:val="28"/>
          <w:u w:val="single"/>
        </w:rPr>
        <w:t>Uwaga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Wszelkie roboty ujęte w Specyfikacji, należy wykonać</w:t>
        <w:br/>
        <w:t>w oparciu o aktualnie obowiązujące normy i przepisy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DBIORY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Odbioru robót polegających na wykonaniu budowy wodociągu należy dokonać zgodnie z „Warunkami technicznymi wykonania i odbioru robót</w:t>
        <w:br/>
        <w:t>budowlano- montażowych. Tom II Instalacje sanitarne i przemysłowe”;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  <w:t>Szczegółowy zakres badań odbiorczych powinien być ustalony w umowie pomiędzy Inwestorem i wykonawcą z tym, że powinny one objąć co najmniej badania odbiorcze szczelności oraz zmianami skracającymi trwałość instalacji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ory międzyoperacyjne należy przeprowadzić w stosunku do następujących robót:</w:t>
      </w:r>
    </w:p>
    <w:p>
      <w:pPr>
        <w:pStyle w:val="Normal"/>
        <w:numPr>
          <w:ilvl w:val="0"/>
          <w:numId w:val="14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dbiór części wykonanej wodociągu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Z odbiorów międzyoperacyjnych należy spisać protokół stwierdzający jakość wykonania oraz przydatność robót i elementów do prawidłowego montażu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o przeprowadzeniu prób przewidzianych dla danego rodzaju robót należy dokonać końcowego odbioru technicznego wodociągu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ór techniczny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Wodociąg wraz z przyłączami wodociągowymi powinny być przedstawione do odbioru końcowego po spełnieniu następujących warunków:</w:t>
      </w:r>
    </w:p>
    <w:p>
      <w:pPr>
        <w:pStyle w:val="Normal"/>
        <w:numPr>
          <w:ilvl w:val="0"/>
          <w:numId w:val="16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kończono wszystkie roboty montażowe przy wodociągu,</w:t>
      </w:r>
    </w:p>
    <w:p>
      <w:pPr>
        <w:pStyle w:val="Normal"/>
        <w:numPr>
          <w:ilvl w:val="0"/>
          <w:numId w:val="16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odociąg wraz z przyłączami wodociągowymi wypłukano, napełniono wodą , włączono do istniejących instalacji  wodociągowych,</w:t>
      </w:r>
    </w:p>
    <w:p>
      <w:pPr>
        <w:pStyle w:val="Normal"/>
        <w:numPr>
          <w:ilvl w:val="0"/>
          <w:numId w:val="16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konano badań odbiorczych, z których wszystkie zakończyły się wynikiem pozytywnym.</w:t>
      </w:r>
    </w:p>
    <w:p>
      <w:pPr>
        <w:pStyle w:val="Normal"/>
        <w:spacing w:lineRule="auto" w:line="24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646" w:hanging="36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powinny być dostarczone następujące dokumenty:</w:t>
      </w:r>
    </w:p>
    <w:p>
      <w:pPr>
        <w:pStyle w:val="Normal"/>
        <w:spacing w:lineRule="auto" w:line="240"/>
        <w:ind w:firstLine="64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dokumentacja projektowa z naniesionymi na niej zmianami i uzupełnieniami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naniesionymi w trakcie wykonywania robó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Dziennik Bud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dokumenty dotyczące jakości wbudowanych materiałów (świadectwa jakości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wydane przez dostawców materiałów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protokoły wszystkich odbiorów częściowych i  realizacji postanowień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dotyczących usunięcia usterek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 xml:space="preserve">-      protokół przeprowadzenia próby szczelności wodociągu wraz z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zyłączami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należy sprawdzić:</w:t>
      </w:r>
    </w:p>
    <w:p>
      <w:pPr>
        <w:pStyle w:val="Normal"/>
        <w:spacing w:lineRule="auto" w:line="240"/>
        <w:ind w:firstLine="641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zgodność wykonania z Dokumentacją projektową oraz ewentualnymi zapisami 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w  Dzienniku Budowy dotyczącymi zmian i odstępstw od Dokumentacji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ojekt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protokoły z odbiorów częściowych i realizację postanowień dotyczącą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usunięcia uster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aktualność Dokumentacji projektowej (czy przeprowadzono wszystkie zmiany i uzupełnienia)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>-   protokoły badań szczelności wodociągu i przyłączy wodociągowych 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MIAR ROBÓT.</w:t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Obmiar robót będzie określał faktyczny zakres wykonywanych Robót Zgodnie z Dokumentacją Projektową i ST w jednostkach ustalonych w Kosztorysie. Obmiaru Robót dokonuje Wykonawca po pisemnym powiadomieniu Inżyniera o zakresie obmierzanych Robót i o terminie obmiaru co najmniej 3 dni przed tym terminem. Wyniki obmiaru będą wpisane do Rejestru Obmiar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PŁATNOŚCI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  <w:t>Płaci się za rzeczywiście wykonaną i odebraną ilość wybudowanego rurociągu wodociągowego i przyłączy wodociągowych.</w:t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ena wykonania robót obejmuje:</w:t>
      </w:r>
    </w:p>
    <w:p>
      <w:pPr>
        <w:pStyle w:val="Normal"/>
        <w:spacing w:lineRule="auto" w:line="240"/>
        <w:ind w:left="14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roboty przygotowawcze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i umocnienie ścian wykopu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ułożenie rur, zamontowanie  armatury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prób szczelności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zasypanie wykopu</w:t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szCs w:val="24"/>
        </w:rPr>
        <w:t xml:space="preserve">   </w:t>
      </w:r>
      <w:r>
        <w:rPr>
          <w:sz w:val="24"/>
          <w:szCs w:val="24"/>
        </w:rPr>
        <w:t>-        doprowadzenie terenu do stanu pierwotnego,</w:t>
      </w:r>
    </w:p>
    <w:p>
      <w:pPr>
        <w:pStyle w:val="Tekstpodstawowywcity21"/>
        <w:widowControl/>
        <w:autoSpaceDE w:val="true"/>
        <w:ind w:left="0" w:right="0" w:hanging="0"/>
        <w:jc w:val="both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-       wykonanie geodezyjnej inwentaryzacji powykonawczej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PISY ZWIĄZANE.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Warunki Techniczne Wykonania i Odbioru Instalacji wodociągowych – Wymagania</w:t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Techniczne COBRTI INSTAL zeszyt 7.</w:t>
      </w:r>
    </w:p>
    <w:p>
      <w:pPr>
        <w:pStyle w:val="Tekstpodstawowywcity21"/>
        <w:widowControl/>
        <w:autoSpaceDE w:val="true"/>
        <w:ind w:left="0" w:right="0" w:hanging="0"/>
        <w:jc w:val="both"/>
        <w:rPr/>
      </w:pPr>
      <w:r>
        <w:rPr>
          <w:rFonts w:eastAsia="Arial"/>
          <w:b/>
          <w:bCs/>
        </w:rPr>
        <w:t xml:space="preserve">     </w:t>
      </w:r>
      <w:r>
        <w:rPr/>
        <w:t xml:space="preserve">[1] PN-81/B-10725   Wodociągi. Przewody zewnętrz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przy 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] BN-74/6366-03    Rury polietylenowe typ 50. Wymia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] BN-74/6366-04    Rury polietylenowe typ 50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4] PN-85/B-01700    Wodociągi i kanalizacje. Urządzenia i sieć zewnętrzn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znaczenia graf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5] PN-68/B-06050    Roboty ziemne budowl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 xml:space="preserve">Wymagania w zakresie wykonywania i badania prz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6] BN-83/8836-02    Przewody podziemne. Roboty ziem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przy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7] BN-62/8738-03 Beton hydrotechniczny. Składniki betonu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8] PN-88/B-06250    Beton zwykł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9] PN-90/B-14501    Zaprawy budowlane zwykł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0] PN-88/B-32250  Materiały budowlane. Woda do betonów i zapra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1] PN-86/B-01300  Cementy. Terminy i 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2] PN-88/B-30030  Cement. Klasyfikacj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3] PN-88/B-30005  Cement hutnicz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4] PN-79/B-06711   Kruszywa mineralne. Piaski do zapraw budowla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5] PN-87/B-01060   Sieć wodociągowa zewnętrzna. Obiekty i element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wyposażenia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6] PN-87/B-01100   Kruszywa mineralne. Kruszywa skalne. Podział, nazwy i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7] PN-86/B-06712   Kruszywa mineralne do betonu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8] PN-88/B-30000   Cement portlandzk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9] PN-70/C-89015   Rury polietylenowe. 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0] PN-70/C-89016   Kształtki polietylenowe do łączenia rur polietylen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1] PN-89/H-02650   Armatura i rurociąg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Ciśnienia i temperatu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2] PN-83/H-02651   Armatura i rurociągi. Średnice nominal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3] PN-83/M-74024/03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 xml:space="preserve">Zasuwy klinowe kołnierzowe żeliwne na ciśnienie nom. 1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p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4] PN-93/C-89218   Rury i kształtki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Sprawdzenie wymiaró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5] BN-77/5213-04    Armatura przemysłowa. Hydranty.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6] PN-89/M-74091   Armatura przemysłow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Hydranty nadziemne na ciśnienie nominalne 1 Mp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7] PN-92/M-74001  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Ogólne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8] PN-88/M-54900    Wodomierze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9] PN-88/M-54906   Wodomierze skrzydełkowe do wody zimnej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30] PN-85/M-74081   Skrzynki uliczne stosowane w instalacjach wodnych i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gaz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1] BN-81/9192-05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Bloki opor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Wymiary i warunki stos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2] BN-81/9192-04 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Bloki oporowe prefabrykow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Warunki techniczne wykonania i wbud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5/8846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2/8932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68/B-0605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90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1/E-05024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77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5/S-1003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</w:rPr>
        <w:t>10.1.</w:t>
      </w:r>
      <w:r>
        <w:rPr>
          <w:b/>
          <w:bCs/>
          <w:color w:val="000000"/>
          <w:sz w:val="24"/>
          <w:szCs w:val="24"/>
          <w:u w:val="single"/>
        </w:rPr>
        <w:t>Inne dokumenty.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3] Zarządzenie nr 60 Ministra Budownictwa i Przemysłu Materiałów Budowlan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dnia 29 grudnia 1970 r w sprawie warunków technicznych jakim powinn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odpowiadać instalacje wodociągowe i kanalizacyjne [Dz. Budown. Nr 1 z 1971 r]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4] Warunki techniczne wykonania i odbioru robót budowlano-montażowych cz. I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Instalacje sanitarne i przemysł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5] Warunki techniczne wykonania i odbioru rurociągów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arszawa 1994 r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6] Instrukcja projektowania , wykonania i odbioru instalacji rurociągow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nieplastyfikowanego polichlorku winylu i polietylenu – ZTS Gamrat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7] Podziemne taśmy ostrzegawcze – instalacja i zastosowanie Sparks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8] Katalog Powtarzalnych Elementów Drogowych „Transprojekt” Warsza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9] Katalog armatury wodociągowej Hawl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0] Katalog armatury wodociągowej AVK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1] Program produkcji armatury przemysłowej żeliwnej Węgierska Górk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2] Elementy do rurociągów – Płozy FP(system raci)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/>
          <w:i/>
          <w:iCs/>
          <w:sz w:val="24"/>
          <w:szCs w:val="24"/>
        </w:rPr>
        <w:t>Wszelkie roboty ujęte w Specyfikacji należy wykonać w oparciu</w:t>
        <w:br/>
        <w:t xml:space="preserve">                o  aktualnie obowiązujące normy i przepisy.</w:t>
      </w:r>
    </w:p>
    <w:p>
      <w:pPr>
        <w:pStyle w:val="Normal"/>
        <w:spacing w:lineRule="auto" w:line="240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Autor opracowania :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27660" cy="232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8.3pt;mso-wrap-distance-left:0pt;mso-wrap-distance-right:0pt;mso-wrap-distance-top:0pt;mso-wrap-distance-bottom:0pt;margin-top:0.1pt;mso-position-vertical-relative:text;margin-left:21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525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4">
    <w:lvl w:ilvl="0">
      <w:start w:val="7"/>
      <w:numFmt w:val="decimal"/>
      <w:lvlText w:val="%1.0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20"/>
      </w:p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</w:lvl>
    <w:lvl w:ilvl="2">
      <w:start w:val="1"/>
      <w:numFmt w:val="upperLetter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21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58"/>
        </w:tabs>
        <w:ind w:left="1458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6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2127" w:right="0" w:hanging="2127"/>
      <w:jc w:val="left"/>
      <w:outlineLvl w:val="2"/>
    </w:pPr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Arial" w:cs="Arial"/>
      <w:b/>
      <w:bCs/>
      <w:color w:val="auto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CommentSubject">
    <w:name w:val="Comment Subject"/>
    <w:basedOn w:val="Tekstkomentarza1"/>
    <w:next w:val="Tekstkomentarza1"/>
    <w:qFormat/>
    <w:pPr>
      <w:spacing w:lineRule="auto" w:line="300"/>
      <w:jc w:val="left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48"/>
      <w:szCs w:val="48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360"/>
      <w:ind w:left="284" w:right="0" w:hanging="0"/>
    </w:pPr>
    <w:rPr>
      <w:rFonts w:ascii="Times New Roman" w:hAnsi="Times New Roman" w:cs="Times New Roman"/>
      <w:sz w:val="24"/>
      <w:szCs w:val="22"/>
    </w:rPr>
  </w:style>
  <w:style w:type="paragraph" w:styleId="Tekstpodstawowywcity21">
    <w:name w:val="Tekst podstawowy wcięty 21"/>
    <w:basedOn w:val="Normal"/>
    <w:qFormat/>
    <w:pPr>
      <w:spacing w:lineRule="auto" w:line="240"/>
      <w:ind w:left="0" w:right="0" w:firstLine="708"/>
      <w:jc w:val="left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left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ind w:left="142" w:righ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1:00Z</dcterms:created>
  <dc:creator>SPD Projekt</dc:creator>
  <dc:description/>
  <cp:keywords/>
  <dc:language>en-US</dc:language>
  <cp:lastModifiedBy>USER</cp:lastModifiedBy>
  <cp:lastPrinted>2014-01-16T12:46:00Z</cp:lastPrinted>
  <dcterms:modified xsi:type="dcterms:W3CDTF">2014-01-16T12:17:00Z</dcterms:modified>
  <cp:revision>29</cp:revision>
  <dc:subject/>
  <dc:title>SPECYFIKACJA</dc:title>
</cp:coreProperties>
</file>