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7.01.01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OZNAKOWANIE POZIOM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1. 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oznakowania poziomego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iniejszej SST dotyczą prowadzenia robót związanych z wykonaniem oznakowania poziomego cienkowarstwowego na terenie objętym zakresem jak w pkt. 1.1 i obejmują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wykonanie linii segregacyjnych i krawędziowych ciągłych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wykonanie linii segregacyjnych i krawędziowych przerywanych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wykonanie linii na skrzyżowaniach i przejściach dla pies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  <w:szCs w:val="24"/>
        </w:rPr>
        <w:t>1.4.1.</w:t>
        <w:tab/>
      </w:r>
      <w:r>
        <w:rPr>
          <w:b/>
          <w:i/>
          <w:color w:val="000000"/>
          <w:spacing w:val="-12"/>
          <w:sz w:val="20"/>
          <w:szCs w:val="24"/>
        </w:rPr>
        <w:t>Oznakowanie poziome</w:t>
      </w:r>
      <w:r>
        <w:rPr>
          <w:color w:val="000000"/>
          <w:spacing w:val="-12"/>
          <w:sz w:val="20"/>
          <w:szCs w:val="24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 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</w:r>
      <w:r>
        <w:rPr>
          <w:b/>
          <w:i/>
          <w:color w:val="000000"/>
          <w:spacing w:val="-12"/>
          <w:sz w:val="20"/>
          <w:szCs w:val="24"/>
        </w:rPr>
        <w:t xml:space="preserve">Materiały do znakowania cienkowarstwowego </w:t>
      </w:r>
      <w:r>
        <w:rPr>
          <w:color w:val="000000"/>
          <w:spacing w:val="-12"/>
          <w:sz w:val="20"/>
          <w:szCs w:val="24"/>
        </w:rPr>
        <w:t>- farby rozpuszczalnikowe, wodorozcieńczalne i chemoutwardzalne nakładane warstwą grubości 0,4÷0,8 mm, mierzoną na mokro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zostałe określenia są zgodne z obowiązującymi, odpowiednimi polskimi normami, „Szczegółowymi warunkami technicznymi dla znaków i sygnałów drogowych…”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robót odpowiedzialny jest za jakość ich wykonania, zgodność z Dokumentacją Projektową, SST i poleceniami Inspektora Nadzoru. Wymagania ogólne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2. </w:t>
        <w:tab/>
        <w:t>Dokument dopuszczający do stosowania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przez Wykonawcę do poziomego oznakowania dróg powinny spełniać warunki postawione w rozporządzeniu Ministra Infrastruktury [6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oducenci powinni oznakować wyroby znakiem budowlanym B, zgodnie z rozporządzeniem Ministra Infrastruktury [7], co oznacza wystawienie deklaracji zgodności z aprobatą techniczną lub znakiem CE, zgodnie z rozporządzeniem Ministra Infrastruktury [11], co oznacza wystawienie deklaracji zgodności z normą zharmonizowaną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Aprobaty techniczne wystawione przed czasem wejścia w życie rozporządzenia [14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3. </w:t>
        <w:tab/>
        <w:t>Badanie materiałów, których jakość budzi wątpliwość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ykonawca powinien przeprowadzić dodatkowe badania tych materiałów, które budzą wątpliwości jego lub Inspektora Nadzoru, co do jakości, w celu stwierdzenia czy odpowiadają one wymaganiom określonym w aprobacie technicznej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dania te Wykonawca zleci IBDiM lub akredytowanemu laboratorium drogowemu. Badania powinny być wykonane zgodnie z normą PN-EN 1871 [5] lub Warunkami Technicznymi POD-97 [8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przez Wykonawcę do poziomego oznakowania dróg powinny spełniać warunki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4. </w:t>
        <w:tab/>
        <w:t>Oznakowanie opakowań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powinien żądać od producenta, aby oznakowanie opakowań materiałów do poziomego znakowania dróg było wykonane zgodnie z PN-O-79252 [1], a ponadto aby na każdym opakowaniu był umieszczony trwały napis zawierający: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azwę i adres producenta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datę produkcji i termin przydatności do użycia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masę netto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umer partii i datę produkcji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informację, że wyrób posiada aprobatę techniczną IBDiM i jej numer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azwę jednostki certyfikującej i numer certyfikatu, jeśli dotyczy [7],</w:t>
      </w:r>
    </w:p>
    <w:p>
      <w:pPr>
        <w:pStyle w:val="TextBody"/>
        <w:spacing w:before="0" w:after="10"/>
        <w:ind w:left="113" w:hanging="11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znak budowlany „B” wg rozporządzenia Ministra Infrastruktury [7] i/lib znak „CE” wg rozporządzenia Ministra infrastruktury [11]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informację o szkodliwości i klasie zagrożenia pożarowego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ewentualne wskazówki dla użytkowników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farb rozpuszczalnikowych i wyrobów chemoutwardzalnych oznakowanie opakowania powinno być zgodne z rozporządzeniem Ministra Zdrowia [12]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5. </w:t>
        <w:tab/>
        <w:t>Wymagania wobec materiałów do poziomego oznakowania dróg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1. </w:t>
        <w:tab/>
        <w:t>Materiały do oznakowań cienkowarstwowych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dczas nakładania farb, do oznakowania cienkowarstwowego, na nawierzchnię pędzlem, wałkiem lub przez natrysk, powinny one tworzyć warstwę kohezyjną w procesie odparowania i/lub w procesie chemiczny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łaściwości fizyczne poszczególnych materiałów do poziomego oznakowania cienkowarstwowego określają aprobaty techniczne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2. </w:t>
        <w:tab/>
        <w:t>Zawartość składników lotnych w materiałach do oznakowania cienkowarstwow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awartość składników lotnych (rozpuszczalników organicznych) nie powinna przekraczać 25% (m/m) w postaci gotowej do aplikacji, w materiałach do znakowania cienkowarstwowego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Nie dopuszcza się stosowania materiałów zawierających rozpuszczalnik aromatyczny (jak np. toluen, ksylen) w ilości większej niż 8% (m/m). Nie dopuszcza się stosowania materiałów zawierających benzen i rozpuszczalniki chlorowane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3. </w:t>
        <w:tab/>
        <w:t>Kulki szklan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Kulki szklane hydrofobizowane powinny ponadto wykazywać stopień hydrofobizacji co najmniej 80%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i metody badań kulek szklanych podano w PN-EN 1423 [2,2a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łaściwości kulek szklanych określają odpowiednie aprobaty techniczne, lub certyfikaty „CE”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4. </w:t>
        <w:tab/>
        <w:t>Materiał uszorstniający oznakowani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 uszorstniający oznakowanie powinien składać się z naturalnego lub sztucznego twardego kruszywa, stosowanego w celu zapewnienia oznakowaniu odpowiedniej szorstkości (właściwości antypoślizgowych). Materiał uszorstniający nie może zawierać więcej niż 1% cząstek mniejszych niż 90µm. Konieczność jego użycia zachodzi w przypadku potrzeby uzyskania wskaźnika szorstkości oznakowania SRT ≥ 50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 potrzebie zastosowania materiału uszorstniającego zdecyduje Inspektor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 uszorstniający oraz mieszanina kulek szklanych z materiałem uszorstniającym powinny odpowiadac wymaganiom określonym w aprobacie technicznej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5. </w:t>
        <w:tab/>
        <w:t>Wymagania wobec materiałów ze względu na ochronę warunków pracy i środowisk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do znakowania nawierzchni nie powinny zawierać substancji zagrażających zdrowiu ludzi i powodujących skażenie środowiska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6. </w:t>
        <w:tab/>
        <w:t>Przechowywanie i składowanie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TextBody"/>
        <w:spacing w:before="0" w:after="20"/>
        <w:rPr/>
      </w:pPr>
      <w:r>
        <w:rPr>
          <w:color w:val="000000"/>
          <w:sz w:val="20"/>
          <w:szCs w:val="24"/>
        </w:rPr>
        <w:t xml:space="preserve">Materiały do poziomego znakowania dróg należy przechowywać w magazynach odpowiadających </w:t>
      </w:r>
      <w:r>
        <w:rPr>
          <w:color w:val="000000"/>
          <w:spacing w:val="-14"/>
          <w:sz w:val="20"/>
          <w:szCs w:val="24"/>
        </w:rPr>
        <w:t xml:space="preserve">zaleceniom producenta, zabezpieczających je od napromieniowania słonecznego, opadów i w temperaturze: </w:t>
      </w:r>
    </w:p>
    <w:p>
      <w:pPr>
        <w:pStyle w:val="Bullet1"/>
        <w:spacing w:before="0" w:after="20"/>
        <w:rPr/>
      </w:pPr>
      <w:r>
        <w:rPr>
          <w:color w:val="000000"/>
          <w:sz w:val="20"/>
          <w:szCs w:val="24"/>
        </w:rPr>
        <w:t xml:space="preserve">a) </w:t>
        <w:tab/>
        <w:t>dla farb wodorozcieńczalnych od 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 do 40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</w:t>
      </w:r>
    </w:p>
    <w:p>
      <w:pPr>
        <w:pStyle w:val="Bullet1"/>
        <w:spacing w:before="0" w:after="20"/>
        <w:rPr/>
      </w:pPr>
      <w:r>
        <w:rPr>
          <w:color w:val="000000"/>
          <w:sz w:val="20"/>
          <w:szCs w:val="24"/>
        </w:rPr>
        <w:t xml:space="preserve">b) </w:t>
        <w:tab/>
        <w:t>dla farb rozpuszczalnikowych od -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 do 2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 xml:space="preserve">c) </w:t>
        <w:tab/>
        <w:t xml:space="preserve">dla pozostałych materiałów </w:t>
        <w:softHyphen/>
        <w:t>poniżej 40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.</w:t>
      </w:r>
    </w:p>
    <w:p>
      <w:pPr>
        <w:pStyle w:val="TextBody"/>
        <w:spacing w:lineRule="exact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 xml:space="preserve">Wymagania ogólne dotyczące sprzętu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3.2. </w:t>
        <w:tab/>
        <w:t>Sprzęt do wykonania oznakowania poziomego</w:t>
      </w:r>
    </w:p>
    <w:p>
      <w:pPr>
        <w:pStyle w:val="TextBody"/>
        <w:spacing w:before="0" w:after="20"/>
        <w:rPr>
          <w:color w:val="000000"/>
          <w:spacing w:val="-10"/>
          <w:sz w:val="20"/>
          <w:szCs w:val="24"/>
        </w:rPr>
      </w:pPr>
      <w:r>
        <w:rPr>
          <w:color w:val="000000"/>
          <w:spacing w:val="-10"/>
          <w:sz w:val="20"/>
          <w:szCs w:val="24"/>
        </w:rPr>
        <w:t>Do wykonania oznakowania poziomego należy stosować następujący sprzęt, zaakceptowany przez Inspektora Nadzoru: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szczotki mechaniczne (zaleca się z urządzeniem odpylającym) oraz szczotki ręczne,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sprężarki,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malowarki samojezdne,</w:t>
      </w:r>
    </w:p>
    <w:p>
      <w:pPr>
        <w:pStyle w:val="Bullet1"/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pistolet ręczny,</w:t>
      </w:r>
    </w:p>
    <w:p>
      <w:pPr>
        <w:pStyle w:val="Bullet1"/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    sprzęt do badań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powinien zapewnić odpowiednią jakość, ilość i wydajność zastosowanego sprzętu proporcjonalną do wielkości i czasu wykonania całego zakresu robó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 </w:t>
        <w:tab/>
        <w:t>TRANSPORT</w:t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ymagania ogólne dotyczące transportu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2. </w:t>
        <w:tab/>
        <w:t>Transport materiałów do poziomego oznakowania dróg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ateriały do poziomego znakowania dróg należy przewozić w pojemnikach zapewniających szczelność, bezpieczny transport i zachowanie wymaganych właściwości materiałów. Pojemniki powinny być oznakowane zgodnie z normą PN-O-79252 [1]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materiałów niebezpiecznych opakowania powinny być oznakowane zgodnie z rozporządzeniem Ministra Zdrowia [12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Farby rozpuszczalnikowe, rozpuszczalniki palne oraz farby należy transportować zgodnie z postanowieniami umowy międzynarodowej [13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zostałe materiały do znakowania poziomego należy przewozić krytymi środkami transportowymi, chroniąc opakowania przed uszkodzeniem mechanicznym, zgodnie z prawem przewozowym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Ogólne zasady wykonywania robót podano w SST D.M.00.00.00 „Wymagania ogólne”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  <w:szCs w:val="24"/>
        </w:rPr>
        <w:t xml:space="preserve">Wykonawca przedstawi do akceptacji Inspektorowi Nadzoru projekt organizacji i harmonogram robót, uwzględniające </w:t>
      </w:r>
      <w:r>
        <w:rPr>
          <w:color w:val="000000"/>
          <w:spacing w:val="-16"/>
          <w:sz w:val="20"/>
          <w:szCs w:val="24"/>
        </w:rPr>
        <w:t>wszystkie warunki w jakich będą prowadzone roboty związane z wykonaniem poziomego oznakowania drogi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  <w:szCs w:val="24"/>
        </w:rPr>
      </w:pPr>
      <w:r>
        <w:rPr>
          <w:color w:val="000000"/>
          <w:spacing w:val="-16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2.</w:t>
        <w:tab/>
        <w:t>Warunki atmosferyczne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 czasie wykonywania znakowania temperatura powietrza i nawierzchni powinna wynosić co najmniej 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 a wilgotność względna powietrza powinna być zgodna z zaleceniami producenta lub wynosić co najwyżej 85%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3.</w:t>
        <w:tab/>
        <w:t>Jednorodność nawierzchni znakowanej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oprawność wykonania znakowania wymaga jednorodności nawierzchni znakowanej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Nierówności i/lub miejsca napraw cząstkowych nawierzchni, które nie wyróżniają się od starej nawierzchni i nie maja większego rozmiaru niż 15% powierzchni znakowanej, uznaje się za powierzchnie jednorodne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4.</w:t>
        <w:tab/>
        <w:t>Przygotowanie podłoża do wykonania 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 wykonaniem znakowania poziomego należy oczyścić powierzchnię nawierzchni malowanej z pyłu, kurzu, piasku, smarów, olejów i innych zanieczyszczeń przy użyciu sprzętu zaakceptowanego przez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wierzchnia nawierzchni przygotowana do wykonania oznakowania poziomego musi być czysta i sucha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5. </w:t>
        <w:tab/>
        <w:t>Przedznakowani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celu dokładnego wykonania poziomego oznakowania drogi, można wykonać przedznakowanie, stosując się do ustaleń zawartych w Dokumentacji Projektowej, w załączniku nr 2 do rozporządzenia Ministra Infrastruktury [6], SST i wskazań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naki te w postaci cienkich linii lub kropek należy wykonywać nietrwałą farbą, np. farbą silnie rozrzedzoną rozpuszczalnikiem. Początek i koniec znakowania należy zaznaczyć małą kreską poprzeczną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6.</w:t>
        <w:tab/>
        <w:t>Wykonanie oznakowania dróg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5.6.1. Wykonanie oznakowania materiałami cienkowarstwowymi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nie znakowania powinno być zgodne z zaleceniami producenta materiałów, a w przypadku ich braku lub niepełnych danych - zgodnie z poniższymi wskazaniami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Farbę do znakowania cienkowarstwowego należy po otwarciu opakowania, wymieszać w czasie 2÷4 min.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Farbę należy nakładać równomierną warstwą o grubości co najwyżej 800 </w:t>
      </w:r>
      <w:r>
        <w:rPr>
          <w:rFonts w:eastAsia="Symbol" w:cs="Symbol" w:ascii="Symbol" w:hAnsi="Symbol"/>
          <w:color w:val="000000"/>
          <w:sz w:val="20"/>
          <w:szCs w:val="24"/>
        </w:rPr>
        <w:t></w:t>
      </w:r>
      <w:r>
        <w:rPr>
          <w:color w:val="000000"/>
          <w:sz w:val="20"/>
          <w:szCs w:val="24"/>
        </w:rPr>
        <w:t xml:space="preserve">m (grubość na mokro bez kulek szklanych), zachowując wymiary i ostrość krawędzi. Grubość nanoszonej warstwy należy kontrolować przy pomocy grzebienia pomiarowego na płytce szklanej lub metalowej podkładanej na drodze malowarki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Ilość farby zużyta w czasie prac, określona przez średnie zużycie na metr kwadratowy nie może się różnić od ilości ustalonej, więcej niż o 20%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szystkie większe prace powinny być wykonane przy użyciu samojezdnej malowarki z automatycznym podziałem linii i posypywaniem kulkami szklanymi z ew. materiałem uszorstniającym. W przypadku mniejszych prac, wielkość, wydajność i jakość sprzętu należy dostosować do zakresu i rozmiaru robót. Decyzję dotyczącą rodzaju sprzętu i sposobu wykonania znakowania podejmie Inspektor Nadzoru na wniosek Wykonawcy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7. </w:t>
        <w:tab/>
        <w:t>Usuwanie oznakowania poziom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konieczności usunięcia istniejącego oznakowania poziomego, czynność tę należy wykonać jak najmniej uszkadzając nawierzchnię, w sposób zaproponowany przez Wykonawcę i zaakceptowany przez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aleca się wykonywać usuwanie oznakowania cienkowarstwowego metodą: frezowania, piaskowania, śrutowania, trawienia, wypalania lub zamalowania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Środki zastosowane do usunięcia oznakowania nie mogą wpływać ujemnie na przyczepność nowego oznakowania do podłoża, na jego szorstkość, trwałość oraz na właściwości podłoża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tabs>
          <w:tab w:val="clear" w:pos="708"/>
          <w:tab w:val="left" w:pos="360" w:leader="none"/>
        </w:tabs>
        <w:spacing w:before="0" w:after="120"/>
        <w:ind w:left="357" w:hanging="35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</w:t>
        <w:tab/>
        <w:t xml:space="preserve">  KONTROLA JAKOŚCI ROBÓT </w:t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1.</w:t>
        <w:tab/>
        <w:t>Ogólne zasady kontroli jakości robót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Ogólne zasady kontroli jakości robót podano w SST D.M.00.00.00 „Wymagania ogólne”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2.</w:t>
        <w:tab/>
        <w:t>Badanie przygotowania podłoża i przedznakowania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8"/>
          <w:sz w:val="20"/>
          <w:szCs w:val="24"/>
        </w:rPr>
      </w:pPr>
      <w:r>
        <w:rPr>
          <w:b w:val="false"/>
          <w:color w:val="000000"/>
          <w:spacing w:val="-8"/>
          <w:sz w:val="20"/>
          <w:szCs w:val="24"/>
        </w:rPr>
        <w:t xml:space="preserve">Powierzchnia jezdni przed wykonaniem oznakowania poziomego musi być całkowicie czysta i sucha.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Przedznakowanie powinno być wykonane zgodnie z wymaganiami punktu 5.5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3.</w:t>
        <w:tab/>
        <w:t>Badania wykonania oznakowania poziomego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57" w:hanging="357"/>
        <w:rPr>
          <w:b/>
          <w:b/>
          <w:i/>
          <w:i/>
          <w:color w:val="000000"/>
          <w:spacing w:val="0"/>
          <w:sz w:val="20"/>
          <w:szCs w:val="24"/>
        </w:rPr>
      </w:pPr>
      <w:r>
        <w:rPr>
          <w:b/>
          <w:i/>
          <w:color w:val="000000"/>
          <w:spacing w:val="0"/>
          <w:sz w:val="20"/>
          <w:szCs w:val="24"/>
        </w:rPr>
        <w:t>6.3.1.</w:t>
        <w:tab/>
        <w:t xml:space="preserve"> Wymagania wobec znakowania dróg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1.   Zasady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sprecyzowane przede wszystkim w celu określenia właściwości oznakowania dróg w czasie ich użytkowania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kreśla się kilkoma parametrami reprezentującymi różne aspekty właściwości oznakowania dróg według PN-EN 1436 [3] i PN-EN 1436/A1 [3a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dania wstępne, dla których określono pierwsze wymagania, są wykonywane w celu kontroli przed odbiore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winny być wykonane w terminie od 14 do 30 dnia po wykonaniu. Kolejne badania kontrolne należy wykonywać po okresie, od 3 do 6 miesięcy po wykonaniu i przed upływem 1 roku, oraz po 2, 3 i 4 latach dla materiałów o trwałości dłuższej niż 1 rok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2.   Widzialność w dzień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idzialność w dzień jest określana współczynnikiem luminancji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i barwą oznakowania wyznaczoną przez współrzędne chromatyczności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dla oznakowania nowego w terminie od 14 do 30 dnia po wykonaniu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40, klasa B3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po 30 dniu od wykonania dla całego okresu użytkowania oznakowania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30, klasa B2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rwa oznakowania powinna być określona wg PN-EN 1436 [3] przez współrzędne chromatyczności x i y, które dla suchego oznakowania powinny leżeć w obszarze zdefiniowanym przez cztery punkty narożne podane w tablicy 1.</w:t>
      </w:r>
    </w:p>
    <w:p>
      <w:pPr>
        <w:pStyle w:val="TextBody"/>
        <w:spacing w:lineRule="exact" w:line="16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120"/>
        <w:jc w:val="center"/>
        <w:rPr/>
      </w:pPr>
      <w:r>
        <w:rPr/>
        <w:t>Tablica 1. Punkty narożne obszarów chromatyczności oznakowania dróg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5"/>
        <w:gridCol w:w="1545"/>
        <w:gridCol w:w="1545"/>
        <w:gridCol w:w="1545"/>
        <w:gridCol w:w="1545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unkt narożny n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biał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8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75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czerwon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9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3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9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55</w:t>
            </w:r>
          </w:p>
        </w:tc>
      </w:tr>
      <w:tr>
        <w:trPr>
          <w:trHeight w:val="272" w:hRule="atLeast"/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45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  <w:szCs w:val="24"/>
        </w:rPr>
        <w:t xml:space="preserve">Pomiar współczynnika luminacji </w:t>
      </w:r>
      <w:r>
        <w:rPr>
          <w:rFonts w:eastAsia="Symbol" w:cs="Symbol" w:ascii="Symbol" w:hAnsi="Symbol"/>
          <w:color w:val="000000"/>
          <w:spacing w:val="-10"/>
          <w:sz w:val="20"/>
          <w:szCs w:val="24"/>
        </w:rPr>
        <w:t></w:t>
      </w:r>
      <w:r>
        <w:rPr>
          <w:color w:val="000000"/>
          <w:spacing w:val="-10"/>
          <w:sz w:val="20"/>
          <w:szCs w:val="24"/>
        </w:rPr>
        <w:t xml:space="preserve"> może być zastąpiony pomiarem współczynnika luminacji w świetle rozproszonym Q</w:t>
      </w:r>
      <w:r>
        <w:rPr>
          <w:color w:val="000000"/>
          <w:spacing w:val="-10"/>
          <w:sz w:val="20"/>
          <w:szCs w:val="24"/>
          <w:vertAlign w:val="subscript"/>
        </w:rPr>
        <w:t>d</w:t>
      </w:r>
      <w:r>
        <w:rPr>
          <w:color w:val="000000"/>
          <w:spacing w:val="-10"/>
          <w:sz w:val="20"/>
          <w:szCs w:val="24"/>
        </w:rPr>
        <w:t>, wg PN-EN 1436 [3] lub wg POD-97 [8] i POD-2006 [9]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Do określenia odbicia światła dziennego lub odbicia oświetlenia drogi od oznakowania stosuje się współczynnik luminacji w świetle rozproszonym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>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dla oznakowania nowego w ciągu od 14 do 30 dni po wykonaniu powinna wynosić dla oznakowania świeżego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13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3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powinna wynosić dla oznakowania eksploatowanego po 30 dniu od wykonania, w ciągu całego okresu użytkowania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3.   Widzialność w nocy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Za miarę widzialności w nocy przyjęto powierzchniowy współczynnik odblasku R</w:t>
      </w:r>
      <w:r>
        <w:rPr>
          <w:color w:val="000000"/>
          <w:sz w:val="20"/>
          <w:szCs w:val="24"/>
          <w:vertAlign w:val="subscript"/>
        </w:rPr>
        <w:t>L,</w:t>
      </w:r>
      <w:r>
        <w:rPr>
          <w:color w:val="000000"/>
          <w:sz w:val="20"/>
          <w:szCs w:val="24"/>
        </w:rPr>
        <w:t xml:space="preserve"> określany według </w:t>
        <w:br/>
        <w:t>PN-EN 1436 [3] z uwzględnieniem podziału na klasy PN-EN 1436/A1 [3a]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nowego (w stanie suchym) w ciągu od 14 do 30 dni po wykonaniu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2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4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w ciągu od 2 do 6 miesięcy  po wykonaniu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15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3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od 7 miesiąca po wykonaniu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4.   Szorstkość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iarą szorstkości oznakowania jest wartość wskaźnika szorstkości STR, mierzona wahadłem angielskim, wg PN-EN 1436 [3] lub POD-97 [8] i POD-2006 [9]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SRT symuluje warunki, w których pojazd wyposażony w typowe opony hamuje z blokadą kół przy prędkości 50 km/h na mokrej nawierzchni.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 się, aby wartość wskaźnika szorstkości SRT wynosiła na oznakowaniu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 ciągu całego okresu użytkowania, co najmniej 45 jednostek SRT (klasa S1).</w:t>
      </w:r>
    </w:p>
    <w:p>
      <w:pPr>
        <w:pStyle w:val="BodySingle"/>
        <w:spacing w:lineRule="exact" w:line="120"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odySingle"/>
        <w:spacing w:before="0" w:after="20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  <w:t>6.3.1.5.   Trwałość oznakowania</w:t>
      </w:r>
    </w:p>
    <w:p>
      <w:pPr>
        <w:pStyle w:val="BodySingle"/>
        <w:spacing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Trwałość oznakowania cienkowarstwowego oceniana jako stopień zużycia w 10 stopniowej skali LCPC określonej w POD-97 [8] lub POD-2006 [9] powinna wynosić po 12-miesięcznym okresie eksploatacji oznakowania: co najmniej 6.</w:t>
      </w:r>
    </w:p>
    <w:p>
      <w:pPr>
        <w:pStyle w:val="BodySingle"/>
        <w:spacing w:lineRule="exact" w:line="180"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6.   Czas schnięcia o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Za czas schnięcia przyjmuje się czas upływający między wykonaniem oznakowania a jego oddaniem do ruchu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zas schnięcia nie może przekraczać czasu gwarantowanego przez producenta, a w żadnym przypadku nie może przekraczać 2 godzin w przypadku wymalowań nocnych i 1 godziny w przypadku wymalowań dziennych. Metoda oznaczenia czasu schnięcia znajduje się w POD-97 [8] lub POD-2006 [9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7.   Grubość o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Grubość oznakowania, tj. podwyższenie ponad górną powierzchnię nawierzchni powinna wynosić dla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kowania cienkowarstwowego (grubość na mokro bez kulek szklanych), co najwyżej 0,89 m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Za czas schnięcia przyjmuje się czas upływający między wykonaniem oznakowania a jego oddaniem do ruchu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2.   Badania wykonania znakowania poziom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, wykonując znakowanie poziome przeprowadza przed rozpoczęciem każdej pracy oraz w czasie jej wykonywania, co najmniej raz dziennie, następujące badania:</w:t>
      </w:r>
    </w:p>
    <w:p>
      <w:pPr>
        <w:pStyle w:val="TextBody"/>
        <w:numPr>
          <w:ilvl w:val="0"/>
          <w:numId w:val="1"/>
        </w:numPr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 rozpoczęciem prac: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prawdzenie oznakowania opakowań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a ocenę stanu materiału, w zakresie jego jednorodności i widocznych wad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wilgotności względnej powietrza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temperatury powietrza i nawierzchni,</w:t>
      </w:r>
    </w:p>
    <w:p>
      <w:pPr>
        <w:pStyle w:val="TextBody"/>
        <w:spacing w:before="0" w:after="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adania lepkości farb, wg POD-97 [8] lub POD-2006 [9]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357" w:hanging="35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czasie wykonywania pracy: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grubości warstwy oznakowania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czasu schnięcia , wg POD-97 [8] lub POD-2006 [9]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rozłożenia kulek szklanych podczas objazdu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453" w:hanging="11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poziomych wymiarów oznakowania, na zgodność z Dokumentacją Projektową i załącznikiem nr 2 do rozporządzenia Ministra Infrastruktury [6]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skropienia (rozłożenia materiału) na całej szerokości linii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czenie czasu przejezdności, wg POD-97 [8] lub POD-2006 [9]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otokół z przeprowadzonych badań wraz z jedną próbką, jednoznacznie oznakowana, na blasze (300x250x1,5 mm) wykonawca powinien przechować do czasu upływu okresu gwarancji.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 odbioru i w przypadku wątpliwości dotyczących wykonania oznakowania poziomego, Inspektor Nadzoru może zlecić wykonanie badań: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dzień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zorstkości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Jeżeli wyniki tych badań wykażą wadliwość wykonanego oznakowania to koszt badań ponosi Wykonawca, w przypadku przeciwnym – Zamawiający. Badania powinien zlecać Zamawiający do niezależnego laboratorium badawczego, co gwarantuje większą wiarygodność wyników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 przypadku wykonywania pomiarów współczynnika odblaskowości i współczynnika luminacji aparatami ręcznymi częstotliwość pomiarów należy dostosować do długości badanego odcinka, zgodnie z tablicą 2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każdym z mierzonych punktów należy wykonać po 5 odczytów współczynnika odblasku i po 3 odczyty współczynników luminacji w odległości jeden od drugiego min. 1m.</w:t>
      </w:r>
    </w:p>
    <w:p>
      <w:pPr>
        <w:pStyle w:val="TextBody"/>
        <w:tabs>
          <w:tab w:val="clear" w:pos="708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Tablica 2. Częstotliwość pomiarów współczynników odblaskowości i luminacji aparatami ręcznymi</w:t>
      </w:r>
    </w:p>
    <w:p>
      <w:pPr>
        <w:pStyle w:val="TextBody"/>
        <w:tabs>
          <w:tab w:val="clear" w:pos="708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4839335" cy="108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2074"/>
                              <w:gridCol w:w="239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Długość odcinka, km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zęstotliwość pomiarów, co najmniej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Minimalna ilość pomiar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 do 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,1 do 0,5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÷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3 do 1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1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10 do 2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2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20 do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3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powyżej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4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&gt;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85.35pt;mso-wrap-distance-left:7.05pt;mso-wrap-distance-right:7.05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2074"/>
                        <w:gridCol w:w="2391"/>
                        <w:gridCol w:w="2551"/>
                      </w:tblGrid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Długość odcinka, km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zęstotliwość pomiarów, co najmniej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Minimalna ilość pomiar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 do 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,1 do 0,5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÷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3 do 1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1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10 do 2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2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20 do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3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powyżej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4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&gt;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wskaźnika szorstkości zaleca się oznaczyć w 2÷4 punktach oznakowania odcinka.</w:t>
      </w:r>
    </w:p>
    <w:p>
      <w:pPr>
        <w:pStyle w:val="Bullet"/>
        <w:numPr>
          <w:ilvl w:val="0"/>
          <w:numId w:val="0"/>
        </w:numPr>
        <w:spacing w:lineRule="exact" w:line="100" w:before="0" w:after="0"/>
        <w:ind w:left="0" w:hanging="0"/>
        <w:rPr>
          <w:b w:val="false"/>
          <w:b w:val="false"/>
          <w:color w:val="000000"/>
          <w:sz w:val="20"/>
          <w:szCs w:val="24"/>
        </w:rPr>
      </w:pPr>
      <w:r>
        <w:rPr>
          <w:b w:val="false"/>
          <w:color w:val="000000"/>
          <w:sz w:val="20"/>
          <w:szCs w:val="24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4.    Tolerancje wymiarów oznakowa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Tolerancje nowo wykonanego oznakowania poziomego, zgodnego z Dokumentacja Projektową i załącznikiem nr 2 do rozporządzenia Ministra Infrastruktury [6], powinny odpowiadać następującym warunkom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znakowanie poziome powinno posiadać wymiary i kształt zgodne z „Szczegółowymi warunkami technicznymi dla znaków i sygnałów drogowych…” [12] i z Dokumentacją Projektową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puszcza się następujące tolerancje wymiarów oznakowani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 xml:space="preserve">-       szerokość linii może różnić się od wymaganej o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 mm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 xml:space="preserve">-       </w:t>
      </w:r>
      <w:r>
        <w:rPr>
          <w:color w:val="000000"/>
          <w:spacing w:val="-14"/>
          <w:sz w:val="20"/>
          <w:szCs w:val="24"/>
        </w:rPr>
        <w:t>długość linii może być mniejsza od wymaganej co najwyżej o 50 mm lub większa co najwyżej o 150 mm,</w:t>
      </w:r>
    </w:p>
    <w:p>
      <w:pPr>
        <w:pStyle w:val="Bullet1"/>
        <w:numPr>
          <w:ilvl w:val="0"/>
          <w:numId w:val="0"/>
        </w:numPr>
        <w:spacing w:before="0" w:after="20"/>
        <w:ind w:left="340" w:hanging="340"/>
        <w:rPr/>
      </w:pPr>
      <w:r>
        <w:rPr>
          <w:color w:val="000000"/>
          <w:sz w:val="20"/>
          <w:szCs w:val="24"/>
        </w:rPr>
        <w:t xml:space="preserve">-      dla linii przerywanych, długość cyklu składającego się z linii i przerwy nie może odbiegać od średniej  liczonej z 10 kolejnych cykli o więcej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ługości wymaganej,</w:t>
      </w:r>
    </w:p>
    <w:p>
      <w:pPr>
        <w:pStyle w:val="Bullet1"/>
        <w:numPr>
          <w:ilvl w:val="0"/>
          <w:numId w:val="0"/>
        </w:numPr>
        <w:spacing w:before="0" w:after="0"/>
        <w:ind w:left="340" w:hanging="340"/>
        <w:rPr/>
      </w:pPr>
      <w:r>
        <w:rPr>
          <w:color w:val="000000"/>
          <w:spacing w:val="-16"/>
          <w:sz w:val="20"/>
          <w:szCs w:val="24"/>
        </w:rPr>
        <w:t>-      dla strzałek, liter i cyfr rozstaw punktów narożnikowych nie może mieć większej odchyłki od wymaganego</w:t>
      </w:r>
      <w:r>
        <w:rPr>
          <w:color w:val="000000"/>
          <w:sz w:val="20"/>
          <w:szCs w:val="24"/>
        </w:rPr>
        <w:t xml:space="preserve"> wzoru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la wymiaru długości i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20 mm dla wymiaru szerokości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 xml:space="preserve">7.1.   Wymagania ogólne dotyczące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6"/>
          <w:sz w:val="20"/>
          <w:szCs w:val="24"/>
        </w:rPr>
        <w:t>Jednostką obmiaru oznakowania poziomego jest 1 m</w:t>
      </w:r>
      <w:r>
        <w:rPr>
          <w:color w:val="000000"/>
          <w:spacing w:val="-16"/>
          <w:sz w:val="20"/>
          <w:szCs w:val="24"/>
          <w:vertAlign w:val="superscript"/>
        </w:rPr>
        <w:t>2</w:t>
      </w:r>
      <w:r>
        <w:rPr>
          <w:color w:val="000000"/>
          <w:spacing w:val="-16"/>
          <w:sz w:val="20"/>
          <w:szCs w:val="24"/>
        </w:rPr>
        <w:t xml:space="preserve"> (metr kwadratowy) powierzchni naniesionych znaków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  <w:szCs w:val="24"/>
        </w:rPr>
      </w:pPr>
      <w:r>
        <w:rPr>
          <w:color w:val="000000"/>
          <w:spacing w:val="-16"/>
          <w:sz w:val="20"/>
          <w:szCs w:val="24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 xml:space="preserve">8.1.    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8.2.      Rodzaje odbiorów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oznakowania poziomego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a)      odbiór robót zanikających i ulegających zakryciu (oczyszczenie nawierzchni przed znakowaniem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          </w:t>
      </w:r>
      <w:r>
        <w:rPr>
          <w:color w:val="000000"/>
          <w:sz w:val="20"/>
          <w:szCs w:val="24"/>
        </w:rPr>
        <w:t>przedznakowanie, usunięcie istniejącego oznakowania poziomego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)      odbiór ostateczny (wszystkie elementy robót objęte n/n SST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)      odbiór pogwarancyjny oznakowania 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godnie z zasadami podanymi w SST D.M.00.00.00 „Wymagania ogólne”.</w:t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  <w:szCs w:val="24"/>
        </w:rPr>
        <w:t>Ogólne ustalenia dotyczące podstawy płatności</w:t>
      </w:r>
      <w:r>
        <w:rPr>
          <w:color w:val="000000"/>
          <w:sz w:val="20"/>
          <w:szCs w:val="24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>Płatność za 1 m</w:t>
      </w:r>
      <w:r>
        <w:rPr>
          <w:color w:val="000000"/>
          <w:sz w:val="20"/>
          <w:szCs w:val="24"/>
          <w:vertAlign w:val="superscript"/>
        </w:rPr>
        <w:t>2</w:t>
      </w:r>
      <w:r>
        <w:rPr>
          <w:color w:val="000000"/>
          <w:sz w:val="20"/>
          <w:szCs w:val="24"/>
        </w:rPr>
        <w:t xml:space="preserve"> wykonanego oznakowania poziomego należy przyjmować na podstawie obmiaru i oceny jakości robót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ena wykonania robót obejmuje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roboty przygotowawcze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>-      zakup, przygotowanie i dostarczenie materiałów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oczyszczenie podłoża (nawierzchni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przedznakowanie,</w:t>
      </w:r>
    </w:p>
    <w:p>
      <w:pPr>
        <w:pStyle w:val="Bullet1"/>
        <w:numPr>
          <w:ilvl w:val="0"/>
          <w:numId w:val="0"/>
        </w:numPr>
        <w:spacing w:before="0" w:after="20"/>
        <w:ind w:left="284" w:hanging="284"/>
        <w:rPr/>
      </w:pPr>
      <w:r>
        <w:rPr>
          <w:color w:val="000000"/>
          <w:sz w:val="20"/>
          <w:szCs w:val="24"/>
        </w:rPr>
        <w:t xml:space="preserve">-     </w:t>
      </w:r>
      <w:r>
        <w:rPr>
          <w:color w:val="000000"/>
          <w:spacing w:val="-16"/>
          <w:sz w:val="20"/>
          <w:szCs w:val="24"/>
        </w:rPr>
        <w:t>naniesienie powłoki znaków na nawierzchnię drogi o kształtach i wymiarach zgodnych z Dokumentacją</w:t>
      </w:r>
      <w:r>
        <w:rPr>
          <w:color w:val="000000"/>
          <w:sz w:val="20"/>
          <w:szCs w:val="24"/>
        </w:rPr>
        <w:t xml:space="preserve"> Projektową i załącznikiem nr 2 do rozporządzenia Ministra Infrastruktury [7]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ochrona znaków przed zniszczeniem przez pojazdy w czasie prowadzenia robót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przeprowadzenie wymaganych badań i pomiarów.</w:t>
      </w:r>
    </w:p>
    <w:p>
      <w:pPr>
        <w:pStyle w:val="Bullet1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0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1.  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O-7925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pakowania transportowe z zawartością. Znaki i znakowanie. Wymagania podstaw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23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Materiały do posypywania. Kulki szklane, kruszywo przeciwpoślizgowe i ich mieszanin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2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PN-EN 1423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Materiały do posypywania. Kulki szklane, kruszywo przeciwpoślizgowe i ich mieszaniny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36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ymagania dotyczące poziomego oznakowania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3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PN-EN 1436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ymagania dotyczące poziomego oznakowania dróg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63-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1: Wymagania dotyczące charakterystyki nowego eleme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4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pacing w:val="-14"/>
                <w:sz w:val="20"/>
                <w:szCs w:val="24"/>
                <w:lang w:val="de-DE"/>
              </w:rPr>
            </w:pPr>
            <w:r>
              <w:rPr>
                <w:color w:val="000000"/>
                <w:spacing w:val="-14"/>
                <w:sz w:val="20"/>
                <w:szCs w:val="24"/>
                <w:lang w:val="de-DE"/>
              </w:rPr>
              <w:t>PN-EN1463-1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1: Wymagania dotyczące charakterystyki nowego elementu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b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63-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2: Badania tere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87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łaściwości fiz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5a.  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3036-4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Drogi samochodowe i lotniskowe - Metody badań - Część 4: Metoda pomiaru oporów poślizgu/poślizgnięcia na powierzchni: próba wahadła.</w:t>
            </w:r>
          </w:p>
        </w:tc>
      </w:tr>
    </w:tbl>
    <w:p>
      <w:pPr>
        <w:pStyle w:val="Subhead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2. </w:t>
        <w:tab/>
        <w:t>Przepisy związane i inne dokumenty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</w:t>
        <w:tab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7.    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>8</w:t>
      </w:r>
      <w:r>
        <w:rPr>
          <w:color w:val="000000"/>
          <w:spacing w:val="-10"/>
          <w:sz w:val="20"/>
          <w:szCs w:val="24"/>
        </w:rPr>
        <w:t>.    Warunki Techniczne. Poziome znakowanie dróg. POD-97. Seria „I” – Informacje, Instrukcje. Zeszyt nr 55. IBDiM, Warszawa, 1997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>9</w:t>
      </w:r>
      <w:r>
        <w:rPr>
          <w:color w:val="000000"/>
          <w:spacing w:val="-10"/>
          <w:sz w:val="20"/>
          <w:szCs w:val="24"/>
        </w:rPr>
        <w:t>.      Warunki Techniczne. Poziome znakowanie dróg. POD-2006. Seria „I” – Informacje, Instrukcje. IBDiM, Warszawa, w opracowaniu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0.</w:t>
        <w:tab/>
        <w:t>Prawo przewozowe (Dz. U. nr 53 z 1984 r., poz. 272 z późniejszymi zmianami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1</w:t>
        <w:tab/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2.</w:t>
        <w:tab/>
        <w:t>Rozporządzenie Ministra Zdrowia z dnia 2 września 2003 r. w sprawie oznakowania opakowań substancji niebezpiecznych i preparatów niebezpiecznych (Dz. U. nr 73, poz. 1679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3.      Umowa europejska dotycząca międzynarodowego przewozu towarów niebezpiecznych (RID/ADR)</w:t>
      </w:r>
    </w:p>
    <w:p>
      <w:pPr>
        <w:pStyle w:val="Bullet1"/>
        <w:ind w:left="454" w:hanging="454"/>
        <w:rPr/>
      </w:pPr>
      <w:r>
        <w:rPr>
          <w:color w:val="000000"/>
          <w:sz w:val="20"/>
          <w:szCs w:val="24"/>
        </w:rPr>
        <w:t xml:space="preserve">14.   </w:t>
      </w:r>
      <w:r>
        <w:rPr>
          <w:color w:val="000000"/>
          <w:spacing w:val="-10"/>
          <w:sz w:val="20"/>
          <w:szCs w:val="24"/>
        </w:rPr>
        <w:t>Rozporządzenie Ministra Infrastruktury z dnia 8 listopada 2004 r. w sprawie aprobat technicznych oraz jednostek organizacyjnych do ich wydania (Dz. U. nr 249, poz. 2497)</w:t>
      </w:r>
    </w:p>
    <w:p>
      <w:pPr>
        <w:pStyle w:val="TextBody"/>
        <w:rPr>
          <w:color w:val="000000"/>
          <w:spacing w:val="-10"/>
          <w:sz w:val="20"/>
          <w:szCs w:val="24"/>
        </w:rPr>
      </w:pPr>
      <w:r>
        <w:rPr>
          <w:color w:val="000000"/>
          <w:spacing w:val="-1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7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>D-07.01.01 Oznakowanie pozi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7.01.01 Oznakowanie poziome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46:00Z</dcterms:created>
  <dc:creator>S</dc:creator>
  <dc:description/>
  <cp:keywords/>
  <dc:language>en-US</dc:language>
  <cp:lastModifiedBy>drogowskaz</cp:lastModifiedBy>
  <dcterms:modified xsi:type="dcterms:W3CDTF">2014-01-08T13:35:00Z</dcterms:modified>
  <cp:revision>87</cp:revision>
  <dc:subject/>
  <dc:title>D</dc:title>
</cp:coreProperties>
</file>