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WYKOPÓW W GRUNTACH I÷V KAT.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wykonaniem wykopów w ramach budowy ulicy Ogrodowej w Bielsku Podlaskim</w:t>
      </w:r>
      <w:r>
        <w:rPr/>
        <w:t xml:space="preserve"> </w:t>
      </w:r>
      <w:r>
        <w:rPr>
          <w:color w:val="000000"/>
          <w:sz w:val="20"/>
        </w:rPr>
        <w:t xml:space="preserve">od km 0+000 do km 0+114.  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ST dotyczą wykonania robót ziemnych w wykopach i obejmują: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roboty ziemne poprzeczne (bez transportu) wykonywane mechanicznie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mechaniczne wykonanie wykopów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 z transportem urobku na odkład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4.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Głębokość wykopu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różnica rzędnej terenu i rzędnej robót ziemnych, wyznaczonych w osi wyko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 xml:space="preserve">1.4.2. </w:t>
        <w:tab/>
        <w:t>Wykop płytki</w:t>
      </w:r>
      <w:r>
        <w:rPr>
          <w:color w:val="000000"/>
          <w:sz w:val="20"/>
        </w:rPr>
        <w:t xml:space="preserve"> - wykop, którego głębokość jest mniejsza niż 1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3.</w:t>
        <w:tab/>
        <w:t>Wykop średni</w:t>
      </w:r>
      <w:r>
        <w:rPr>
          <w:color w:val="000000"/>
          <w:sz w:val="20"/>
        </w:rPr>
        <w:t xml:space="preserve"> - wykop, którego głębokość jest zawarta w granicach od 1 do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4.</w:t>
        <w:tab/>
        <w:t>Wykop głęboki</w:t>
      </w:r>
      <w:r>
        <w:rPr>
          <w:color w:val="000000"/>
          <w:sz w:val="20"/>
        </w:rPr>
        <w:t xml:space="preserve"> - wykop o głębokości ponad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5.</w:t>
        <w:tab/>
        <w:t xml:space="preserve">Odkład - </w:t>
      </w:r>
      <w:r>
        <w:rPr>
          <w:color w:val="000000"/>
          <w:sz w:val="20"/>
        </w:rPr>
        <w:t xml:space="preserve">miejsce wbudowania lub składowania (odwiezienia) gruntów pozyskanych w czasie wykonywania wykopów, a nie wykorzystanych do budowy nasypów oraz innych prac związanych z trasą drogową.  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2. </w:t>
        <w:tab/>
        <w:t>Charakterystyka i podział gruntów występujących w wykopa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dstawę podziału gruntów na kategorie pod względem trudności ich odspajania oraz przeciętne wartości gęstości objętościowej gruntów w stanie naturalnym oraz współczynników spulchnienia należy przyjmować na podstawie normy PN-S-02205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3. </w:t>
        <w:tab/>
        <w:t>Warunki wykorzystania gruntów z wykopu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Grunty uzyskane przy wykonywaniu wykopów powinny być w maksymalnym stopniu wykorzystane przez Wykonawcę do budowy nasypów, zgodnie z Dokumentacją Projektową, SST i poleceniami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kreślenie gruntów pod względem przydatności do budowy nasypów należy przyjmować wg tablicy 1,  zgodnie z PN-S-02205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czasie trwania robót ziemnych, Wykonawca powinien przeprowadzać badania laboratoryjne gruntów pozyskanych z wykopów celem określenia ich przydatności do budowy nasypów zgodnie z tablicą 1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Grunty nieprzydatne do budowy nasypów powinny być wywiezione przez Wykonawcę na odkład zgodnie z pkt. 5.2.3. n/n SST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3.1. 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3.2.     Sprzęt do robót ziemnych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robót ziemnych powinien wykazać się możliwością korzystania z następującego sprzętu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odspajania i wydobywania gruntów (koparki, ładowarki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jednoczesnego wydobywania i przemieszczania gruntów (spycharki, równiarki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transportu mas ziemnych (samochody samowyładowcze i skrzyniowe)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u zagęszczającego (walce, ubijaki, płyty wibracyjne itp.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1. 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2. </w:t>
        <w:tab/>
        <w:t>Transport gruntu pozyskanego z wykopów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używanego do wykonania wyko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ykonawca przedstawi Inspektorowi Nadzoru do akceptacji projekt organizacji, harmonogram robót,</w:t>
      </w:r>
      <w:r>
        <w:rPr>
          <w:color w:val="000000"/>
          <w:sz w:val="20"/>
        </w:rPr>
        <w:t xml:space="preserve"> uwzględniające wszystkie warunki, w jakich będą wykonywane wykop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5.2.</w:t>
        <w:tab/>
        <w:t>Zasady prowadzenia robót</w:t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1.</w:t>
        <w:tab/>
        <w:t>Odwodnienie pasa robót ziemnych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Niezależnie od budowy urządzeń stanowiących elementy systemów odwadniających, ujętych w Dokumentacji Projektowej, Wykonawca powinien, o ile wymagają tego warunki terenowe, wykonać urządzenia, które zapewnią </w:t>
      </w:r>
      <w:r>
        <w:rPr>
          <w:color w:val="000000"/>
          <w:spacing w:val="-14"/>
          <w:sz w:val="20"/>
        </w:rPr>
        <w:t>odprowadzenie wód opadowych poza obszar robót ziemnych, tak aby zabezpieczyć grunty przed</w:t>
      </w:r>
      <w:r>
        <w:rPr>
          <w:color w:val="000000"/>
          <w:spacing w:val="-16"/>
          <w:sz w:val="20"/>
        </w:rPr>
        <w:t xml:space="preserve"> </w:t>
      </w:r>
      <w:r>
        <w:rPr>
          <w:color w:val="000000"/>
          <w:spacing w:val="-14"/>
          <w:sz w:val="20"/>
        </w:rPr>
        <w:t>przewilgoceniem i nawodnieniem. Wykonawca ma obowiązek takiego wykonywania wykopów, aby</w:t>
      </w:r>
      <w:r>
        <w:rPr>
          <w:color w:val="000000"/>
          <w:spacing w:val="-16"/>
          <w:sz w:val="20"/>
        </w:rPr>
        <w:t xml:space="preserve"> powierzchniom gruntu nadawać w całym okresie trwania robót spadki, zapewniające prawidłowe odwodnienie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skutek zaniedbania Wykonawcy grunty ulegną nawodnieniu, które spowoduje ich długotrwałą nieprzydatność, Wykonawca ma obowiązek usunięcia tych gruntów i zastąpienia ich gruntami przydatnymi na własny koszt bez jakichkolwiek opłat ze strony Zamawiającego za te czynności, jak również za dowieziony grun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2.</w:t>
        <w:tab/>
        <w:t>Odwodnie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echnologia wykonania wykopów musi umożliwiać ich prawidłowe odwodnienie w całym okresie trwania robót. Wykonanie wykopów powinno postępować w kierunku podnoszenia się niwelety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W czasie robót ziemnych należy zachować odpowiedni spadek podłużny i nadać przekrojom poprzecznym spadki, umożliwiające szybki odpływ wód z wykopu, zgodnie z Dokumentacją Projektową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y opadowe należy odprowadzić poza teren pasa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3.</w:t>
        <w:tab/>
        <w:t>Wykona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powinny być wykonywane w takim okresie, aby po ich zakończeniu można było przystąpić do wykonywania przewidzianych w nich robót budowla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wykonywać wykopy w taki sposób, aby grunty o różnym stopniu przydatności do budowy nasypów były odspajane oddzielnie, w sposób uniemożliwiający ich wymieszanie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spojone grunty przydatne do wykonania nasypów powinny być bezpośrednio wbudowane w nasyp. W miejscu wbudowania należy zapewnić pracę sprzętu gwarantującego rozłożenie i zagęszczenie gruntu zgodnie z wymaganiami Dokumentacji Projektowej i SST D.02.03.01. 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O ile Inspektor Nadzoru dopuści czasowe składowanie </w:t>
      </w:r>
      <w:r>
        <w:rPr>
          <w:color w:val="000000"/>
          <w:spacing w:val="-16"/>
          <w:sz w:val="20"/>
        </w:rPr>
        <w:t>gruntów, należy je odpowiednio zabezpieczyć przed nadmiernym zawilgoceniem. Jeżeli grunt jest zamarznięty, nie należy odspajać go do głębokości około 0,5 m powyżej projektowanych rzędnych robót ziem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Grunty nieprzydatne do wbudowania w nasyp należy odwieźć na odkład na miejsce wskaz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dległości mniejszej niż 1,5 m od urządzeń podziemnej infrastruktury technicznej (kable, rurociągi), roboty należy prowadzić ręcznie, z zachowaniem szczególnej ostrożn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ów powinny być dostosowane do sposobu ich wykonywania, głębokości, rodzaju gruntu, poziomu wody gruntowej oraz konieczności i możliwości zabezpieczenia ścian wykop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przypadku zastosowania zabezpieczenia ścian wykopu, należy uwzględnić w szerokości dna wykopu dodatkowo wymiary konstrukcji zabezpieczającej oraz swobodną przestrzeń na pracę ludzi pomiędzy zabezpieczeniem ściany wykopu a wykonywanym w wykopie elementem (np. przepust). Przestrzeń ta powinna wynosić nie mniej niż 0,60 m, a w przypadku ścian izolowanych nie mniej niż 0,80 m. Materiały zastosowane do wykonania zabezpieczenia i rodzaj konstrukcji zabezpieczającej powinny być uzgodnione z Inspektorem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należy wykonywać z zachowaniem wymagań dotyczących dokładności, określonych w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sób wykonania skarp wykopu powinien gwarantować ich stateczność w całym okresie prowadzonych robót, a naprawa uszkodzeń, wynikających z nieprawidłowego ukształtowania skarp wykopu, ich podcięcia lub innych odstępstw od Dokumentacji Projektowej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4.</w:t>
        <w:tab/>
        <w:t>Wymagania dotyczące zagęszczenia i nośności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zagęszczenia gruntów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kreślony wg BN-77/8931-12 [10], nie może być mniejszy niż.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132" w:type="dxa"/>
        <w:jc w:val="left"/>
        <w:tblInd w:w="1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3066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Strefa korpusu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/KR1/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Górna warstwa o grubości 20 cm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,00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Na głębokości od 20 do 50 cm od powierzchni podłoża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97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0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ie powinien być  większy niż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la żwirów, pospółek i piasków : 2,2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dla gruntów drobnoziarnistych o równomiernym uziarnieniu (pyły, gliny pylaste, gliny zwięzłe, iły) : 2,0,</w:t>
      </w:r>
    </w:p>
    <w:p>
      <w:pPr>
        <w:pStyle w:val="TextBody"/>
        <w:spacing w:before="0" w:after="20"/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- dla gruntów różnoziarnistych (żwiry gliniaste, pospółki gliniaste, pyły piaszczyste, piaski gliniaste, gliny  piaszczyste, gliny piaszczyste zwięzłe) : 3,0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, za pomocą obciążenia statycznego płytą o średnicy 300 mm. 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Wymagane minimalne wartości wtórnego modułu odkształcenia E</w:t>
      </w:r>
      <w:r>
        <w:rPr>
          <w:color w:val="000000"/>
          <w:spacing w:val="-16"/>
          <w:sz w:val="20"/>
          <w:vertAlign w:val="subscript"/>
        </w:rPr>
        <w:t>2</w:t>
      </w:r>
      <w:r>
        <w:rPr>
          <w:color w:val="000000"/>
          <w:spacing w:val="-16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grunty rodzime w wykopach nie mają wymaganego zagęszczenia, to przed ułożeniem następnych warstw konstrukcji nawierzchni należy je dogęścić celem uzyskania wymaganej nośności warstwy grunt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5.</w:t>
        <w:tab/>
        <w:t>Ruch budowla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należy dopuszczać ruchu budowlanego po dnie wykopu, o ile grubość warstwy gruntu (nadkładu) powyżej rzędnych robót ziemnych jest mniejsza niż 0,3 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prawa uszkodzeń powierzchni robót ziemnych, wynikających z niedotrzymania podanych powyżej warunków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6.</w:t>
        <w:tab/>
        <w:t>Dokładność wykonania wykopów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Dopuszcza się następujące tolerancje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pacing w:val="-12"/>
          <w:sz w:val="20"/>
        </w:rPr>
        <w:t xml:space="preserve">-      </w:t>
        <w:tab/>
      </w:r>
      <w:r>
        <w:rPr>
          <w:color w:val="000000"/>
          <w:spacing w:val="-14"/>
          <w:sz w:val="20"/>
        </w:rPr>
        <w:t>wymiary wykopu w planie nie mogą różnić się od szerokości projektowanej o więcej niż +10 cm i -5 cm, a krawędzie dna wykopu nie powinny mieć wyraźnych załamań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w stosunku do projektowanych rzędnych robót ziemnych nie może przekraczać +1 cm i -3 cm,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pochylenie skarp wykopu nie może różnić się od projektowanego o więcej niż 10% jego wartości wyrażonej tangensem kąta,</w:t>
      </w:r>
    </w:p>
    <w:p>
      <w:pPr>
        <w:pStyle w:val="Bullet1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aksymalna głębokość wklęśnięć na powierzchni skarp wykopu nie może przekraczać 10 cm przy pomiarze łatą 3 m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kontroli jakości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 ziemnych Wykonawca powinien sprawdzić prawidłowość wykonania robót pomiarowych i przygotowawcz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2.</w:t>
        <w:tab/>
        <w:t>Badania i pomiary w czasie wykonywania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1.</w:t>
        <w:tab/>
        <w:t>Sprawdzenie odwodnieni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odwodnienia korpusu ziemnego polega na kontroli zgodności z wymaganiami SST podanymi w pkt. 5.2.1 i pkt. 5.2.2 oraz Dokumentacją Projekt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 właściwe ujęcie i odprowadzenie wód opad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2.</w:t>
        <w:tab/>
        <w:t>Sprawdzenie jakości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konania wykopów polega na kontrolowaniu zgodności z wymaganiami określonymi w n/n SST oraz w Dokumentacji Projektowej.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 czasie kontroli szczególną uwagę należy zwrócić na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a)</w:t>
        <w:tab/>
        <w:t>odspajanie gruntów w sposób nie pogarszający ich właściwości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zapewnienie stateczności skarp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odwodnienie wykopów w czasie wykonywania robót i po ich zakończeniu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dokładność wykonania wykopów (usytuowanie i wykończenie),</w:t>
      </w:r>
    </w:p>
    <w:p>
      <w:pPr>
        <w:pStyle w:val="Bullet1"/>
        <w:numPr>
          <w:ilvl w:val="0"/>
          <w:numId w:val="9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gęszczenie górnej strefy korpusu w wykopie według wymagań określonych w pkt.5.2.4. </w:t>
      </w:r>
    </w:p>
    <w:p>
      <w:pPr>
        <w:pStyle w:val="Bullet1"/>
        <w:tabs>
          <w:tab w:val="clear" w:pos="708"/>
          <w:tab w:val="left" w:pos="450" w:leader="none"/>
        </w:tabs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</w:t>
        <w:tab/>
        <w:t>Badania w czasie odbioru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3.1.</w:t>
        <w:tab/>
        <w:t>Sprawdzenie dokumentów kontrolnych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Sprawdzenie dokumentów kontrolnych dotyczy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dzienników budow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otokółów odbiorów robót zanikających i ulegających zakryciu.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Do odbioru Wykonawca powinien przedstawić wszystkie dokumenty z bieżącej kontroli jakości robót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2.</w:t>
        <w:tab/>
      </w:r>
      <w:r>
        <w:rPr>
          <w:i/>
          <w:color w:val="000000"/>
          <w:spacing w:val="0"/>
          <w:sz w:val="20"/>
        </w:rPr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 lub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 Sprawdzenie pochylenia skarp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Sprawdzenie przeprowadza się z zastosowaniem szablonu, łaty i poziomicy lub niwelatora z częstotliwością wg     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6.  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7. </w:t>
        <w:tab/>
        <w:t>Sprawdzenie zagęszczenia i nośności grunt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zagęszczenia gruntów przeprowadza się na podstawie wyników badań wykonanych z częstotliwością minimum jeden raz w trzech punktach na 150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owierzchni oraz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Częstotliwość badań wtórnego modułu odkształcenia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sprawdzanej warstwy powinna być nie mniejsza, niż jeden raz w trzech punktach na 2000 m</w:t>
      </w:r>
      <w:r>
        <w:rPr>
          <w:color w:val="000000"/>
          <w:spacing w:val="-14"/>
          <w:sz w:val="20"/>
          <w:vertAlign w:val="superscript"/>
        </w:rPr>
        <w:t>2</w:t>
      </w:r>
      <w:r>
        <w:rPr>
          <w:color w:val="000000"/>
          <w:spacing w:val="-14"/>
          <w:sz w:val="20"/>
        </w:rPr>
        <w:t xml:space="preserve"> powierzchni, a dodatkowo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 oraz ewentualnie głębszych warstw, na żądanie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Zagęszczenie i nośność gruntu jest wystarczająca jeżeli wszystkie wartości I</w:t>
      </w:r>
      <w:r>
        <w:rPr>
          <w:color w:val="000000"/>
          <w:spacing w:val="-14"/>
          <w:sz w:val="20"/>
          <w:vertAlign w:val="subscript"/>
        </w:rPr>
        <w:t>S</w:t>
      </w:r>
      <w:r>
        <w:rPr>
          <w:color w:val="000000"/>
          <w:spacing w:val="-14"/>
          <w:sz w:val="20"/>
        </w:rPr>
        <w:t xml:space="preserve"> oraz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i I</w:t>
      </w:r>
      <w:r>
        <w:rPr>
          <w:color w:val="000000"/>
          <w:spacing w:val="-14"/>
          <w:sz w:val="20"/>
          <w:vertAlign w:val="subscript"/>
        </w:rPr>
        <w:t>O</w:t>
      </w:r>
      <w:r>
        <w:rPr>
          <w:color w:val="000000"/>
          <w:spacing w:val="-14"/>
          <w:sz w:val="20"/>
        </w:rPr>
        <w:t xml:space="preserve"> spełniają wymagania przedstawione w pkt. 5.2.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wykonanych robót w wykopach na podstawie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w wykopach dokonywany jest na zasadach odbioru robót zanikających i ulegających zakryciu zgodnie z wymagani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wykopów należy przyjmować na podstawie obmiaru i oceny jakości robót w oparciu o wyniki pomiarów i badań laboratoryj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Cena wykonania robót obejmuje:</w:t>
      </w:r>
    </w:p>
    <w:p>
      <w:pPr>
        <w:pStyle w:val="Bullet1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prace pomiarowe i roboty przygotowawcze, 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/>
      </w:pPr>
      <w:r>
        <w:rPr>
          <w:color w:val="000000"/>
          <w:spacing w:val="-16"/>
          <w:sz w:val="20"/>
        </w:rPr>
        <w:t>-         oznakowanie robót zgodnie z projektem organizacji ruchu na czas budowy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wykonanie wykopu z transportem gruntu na nasyp lub ew. odkład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odwodnienie wykopu na czas jego wykonywania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ofilowanie dna wykopu i skarp zgodnie z Dokumentacją Projektową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zagęszczenie powierzchni wyko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zeprowadzenie wymaganych pomiarów i badań laboratoryjnych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87"/>
        <w:gridCol w:w="7185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2480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5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8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Badania próbek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9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6050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 xml:space="preserve">EN 1744-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5/8931</w:t>
              <w:noBreakHyphen/>
              <w:t xml:space="preserve">0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0/8931</w:t>
              <w:noBreakHyphen/>
              <w:t xml:space="preserve">05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7/8931</w:t>
              <w:noBreakHyphen/>
              <w:t xml:space="preserve">1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0.2.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2.</w:t>
        <w:tab/>
        <w:t>Wykonanie i odbiór robót ziemnych dla dróg szybkiego ruchu. Instytut Badawczy Dróg i Mostów, Warszawa, 1978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3.</w:t>
        <w:tab/>
        <w:t>Katalog Typowych Konstrukcji Nawierzchni Podatnych - IBDiM, 1997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4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>V ka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 xml:space="preserve">V kat.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7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pacing w:val="-12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5:00Z</dcterms:created>
  <dc:creator>S</dc:creator>
  <dc:description/>
  <cp:keywords/>
  <dc:language>en-US</dc:language>
  <cp:lastModifiedBy>drogowskaz</cp:lastModifiedBy>
  <cp:lastPrinted>1996-03-29T13:02:00Z</cp:lastPrinted>
  <dcterms:modified xsi:type="dcterms:W3CDTF">2014-01-09T11:29:00Z</dcterms:modified>
  <cp:revision>102</cp:revision>
  <dc:subject/>
  <dc:title>D</dc:title>
</cp:coreProperties>
</file>