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</w:t>
      </w:r>
    </w:p>
    <w:p>
      <w:pPr>
        <w:pStyle w:val="Heading1"/>
        <w:spacing w:before="0" w:after="0"/>
        <w:jc w:val="center"/>
        <w:rPr/>
      </w:pPr>
      <w:r>
        <w:rPr/>
        <w:t>KANALIZACJA DESZCZOWA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 xml:space="preserve">Przedmiotem niniejszej Szczegółowej Specyfikacji Technicznej są wymagania dotyczące wykonania i odbioru robót związanych z budową </w:t>
      </w:r>
      <w:r>
        <w:rPr>
          <w:sz w:val="20"/>
        </w:rPr>
        <w:t>ulicy Ogrodowej w Bielsku Podlaskim</w:t>
      </w:r>
      <w:r>
        <w:rPr/>
        <w:t xml:space="preserve"> </w:t>
      </w:r>
      <w:r>
        <w:rPr>
          <w:sz w:val="20"/>
        </w:rPr>
        <w:t xml:space="preserve">od km 0+000 do km 0+114.   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Ustalenia zawarte w niniejszej Szczegółowej Specyfikacji Technicznej dotyczącej budowy kanalizacji deszczowej obejmują wykonanie pionowej regulacji istniejących naziemnych elementów urządzeń infrastruktury technicznej oraz założenie rur osłonowych dwudzielnych typu AROT /lub o podobnych parametrach/ o średnicy wewnętrznej 160 mm / kable energetyczne/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/>
      </w:pPr>
      <w:r>
        <w:rPr>
          <w:spacing w:val="-8"/>
          <w:sz w:val="20"/>
        </w:rPr>
        <w:t>Wykonawca robót jest odpowiedzialny za jakość ich wykonania oraz za zgodność z Dokumentacją</w:t>
      </w:r>
      <w:r>
        <w:rPr>
          <w:spacing w:val="-10"/>
          <w:sz w:val="20"/>
        </w:rPr>
        <w:t xml:space="preserve"> Projektową, SST i poleceniami Inspektora Nadzoru.   </w:t>
      </w:r>
    </w:p>
    <w:p>
      <w:pPr>
        <w:pStyle w:val="TextBody"/>
        <w:spacing w:lineRule="auto" w:line="240"/>
        <w:rPr/>
      </w:pPr>
      <w:r>
        <w:rPr>
          <w:spacing w:val="-6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 w:before="0" w:after="2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polietylenowe rury osłonowe dwudzielne typu AROT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mieszanka betonow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Za zgodą Inspektora Nadzoru i uprawnionych osób nadzorujących prace związane z założeniem rur osłonowych na odcinkach zabezpieczanych sieci, dopuszcza się zastosowanie innych materiałów o podobnych parametrach, umożliwiających wykonanie prac zgodnie z Dokumentacją Projektową.</w:t>
      </w:r>
    </w:p>
    <w:p>
      <w:pPr>
        <w:pStyle w:val="Normal"/>
        <w:spacing w:lineRule="exact" w:line="12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/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Normal"/>
        <w:spacing w:before="0" w:after="20"/>
        <w:jc w:val="both"/>
        <w:rPr/>
      </w:pPr>
      <w:r>
        <w:rPr>
          <w:bCs/>
          <w:spacing w:val="-10"/>
        </w:rPr>
        <w:t>Roboty związane z założeniem rur osłonowych na istniejących przewodach należy prowadzić ręcznie przy pomocy prostych urządzeń pomocniczych zaakceptowanych przez Inspektora Nadzoru z wykorzystaniem</w:t>
      </w:r>
      <w:r>
        <w:rPr>
          <w:spacing w:val="-10"/>
        </w:rPr>
        <w:t xml:space="preserve"> sprzętu do zagęszczania gruntu /wibratory płytowe, ubijaki itp./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0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Normal"/>
        <w:jc w:val="both"/>
        <w:rPr/>
      </w:pPr>
      <w:r>
        <w:rPr>
          <w:spacing w:val="-12"/>
        </w:rPr>
        <w:t>Rury osłonowe z HDPE mogą być transportowane przy użyciu dowolnych środków transportu w sposób zabezpieczający przed uszkodzeniem, a w szczególności powstaniem rys i obtarć.</w:t>
      </w:r>
    </w:p>
    <w:p>
      <w:pPr>
        <w:pStyle w:val="Normal"/>
        <w:rPr>
          <w:spacing w:val="-12"/>
        </w:rPr>
      </w:pPr>
      <w:r>
        <w:rPr>
          <w:spacing w:val="-12"/>
        </w:rPr>
        <w:t>Przy składowaniu rur należy zagwarantować:</w:t>
      </w:r>
    </w:p>
    <w:p>
      <w:pPr>
        <w:pStyle w:val="Footer"/>
        <w:tabs>
          <w:tab w:val="clear" w:pos="4536"/>
          <w:tab w:val="clear" w:pos="9072"/>
        </w:tabs>
        <w:rPr>
          <w:spacing w:val="-12"/>
        </w:rPr>
      </w:pPr>
      <w:r>
        <w:rPr>
          <w:spacing w:val="-12"/>
        </w:rPr>
        <w:t>- równe podłoże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wysokość składowania max. 3,5 m,</w:t>
      </w:r>
    </w:p>
    <w:p>
      <w:pPr>
        <w:pStyle w:val="Normal"/>
        <w:jc w:val="both"/>
        <w:rPr/>
      </w:pPr>
      <w:r>
        <w:rPr>
          <w:spacing w:val="-12"/>
        </w:rPr>
        <w:t xml:space="preserve">- rozstaw podkładów 1 </w:t>
      </w:r>
      <w:r>
        <w:rPr>
          <w:rFonts w:eastAsia="Symbol" w:cs="Symbol" w:ascii="Symbol" w:hAnsi="Symbol"/>
          <w:spacing w:val="-12"/>
        </w:rPr>
        <w:t></w:t>
      </w:r>
      <w:r>
        <w:rPr>
          <w:spacing w:val="-12"/>
        </w:rPr>
        <w:t xml:space="preserve"> 2 m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przetaczanie i wleczenie rur jest zabronione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Rury osłonowe o przeznaczeniu doziemnym mogą być składowane na przestrzeniach otwartych przez okres max. 3 miesięcy od daty produkcji bez żadnych zabezpieczeń dodatkowych. Składowanie w okresie dłuższym niż 3 miesiące wymaga zabezpieczenia wyrobów przed oddziaływaniem promieniowania ultrafioletowego.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Dla pozostałych materiałów nie określa się szczególnych wymagań dla transportu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/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spacing w:lineRule="exact" w:line="10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</w:t>
        <w:tab/>
        <w:t>Ułożenie rur osłonowych</w:t>
      </w:r>
    </w:p>
    <w:p>
      <w:pPr>
        <w:pStyle w:val="Normal"/>
        <w:spacing w:before="0" w:after="20"/>
        <w:rPr>
          <w:b/>
          <w:b/>
          <w:i/>
          <w:i/>
          <w:iCs/>
        </w:rPr>
      </w:pPr>
      <w:r>
        <w:rPr>
          <w:b/>
          <w:i/>
          <w:iCs/>
        </w:rPr>
        <w:t>5.2.1.</w:t>
        <w:tab/>
        <w:t>Roboty przygotowawcze i ziemn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posób wykonania robót ziemnych w wykopach powinien być dobrany w zależności od wielkości robót, głębokości wykopu, ukształtowania terenu, rodzaju gruntu oraz posiadanego sprzęt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ykopy powinny być wykonane w takim okresie, żeby po ich zakończeniu można było przystąpić natychmiast do wykonania przewidzianych w nich robót i szybko zlikwidować wykopy przez ich zasypanie. 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Ściany wykopów winny być zabezpieczone na czas robót według Dokumentacji Projektowej, SST i zaleceń Inspektora Nadzoru. Zabezpieczenie powinno polegać na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stosowaniu bezpiecznego nachylenia skarp wykopów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podparciu lub rozparciu ścian wykop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puszcza się stosowanie następujących, bezpiecznych nachyleń skarp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- w gruntach spoistych ( gliny, iły ) - o nachyleniu 2 : 1,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w gruntach mało spoistych i słabych gruntach spoistych - o nachyleniu 1 : 1,5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Stan skarp należy sprawdzić okresowo w zależności od występowania czynników niekorzystnych (opady atmosferyczne, mróz, itp.).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ymiary wykopów powinny być dostosowane do wymiarów budowli w planie, głębokości wykopów, rodzaju gruntu, poziomu wody gruntowej oraz do technicznych możliwości zabezpieczenia ścian wykopów.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W rejonie istniejącego uzbrojenia /około 1,5 m/ roboty  ziemne należy wykonać  ręcznie. 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  <w:iCs/>
        </w:rPr>
      </w:pPr>
      <w:r>
        <w:rPr>
          <w:b/>
          <w:i/>
          <w:iCs/>
        </w:rPr>
        <w:t>5.2.2.</w:t>
        <w:tab/>
        <w:t>Roboty montaż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 rurami osłonowymi przewidziano podsypkę wyrównawczą grubości min. 10 cm z kruszywa naturalnego (mieszanka piasku i żwiru o max. średnicy ziaren 20 mm).  O konieczności wykonania podsypki zadecyduje Nadzór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Założenie rury osłonowej na zabezpieczany odcinek przewodu należy wykonać zgodnie z zaleceniami jej producenta, pod nadzorem uprawnionego pracownika, będącego przedstawicielem gestora zabezpieczanego odcinka sieci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 wykonywania warstw wypełniających wykop, należy przystąpić natychmiast po dokonaniu i zatwierdzeniu częściowego odbioru robót w zakresie zakładania dwudzielnych osłon rurowych i ułożenia rezerwowych rur osłonowych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Wypełnienie wykopu należy wykonywać w dwu etapach: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etap I, wypełnienie wykopu w strefie ochronnej rury, czyli tzw. obsypka rurociągu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etap II, wypełnienie wykopu nad strefą ochronną rury, czyli tzw. zasypka wykop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Materiał obsypki nie może być zmrożony ani też zawierać ostrych kamieni lub innego łamanego materiału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W celu zapewnienia całkowitej stabilności rury konieczne jest zadbanie, aby materiał obsypki szczelnie wypełniał przestrzeń nad rurą.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 xml:space="preserve">Obsypkę wykonywać warstwami równolegle po obu bokach rury, każdą warstwę zagęszczać.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>Obsypkę prowadzić do osiągnięcia górnego poziomu strefy ochronnej rury tj. po zagęszczeniu min. 10 cm ponad wierzch rury. Niedopuszczalne jest wykonywanie obsypki przez bezpośrednie spuszczanie mas ziemi na rure z samochodów wywrotek. Wskaźnik zagęszczenia (I</w:t>
      </w:r>
      <w:r>
        <w:rPr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spacing w:val="-12"/>
          <w:sz w:val="20"/>
        </w:rPr>
        <w:t></w:t>
      </w:r>
      <w:r>
        <w:rPr>
          <w:spacing w:val="-12"/>
          <w:sz w:val="20"/>
        </w:rPr>
        <w:t>0,95).</w:t>
      </w:r>
    </w:p>
    <w:p>
      <w:pPr>
        <w:pStyle w:val="Tekstpodstawowy3"/>
        <w:rPr/>
      </w:pPr>
      <w:r>
        <w:rPr/>
        <w:t>Pierwsze warstwy aż do osi rury powinny być zagęszczone bardzo ostrożnie, by uniknąć uniesienia się rury. Po wykonaniu obsypki do 1/2 wysokości rury, wszelkie ubijanie warstw powinno być wykonywane w kierunku od ścian wykopu do rury. Te warstwy winny być zagęszczane ręcznie. Mechaniczne zagęszczanie wykopu rozpocząć dopiero, gdy nad rurą została wykonana warstwa ochronna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Do wykonywania wypełniania wykopu (zasypka) można przystąpić po wykonaniu kontroli zagęszczenia obsypki przez uprawnioną jednostkę geotechniczną. Zasypkę wykopu wykonać z takiego materiału, który spełnia warunki rekonstrukcji terenu - drogi, chodniki.</w:t>
      </w:r>
    </w:p>
    <w:p>
      <w:pPr>
        <w:pStyle w:val="Normal"/>
        <w:jc w:val="both"/>
        <w:rPr/>
      </w:pPr>
      <w:r>
        <w:rPr>
          <w:spacing w:val="-12"/>
        </w:rPr>
        <w:t>Do zasypki nie używać gruntu zawierającego duże kamienie i głazy. Wymagany wskaźnik zagęszczenia (I</w:t>
      </w:r>
      <w:r>
        <w:rPr>
          <w:spacing w:val="-12"/>
          <w:vertAlign w:val="subscript"/>
        </w:rPr>
        <w:t>s</w:t>
      </w:r>
      <w:r>
        <w:rPr>
          <w:rFonts w:eastAsia="Symbol" w:cs="Symbol" w:ascii="Symbol" w:hAnsi="Symbol"/>
          <w:spacing w:val="-12"/>
        </w:rPr>
        <w:t></w:t>
      </w:r>
      <w:r>
        <w:rPr>
          <w:spacing w:val="-12"/>
        </w:rPr>
        <w:t>0,97).</w:t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3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</w:t>
      </w:r>
      <w:r>
        <w:rPr>
          <w:spacing w:val="-8"/>
          <w:sz w:val="20"/>
        </w:rPr>
        <w:t>naziemnych elementów urządzeń infrastruktury technicznej</w:t>
      </w:r>
      <w:r>
        <w:rPr>
          <w:spacing w:val="-12"/>
          <w:sz w:val="20"/>
        </w:rPr>
        <w:t xml:space="preserve"> należy wykonać przy zastosowaniu cegły kanalizacyjnej, betonu lub innych zaakceptowanych przez Inspektora Nadzoru materiałów, po odsłonięciu regulowanych elementów i ich demontażu, dostosowując wysokość posadowienia do wymaganego poziomu, zgodnego z Dokumentacją Projektową lub zaleceniami Inspektora Nadzoru.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Normal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3.</w:t>
        <w:tab/>
        <w:t>Sprawdzenie jakości wykonania robót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prawdzenie jakości wykonania robót polega na stwierdzeniu zgodności z wymaganiami podanymi w pkt. 5 n/n SST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</w:rPr>
      </w:pPr>
      <w:r>
        <w:rPr>
          <w:bCs/>
          <w:iCs/>
          <w:spacing w:val="-1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Jednostką obmiarową wykonywanych robót zgodnie z Dokumentacją Projektową i pomiarem w terenie jest:</w:t>
      </w:r>
    </w:p>
    <w:p>
      <w:pPr>
        <w:pStyle w:val="Normal"/>
        <w:spacing w:before="0" w:after="20"/>
        <w:jc w:val="both"/>
        <w:rPr/>
      </w:pPr>
      <w:r>
        <w:rPr>
          <w:spacing w:val="-10"/>
        </w:rPr>
        <w:t xml:space="preserve">-  </w:t>
      </w:r>
      <w:r>
        <w:rPr>
          <w:bCs/>
          <w:spacing w:val="-10"/>
        </w:rPr>
        <w:t>1 m (metr) ułożonej rury osłonowej</w:t>
      </w:r>
      <w:r>
        <w:rPr>
          <w:spacing w:val="-10"/>
        </w:rPr>
        <w:t>,</w:t>
      </w:r>
    </w:p>
    <w:p>
      <w:pPr>
        <w:pStyle w:val="Normal"/>
        <w:jc w:val="both"/>
        <w:rPr/>
      </w:pPr>
      <w:r>
        <w:rPr>
          <w:spacing w:val="-10"/>
        </w:rPr>
        <w:t xml:space="preserve">-  </w:t>
      </w:r>
      <w:r>
        <w:rPr>
          <w:bCs/>
          <w:spacing w:val="-10"/>
        </w:rPr>
        <w:t xml:space="preserve">1 szt. (sztuka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Footer"/>
        <w:tabs>
          <w:tab w:val="clear" w:pos="4536"/>
          <w:tab w:val="clear" w:pos="9072"/>
        </w:tabs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</w:t>
      </w:r>
      <w:r>
        <w:rPr>
          <w:spacing w:val="-12"/>
        </w:rPr>
        <w:t xml:space="preserve">za 1 m (metr) ułożonej rury osłonowej  i </w:t>
      </w:r>
      <w:r>
        <w:rPr>
          <w:spacing w:val="-10"/>
        </w:rPr>
        <w:t>za 1 szt. (sztukę)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a) dla ułożenia rur osłonowych: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roboty pomiarowe i przygotowawcze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oznakowanie robót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dostarczenie niezbędnych materiałów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wykonanie przekopów ręcznych i lokalizacja uzbrojeni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zabezpieczenie wykopów przez ewentualne rozparcie ścian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przygotowanie podłoża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ułożenie rur osłonowych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zasypanie wykopu warstwami z zagęszczeniem zgodnie z SST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>-   doprowadzenie terenu do stanu pierwotnego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b) dla regulacji naziemnych elementów infrastruktury technicznej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znakowanie robót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niezbędnych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PN-S-02205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Drogi samochodowe. Roboty ziemne. Wymagania i badan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 Kanalizacja deszcz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 Kanalizacja deszczowa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2z0">
    <w:name w:val="WW8Num2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38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9T11:34:00Z</dcterms:modified>
  <cp:revision>17</cp:revision>
  <dc:subject/>
  <dc:title>D.03.02.01_KANALIZACJA DESZCZOWA</dc:title>
</cp:coreProperties>
</file>