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KRAWĘŻNIKI  BETONOWE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rzedmiotem n/n Szczegółowej Specyfikacji Technicznej są wymagania dotyczące wykonania i odbioru krawężników betonowych w ramach budowy ulicy Ogrodowej w Bielsku Podlaskim od km 0+000 do km 0+114.  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Bullet1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robót związanych z ustawieniem krawężników betonowych i obejmują:</w:t>
      </w:r>
    </w:p>
    <w:p>
      <w:pPr>
        <w:pStyle w:val="Bullet1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30 cm na ławie betonowej z oporem na podsypce cementowo-piaskowej grubości 5 cm.</w:t>
      </w:r>
    </w:p>
    <w:p>
      <w:pPr>
        <w:pStyle w:val="Bullet1"/>
        <w:spacing w:before="0" w:after="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Lokalizacja krawężników zgodnie z Dokumentacją Projektową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Krawężnik betonowy</w:t>
      </w:r>
      <w:r>
        <w:rPr>
          <w:color w:val="000000"/>
          <w:spacing w:val="-12"/>
          <w:sz w:val="20"/>
        </w:rPr>
        <w:t xml:space="preserve"> - prefabrykat betonowy, przeznaczony do oddzielania powierzchni znajdujących się na tym samym poziomie lub na różnych poziomach, stosowany: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w celu ograniczania albo wyznaczania granicy rzeczywistej lub wizualnej;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kanały odpływowe, oddzielnie lub w połączeniu z innymi krawężnikami;</w:t>
      </w:r>
    </w:p>
    <w:p>
      <w:pPr>
        <w:pStyle w:val="BodySingle"/>
        <w:spacing w:before="0" w:after="0"/>
        <w:ind w:left="68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oddzielenie pomiędzy powierzchniami poddanymi różnym rodzajom ruchu drogowego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 xml:space="preserve">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Podsypk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6"/>
          <w:sz w:val="20"/>
        </w:rPr>
        <w:t>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Materiałami stosowanymi przy ustawianiu krawężników zgodnie z zasadami n/n SST są: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Krawężniki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Krawężniki betonowe powinny odpowiadać wymaganiom normy PN-EN 1340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0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0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0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0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, zgodnie z PN</w:t>
        <w:noBreakHyphen/>
        <w:t>EN 1340 [10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krawężnik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1.2.   Wymagania normy PN-EN 1340 [10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krawężników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krawężnik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rawężników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rawężniki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rawężników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rawężników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Beton zwykły C8/10  (B10), spełniający wymagania PN-EN 206-1 [2]</w:t>
      </w:r>
    </w:p>
    <w:p>
      <w:pPr>
        <w:pStyle w:val="Bullet"/>
        <w:spacing w:lineRule="exact" w:line="120" w:before="0" w:after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użyty do wytwarzania zaprawy cementowo-piaskowej do zalania spoin krawężników powinien odpowiadać normie             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, powinna odpowiadać wymaganiom normy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5. </w:t>
        <w:tab/>
        <w:t xml:space="preserve">Piasek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Piasek naturalny użyty do podsypki powinien odpowiadać wymaganiom normy PN-EN 13139 [3]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-10"/>
          <w:sz w:val="20"/>
        </w:rPr>
      </w:pPr>
      <w:r>
        <w:rPr>
          <w:b/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6. </w:t>
        <w:tab/>
        <w:t xml:space="preserve">Masa zalewowa </w:t>
      </w:r>
    </w:p>
    <w:p>
      <w:pPr>
        <w:pStyle w:val="Bullet"/>
        <w:spacing w:before="0" w:after="0"/>
        <w:ind w:left="0" w:hanging="0"/>
        <w:rPr>
          <w:b w:val="false"/>
          <w:b w:val="false"/>
          <w:bCs/>
          <w:color w:val="000000"/>
          <w:spacing w:val="-12"/>
          <w:sz w:val="20"/>
        </w:rPr>
      </w:pPr>
      <w:r>
        <w:rPr>
          <w:b w:val="false"/>
          <w:bCs/>
          <w:color w:val="000000"/>
          <w:spacing w:val="-12"/>
          <w:sz w:val="20"/>
        </w:rPr>
        <w:t>Masa zalewowa, do wypełnienia szczelin dylatacyjnych na gorąco, powinna odpowiadać wymaganiom BN-74/6771-04 [12] lub aprobaty technicznej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bCs/>
          <w:color w:val="000000"/>
          <w:spacing w:val="-10"/>
          <w:sz w:val="20"/>
        </w:rPr>
      </w:pPr>
      <w:r>
        <w:rPr>
          <w:b w:val="false"/>
          <w:bCs/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ustawienia krawęż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z zastosowaniem: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</w:t>
        <w:tab/>
        <w:t>betoniarek do wytwarzania betonu i zapraw oraz przygotowania podsypki cementowo- piaskowej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 xml:space="preserve">4.2. </w:t>
        <w:tab/>
        <w:t>Transport materiałów do wykona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l.</w:t>
        <w:tab/>
        <w:t>Krawężni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4.2.2.</w:t>
        <w:tab/>
        <w:t>Mieszanka beton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4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5.</w:t>
        <w:tab/>
        <w:t>Masa zalew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konawca przedstawi Inspektorowi Nadzoru do akceptacji projekt organizacji i harmonogram robót, uwzględniające wszystkie warunki w jakich będą wykonywane roboty związane z ustawieniem krawężników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 pod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należy wykonać zgodnie z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d ławę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Wykonanie ławy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Ławy betonowe z oporem należy wykonać z betonu klasy C8/10 w szalowani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eton rozścielony w szalowaniu lub bezpośrednio w korycie powinien być wyrównany warstwami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Ława powinna być zagęszczona przez ubicie lub wibrow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krawężni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leży ustawiać zgodnie z lokalizacją podaną w Dokumentacji Projektowej na ławach betonowych z oporem, na podsypce cementowo-piaskowej grubości 5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30 cm od strony jezdni powinno wynosić 12 cm. Przy zjazdach na posesje należy wtopić do 3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podłużna krawężnika powinna być zgodna z projektowaną niweletą jezdni drogi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4.</w:t>
        <w:tab/>
        <w:t>Wypełnienie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krawężników nie powinny przekraczać 1 c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krawężników należy wypełnić zaprawą cementowo-piaskową, przygotowaną w stosunku 1:2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przed wypełnieniem należy oczyścić i zmyć wodą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zed przystąpieniem do robót Wykonawca powinien uzyskać od dostawców materiałów aprobaty techniczne oraz wykonać badania materiałów przeznaczonych do wykonania robót i przedstawić ich wyniki Inspektorowi Nadzoru </w:t>
      </w:r>
      <w:r>
        <w:rPr>
          <w:color w:val="000000"/>
          <w:spacing w:val="-16"/>
          <w:sz w:val="20"/>
        </w:rPr>
        <w:t>w celu akceptacji materiałów, zgodnie z wymaganiami podanymi w pkt. 2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ław fundamentow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Badanie wytrzymałości betonu na ściskanie należy wykonać zgodnie z </w:t>
      </w:r>
      <w:r>
        <w:rPr>
          <w:color w:val="000000"/>
          <w:spacing w:val="-14"/>
          <w:sz w:val="20"/>
        </w:rPr>
        <w:t>PN-EN 12390-3</w:t>
      </w:r>
      <w:r>
        <w:rPr>
          <w:color w:val="000000"/>
          <w:sz w:val="20"/>
        </w:rPr>
        <w:t xml:space="preserve">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ofil podłużny górnej powierzchni </w:t>
      </w:r>
      <w:r>
        <w:rPr>
          <w:color w:val="000000"/>
          <w:spacing w:val="-10"/>
          <w:sz w:val="20"/>
        </w:rPr>
        <w:t>ławy powinien być zgodny z projektowaną niweletą. Dopuszczalne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odchylenia mogą wynosić </w:t>
      </w:r>
      <w:r>
        <w:rPr>
          <w:rFonts w:eastAsia="Symbol" w:cs="Symbol" w:ascii="Symbol" w:hAnsi="Symbol"/>
          <w:color w:val="000000"/>
          <w:spacing w:val="-10"/>
          <w:sz w:val="20"/>
        </w:rPr>
        <w:t></w:t>
      </w:r>
      <w:r>
        <w:rPr>
          <w:color w:val="000000"/>
          <w:spacing w:val="-10"/>
          <w:sz w:val="20"/>
        </w:rPr>
        <w:t xml:space="preserve"> 1 cm </w:t>
      </w:r>
      <w:r>
        <w:rPr>
          <w:color w:val="000000"/>
          <w:sz w:val="20"/>
        </w:rPr>
        <w:t>na każde 100 m ławy. Sprawdzenie rzędnych niwelety należy wykonać za pomocą niwela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Sprawdzenie wymiarów ław z Dokumentacją Projektową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iary ław należy sprawdzić w dwóch dowolnie wybranych punktach na każde 100 m ławy.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Tolerancje wymiarów wynoszą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 xml:space="preserve">dla wysokości </w:t>
        <w:tab/>
        <w:t xml:space="preserve">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0 % wysokości projektowanej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 xml:space="preserve">dla szerokości ławy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0 % szerokości projektowa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Sprawdzenie równości górnej powierzchni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ławy i przyłożoną łatą nie może przekraczać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ławy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cm na 100 m wykonanej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Dopuszczalne odchylenie linii krawężnika w plani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ustawienia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 krawężnik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badanego niwelacją ciągu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Równość górnej powierzchni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krawężników należy sprawdzać przez przyłożenie w dwóch punktach na każde 100 m krawężnika,           3-metrowej łaty. Prześwit pomiędzy górną powierzchnią krawężnika i przyłożoną łatą nie może przekraczać 1 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Dokładność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ość wypełnienia spoin należy badać na każdych 10 metrach ustawionego krawężni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muszą być wypełnione całkowicie na pełną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softHyphen/>
        <w:t>Jednostką obmiarową jest 1 metr (m) ustawionego krawężnika beton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kup i dostarczenie materiałów na miejsce wbudowania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konanie koryta pod ławę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ew. wykonanie szalunku ławy fundamentowej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ław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dsypk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krawężników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krawężników zaprawą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ew. zalanie spoin masą zalewową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sypanie zewnętrznej ściany krawężnika gruntem i ubic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prowadzenie niezbędnych pomiarów i badań laboratoryjnych.</w:t>
      </w:r>
    </w:p>
    <w:p>
      <w:pPr>
        <w:pStyle w:val="TextBody"/>
        <w:spacing w:lineRule="exact" w:line="12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>
          <w:trHeight w:val="214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>
          <w:trHeight w:val="212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4/6771-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Masa zalewowa.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</w:t>
    </w:r>
    <w:r>
      <w:rPr>
        <w:i/>
        <w:sz w:val="16"/>
      </w:rPr>
      <w:t>D-08.01.01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1.01 Krawężniki betonowe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8:00Z</dcterms:created>
  <dc:creator>S</dc:creator>
  <dc:description/>
  <cp:keywords/>
  <dc:language>en-US</dc:language>
  <cp:lastModifiedBy>drogowskaz</cp:lastModifiedBy>
  <cp:lastPrinted>2012-10-18T12:38:00Z</cp:lastPrinted>
  <dcterms:modified xsi:type="dcterms:W3CDTF">2014-01-09T11:48:00Z</dcterms:modified>
  <cp:revision>138</cp:revision>
  <dc:subject/>
  <dc:title>D</dc:title>
</cp:coreProperties>
</file>