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zedmiotem n/n Szczegółowej Specyfikacji Technicznej są wymagania dotyczące wykonania i odbioru robót związanych z ustawieniem obrzeży betonowych w ramach budowy </w:t>
      </w:r>
      <w:r>
        <w:rPr>
          <w:color w:val="000000"/>
          <w:sz w:val="20"/>
        </w:rPr>
        <w:t>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z w:val="20"/>
        </w:rPr>
        <w:t>Ustalenia zawarte w n/n Szczegółowej Specyfikacji Technicznej dotyczą ustawienia obrzeży betonowych 30x8 cm (chodniki i zjazdy) na podsypce piaskowej gr. 5 cm.</w:t>
      </w:r>
    </w:p>
    <w:p>
      <w:pPr>
        <w:pStyle w:val="Bullet1"/>
        <w:spacing w:before="0" w:after="0"/>
        <w:ind w:left="227" w:hanging="227"/>
        <w:rPr/>
      </w:pPr>
      <w:r>
        <w:rPr>
          <w:color w:val="000000"/>
          <w:sz w:val="20"/>
        </w:rPr>
        <w:t>Dokładna lokalizacja obrzeży zgodnie z Dokumentacją Projektow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>
          <w:color w:val="000000"/>
          <w:sz w:val="20"/>
        </w:rPr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20"/>
        <w:rPr>
          <w:color w:val="000000"/>
          <w:spacing w:val="-6"/>
          <w:sz w:val="20"/>
        </w:rPr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o wymiarach 8x30x100 cm powinny odpowiadać wymaganiom normy PN-EN 1340 [6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6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6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6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</w:tr>
      <w:tr>
        <w:trPr>
          <w:trHeight w:val="329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6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Piasek naturalny</w:t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</w:rPr>
        <w:t>Piasek do wykonania podsypki oraz wypełnienia spoin wg PN-EN 13043 [3]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normy PN-EN 1008 [4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pomocni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wykonywać należy zgodnie z PN-B-06050 [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Podsyp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ypkę o grubości 5 cm po zagęszczeniu, należy wykonać z warstwy piasku średnio- lub gruboziarnist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podsypce piaskowej wykonanej zgodnie z pkt. 5.2.2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sokość obrzeża nad nawierzchnią chodnika lub zjazdu powinna być dostosowana do wymagań Dokumentacji Projektowej lub zaleceń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iągu komunikacyjn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jakości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rawdzenie jakości użytych materiałów należy wykonać zgodnie z wymaganiami podanymi w pkt. 2 n/n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 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biór obrzeży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zakup i dostarczenie materiałów, 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wykonanie koryta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piaskiem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lineRule="exact" w:line="6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3.01 Obrzeża betonowe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S</dc:creator>
  <dc:description/>
  <cp:keywords/>
  <dc:language>en-US</dc:language>
  <cp:lastModifiedBy>drogowskaz</cp:lastModifiedBy>
  <dcterms:modified xsi:type="dcterms:W3CDTF">2014-01-09T12:23:00Z</dcterms:modified>
  <cp:revision>6</cp:revision>
  <dc:subject/>
  <dc:title>D</dc:title>
</cp:coreProperties>
</file>