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1.02.04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ROZBIÓRKI  ELEMENTÓW  DRóg, ogrodzeń i  przepustów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.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rozbiórką elementów dróg, ogrodzeń i przepustów w ramach budowy ulicy Parkowej w Bielsku Podlaskim</w:t>
      </w:r>
      <w:r>
        <w:rPr/>
        <w:t xml:space="preserve"> </w:t>
      </w:r>
      <w:r>
        <w:rPr>
          <w:color w:val="000000"/>
          <w:sz w:val="20"/>
        </w:rPr>
        <w:t>od km 0+000 do km 0+113,50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(SST)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Ustalenia zawarte w n/n SST dotyczą rozbiórki elementów dróg, ogrodzeń i przepustów i obejmują: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a)  rozebranie podbudowy z kruszywa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b)  rozebranie nawierzchni z mieszanek mineralno-bitumicznych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c)  rozebranie chodników z płyt betonowych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d)  rozebranie krawężników betonowych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 xml:space="preserve">e)  rozebranie słupków do znaków drogowych; 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f)   zdjęcie tarcz znaków drogowych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kreślenia podstawowe są zgodne z obowiązującymi, odpowiednimi polskimi normami i definicjami podanymi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arunki dotyczące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magania ogólne dotyczące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</w:t>
        <w:tab/>
        <w:t>Materiały do wykon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Ewentualne materiały niezbędne do prawidłowego wykonania robót objętych zakresem z pkt. 1.3 n/n SST powinny zostać zaakceptowane przez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o wykonania robót związanych z rozbiórką elementów dróg, ogrodzeń i przepustów należy stosować: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spycharki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ładowarki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koparki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zrywarki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          samochody ciężarowe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młoty pneumatyczne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frezarkę drogową i inne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robne roboty można wykonywać ręcznie przy zastosowaniu prostych narzędzi pomocnicz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zęt zastosowany do robót rozbiórkowych powinien uzyskać akceptację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Ogólne wymagania dotyczące transpor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 z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Materiały z rozbiórki należy przewozić transportem samochodowym na miejsce zaakceptowane przez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/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Wykonanie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4"/>
          <w:sz w:val="20"/>
        </w:rPr>
        <w:t>Podbudowę z kruszywa oraz nawierzchnię z mieszanek mineralno-bitumicznych</w:t>
      </w:r>
      <w:r>
        <w:rPr>
          <w:color w:val="000000"/>
          <w:sz w:val="20"/>
        </w:rPr>
        <w:t xml:space="preserve"> należy usuwać mechanicznie w sposób uzgodniony z Inspektorem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o usunięcia nawierzchni bitumicznej można zastosować frezarkę drogową, umożliwiającą frezowanie warstw nawierzchni na zimno na określoną głębokość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 xml:space="preserve">W przypadku nawierzchni chodników z płyt betonowych, </w:t>
      </w:r>
      <w:r>
        <w:rPr>
          <w:color w:val="000000"/>
          <w:spacing w:val="-10"/>
          <w:sz w:val="20"/>
        </w:rPr>
        <w:t>krawężników i znaków drogowych dopuszcza się ręczne prowadzenie prac rozbiórkowych z wykorzystaniem prostych urządzeń pomocnicz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szystkie elementy nadające się do powtórnego wykorzystania powinny być usuwane bez powodowania zbędnych uszkodzeń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Po przetransportowaniu elementów przestawianych ogrodzeń na miejsce ich nowej lokalizacji, należy wykonać czynności umożliwiające odtworzenie ich stanu pierwotnego /np. odbudowa fundamentów, słupków, przęseł, itp./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Uzyskany gruz, bezużyteczne elementy i materiały nie nadające się do wbudowania, o ile Zamawiający nie zastrzeże tego w umowie, należy przewieźć w miejsce do tego przeznaczone zgodnie z ustawą o odpada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Ewentualne doły (wykopy) należy wypełnić, warstwami, odpowiednim gruntem do poziomu otaczającego terenu i zagęścić zgodnie z wymaganiami normy PN-S-02205 “Drogi samochodowe. Roboty ziemne. Wymagania i badania” [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Ogólne zasady kontroli jakości robót podano w SST D.M.00.00.00 „Wymagania ogólne”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awidłowości wykonania robót rozbiórkow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jakości robót polega na sprawdzeniu kompletności wykonanych robót rozbiórkowych oraz uszkodzenia elementów przewidzianych do powtórnego wykorzystania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Zagęszczenie gruntu wypełniającego doły po usuniętych elementach powinno spełniać odpowiednie wymagania określone w normie             PN-S-02205 [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Jednostką obmiarową robót związanych z rozbiórką jest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pacing w:val="-12"/>
          <w:sz w:val="20"/>
        </w:rPr>
        <w:t>-      dla podbudów i nawierzchni   - 1 m</w:t>
      </w:r>
      <w:r>
        <w:rPr>
          <w:color w:val="000000"/>
          <w:spacing w:val="-12"/>
          <w:sz w:val="20"/>
          <w:vertAlign w:val="superscript"/>
        </w:rPr>
        <w:t>2</w:t>
      </w:r>
      <w:r>
        <w:rPr>
          <w:color w:val="000000"/>
          <w:spacing w:val="-12"/>
          <w:sz w:val="20"/>
        </w:rPr>
        <w:t xml:space="preserve"> (metr kwadratowy)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pacing w:val="-12"/>
          <w:sz w:val="20"/>
        </w:rPr>
        <w:t>-      dla krawężników - 1 m (metr),</w:t>
      </w:r>
    </w:p>
    <w:p>
      <w:pPr>
        <w:pStyle w:val="Bullet1"/>
        <w:spacing w:before="0" w:after="0"/>
        <w:ind w:left="0" w:hanging="0"/>
        <w:rPr/>
      </w:pPr>
      <w:r>
        <w:rPr>
          <w:color w:val="000000"/>
          <w:spacing w:val="-12"/>
          <w:sz w:val="20"/>
        </w:rPr>
        <w:t>-      dla znaków drogowych  - 1 szt. (sztuka)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Roboty objęte niniejszą SST obejmują: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biór robót zanikających i ulegających zakryci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biór ostatecz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Ogólne ustalenia dotyczące podstawy płatności podano w SST D.M.00.00.00 „Wymagania ogólne”. 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łatność za 1 m2 podbudowy i nawierzchni, za 1m krawężnika, za 1 szt. znaku drogowego zostanie dokonana na podstawie obmiaru i oceny jakości robót w oparciu o pomiary i badania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jednostkowa wykonania robót obejmuje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dla rozbiórki warstw podbudowy i nawierzchni 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wyznaczenie powierzchni przeznaczonej do rozbiór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zebranie lub zerwanie nawierzchni /podbudowy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przesortowanie materiału uzyskanego z rozbiór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aładunek i wywiezienie materiałów z rozbiór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równanie podłoża i uporządkowanie terenu rozbiórki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b)     dla rozbiórki krawężników: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odkopanie krawężników wraz z wyjęciem i oczyszczeniem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zerwanie podsypki cementowo-piaskowej i ew. ław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przesortowanie materiału uzyskanego z rozbiórki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załadunek i wywiezienie materiału z rozbiórki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wyrównanie podłoża i uporządkowanie terenu rozbiórki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c)     dla rozbiórki znaków drogowych: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demontaż tarcz znaków drogowych ze słupków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odkopanie i wydobycie słupków do znaków drogowych,</w:t>
      </w:r>
    </w:p>
    <w:p>
      <w:pPr>
        <w:pStyle w:val="Bullet1"/>
        <w:spacing w:before="0" w:after="20"/>
        <w:rPr/>
      </w:pPr>
      <w:r>
        <w:rPr>
          <w:color w:val="000000"/>
          <w:spacing w:val="-12"/>
          <w:sz w:val="20"/>
        </w:rPr>
        <w:t xml:space="preserve">- </w:t>
        <w:tab/>
        <w:t>zasypanie dołów po słupkach wraz z zagęszczeniem do uzyskania I</w:t>
      </w:r>
      <w:r>
        <w:rPr>
          <w:color w:val="000000"/>
          <w:spacing w:val="-12"/>
          <w:sz w:val="20"/>
          <w:vertAlign w:val="subscript"/>
        </w:rPr>
        <w:t>s</w:t>
      </w:r>
      <w:r>
        <w:rPr>
          <w:rFonts w:eastAsia="Symbol" w:cs="Symbol" w:ascii="Symbol" w:hAnsi="Symbol"/>
          <w:color w:val="000000"/>
          <w:spacing w:val="-12"/>
          <w:sz w:val="20"/>
        </w:rPr>
        <w:t></w:t>
      </w:r>
      <w:r>
        <w:rPr>
          <w:color w:val="000000"/>
          <w:spacing w:val="-12"/>
          <w:sz w:val="20"/>
        </w:rPr>
        <w:t>1,00 wg BN-77/8931-12 [2],</w:t>
      </w:r>
    </w:p>
    <w:p>
      <w:pPr>
        <w:pStyle w:val="Bullet1"/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załadunek i wywiezienie materiałów z rozbiórki,</w:t>
      </w:r>
    </w:p>
    <w:p>
      <w:pPr>
        <w:pStyle w:val="Bullet1"/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uporządkowanie terenu rozbiórki;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waga: W cenie jednostkowej robót rozbiórkowych należy uwzględnić ewentualne opłaty związane z przyjęciem odpadu na wysypisko śmieci.</w:t>
      </w:r>
    </w:p>
    <w:p>
      <w:pPr>
        <w:pStyle w:val="Bullet1"/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20"/>
      </w:tblGrid>
      <w:tr>
        <w:trPr/>
        <w:tc>
          <w:tcPr>
            <w:tcW w:w="779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622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7/8931-12</w:t>
            </w:r>
          </w:p>
        </w:tc>
        <w:tc>
          <w:tcPr>
            <w:tcW w:w="622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zagęszczenia gruntu.</w:t>
            </w:r>
          </w:p>
        </w:tc>
      </w:tr>
    </w:tbl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72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</w:t>
    </w:r>
    <w:r>
      <w:rPr>
        <w:i/>
        <w:sz w:val="16"/>
      </w:rPr>
      <w:t>D-01.02.04 Rozbiórki elementów dróg, ogrodzeń i przepust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2.04 Rozbiórki elementów dróg, ogrodzeń i przepustów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9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2:02:00Z</dcterms:created>
  <dc:creator>S</dc:creator>
  <dc:description/>
  <cp:keywords/>
  <dc:language>en-US</dc:language>
  <cp:lastModifiedBy>drogowskaz</cp:lastModifiedBy>
  <cp:lastPrinted>2003-04-01T11:35:00Z</cp:lastPrinted>
  <dcterms:modified xsi:type="dcterms:W3CDTF">2014-01-09T12:12:00Z</dcterms:modified>
  <cp:revision>157</cp:revision>
  <dc:subject/>
  <dc:title>D</dc:title>
</cp:coreProperties>
</file>