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before="0" w:after="24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OBIEKT</w:t>
      </w:r>
      <w:r>
        <w:rPr>
          <w:rFonts w:cs="Arial" w:ascii="Arial" w:hAnsi="Arial"/>
          <w:sz w:val="28"/>
          <w:szCs w:val="28"/>
        </w:rPr>
        <w:t xml:space="preserve">:   </w:t>
        <w:tab/>
        <w:t>Budowa ulic Krótkiej, Niecałej, Parkowej, Małej, Modrzewiowej, M.C. Skłodowskiej, Zamkowej, Ciołkowskiego, Taraszkiewicza, Dębowej i Ogrodowej w Bielsku Podlaskim wraz z budową kanalizacji deszczowej, sanitarnej, wodociągu oraz oświetlenia ulicznego.</w:t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701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INWESTOR:</w:t>
      </w:r>
      <w:r>
        <w:rPr>
          <w:rFonts w:cs="Arial" w:ascii="Arial" w:hAnsi="Arial"/>
          <w:sz w:val="28"/>
          <w:szCs w:val="28"/>
        </w:rPr>
        <w:tab/>
        <w:t xml:space="preserve">Burmistrz Miasta Bielsk Podlaski 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ul. Kopernika 1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17-100 Bielsk Podlaski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70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STADIUM: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6"/>
          <w:szCs w:val="26"/>
        </w:rPr>
        <w:t>SPECYFIKACJA TECHNICZNA WYKONANIA I ODBIORU ROBÓT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BRANŻA: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8"/>
          <w:szCs w:val="28"/>
        </w:rPr>
        <w:t>S A N I T A R N A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>
          <w:rFonts w:ascii="Arial" w:hAnsi="Arial" w:cs="Arial"/>
          <w:b/>
          <w:b/>
          <w:i/>
          <w:i/>
          <w:sz w:val="20"/>
          <w:szCs w:val="28"/>
          <w:lang w:val="en-US" w:eastAsia="en-US"/>
        </w:rPr>
      </w:pPr>
      <w:r>
        <w:rPr>
          <w:rFonts w:cs="Arial" w:ascii="Arial" w:hAnsi="Arial"/>
          <w:b/>
          <w:i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379730</wp:posOffset>
                </wp:positionV>
                <wp:extent cx="6135370" cy="95631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95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1.45pt;margin-top:29.9pt;width:483.05pt;height:75.25pt;mso-wrap-style:none;v-text-anchor:middle">
                <v:fill o:detectmouseclick="t" type="solid" color2="#3f3f3f"/>
                <v:stroke color="gray" weight="9360" joinstyle="miter" endcap="flat"/>
                <w10:wrap type="topAndBottom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379730</wp:posOffset>
                </wp:positionV>
                <wp:extent cx="6135370" cy="956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95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BUDOWA KANALIZACJI DESZCZOWE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W UL. KRÓTKIE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75.3pt;mso-wrap-distance-left:9.05pt;mso-wrap-distance-right:9.05pt;mso-wrap-distance-top:0pt;mso-wrap-distance-bottom:0pt;margin-top:29.9pt;mso-position-vertical-relative:text;margin-left:-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>
                          <w:rFonts w:ascii="Arial" w:hAnsi="Arial" w:cs="Arial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BUDOWA KANALIZACJI DESZCZOWEJ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W UL. KRÓTKI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6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237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YSTENT PROJEKTANTA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GRZEGORZ GOŁASZEWSKI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ASYSTENT PROJEKTANTA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KAMIL SIEDLECKI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NT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WOJCIECH GOŁASZEWSKI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pr. nr PDL/0140/POOS/10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before="0" w:after="24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0" w:top="1418" w:footer="0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hanging="0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Białystok,   2 grudnia  2013  r.</w:t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right="605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89590"/>
          <wp:effectExtent l="0" t="0" r="0" b="0"/>
          <wp:wrapNone/>
          <wp:docPr id="3" name="WordPictureWatermark96909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96909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040</wp:posOffset>
          </wp:positionH>
          <wp:positionV relativeFrom="paragraph">
            <wp:posOffset>635</wp:posOffset>
          </wp:positionV>
          <wp:extent cx="7581900" cy="10725150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2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1:05:00Z</dcterms:created>
  <dc:creator>Drogowskaz</dc:creator>
  <dc:description/>
  <dc:language>en-US</dc:language>
  <cp:lastModifiedBy>USER</cp:lastModifiedBy>
  <cp:lastPrinted>2013-12-15T01:54:00Z</cp:lastPrinted>
  <dcterms:modified xsi:type="dcterms:W3CDTF">2013-12-15T11:06:00Z</dcterms:modified>
  <cp:revision>3</cp:revision>
  <dc:subject/>
  <dc:title/>
</cp:coreProperties>
</file>