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ZĘŚĆ II</w:t>
      </w:r>
    </w:p>
    <w:p>
      <w:pPr>
        <w:pStyle w:val="Akapitzlist"/>
        <w:widowControl/>
        <w:numPr>
          <w:ilvl w:val="0"/>
          <w:numId w:val="6"/>
        </w:numPr>
        <w:snapToGrid w:val="true"/>
        <w:spacing w:lineRule="auto" w:line="276" w:before="0" w:after="200"/>
        <w:contextualSpacing/>
        <w:rPr/>
      </w:pPr>
      <w:r>
        <w:rPr/>
        <w:t>Komputer przenośny do prezentacji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98"/>
        <w:gridCol w:w="5081"/>
        <w:gridCol w:w="30"/>
        <w:gridCol w:w="1914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Arial" w:cs="Arial"/>
                <w:b/>
                <w:i/>
              </w:rPr>
              <w:t xml:space="preserve"> </w:t>
            </w:r>
            <w:r>
              <w:rPr>
                <w:b/>
                <w:i/>
              </w:rPr>
              <w:t>( odpowiednio wstawić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uter przenośny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ni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likacje biurowe, aplikacje edukacyjne, prezentacje multimedialne, edycja zdjęć, współpraca z projektorem multimedialnym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or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wydajności zapewniającej osiągnięcie wartości „PassMark - CPU Mark</w:t>
              <w:br/>
              <w:t xml:space="preserve">Laptop &amp; Portable CPU Performance” co najmniej 3,803 punktów w teście ze strony internetowej o adresie </w:t>
            </w:r>
            <w:hyperlink r:id="rId2">
              <w:r>
                <w:rPr>
                  <w:rStyle w:val="InternetLink"/>
                </w:rPr>
                <w:t>http://www.cpubenchmark.net/laptop.html</w:t>
              </w:r>
            </w:hyperlink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ięć operacyjn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  <w:t>pojemność: min. 6 GB,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  <w:t>maksymalna obsługiwana pojemność: min. 8 GB,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ran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9"/>
              </w:numPr>
              <w:snapToGrid w:val="false"/>
              <w:spacing w:lineRule="auto" w:line="240"/>
              <w:rPr/>
            </w:pPr>
            <w:r>
              <w:rPr/>
              <w:t>typ: TFT LCD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napToGrid w:val="false"/>
              <w:spacing w:lineRule="auto" w:line="240"/>
              <w:rPr/>
            </w:pPr>
            <w:r>
              <w:rPr/>
              <w:t>obszar aktywny: min. 15”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fik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dykowana, wspierająca technologię DirectX w wersji 11, posiadającą własną pamięć, niezależną od pamięci operacyjnej komputera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AN 1 Gbps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luetooth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iFi IEEE 802.11b/g/n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pamięci masowej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 twardy o pojemności min. 500GB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multimedialn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płyta główna wyposażona w kartę dźwiękową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wbudowana kamera o rozdzielczości min 1.0 Mpix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wbudowany mikrofon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wbudowane głośniki stereofoniczne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tyczące baterii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racy na baterii min. 3 godziny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gonomi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ośność przy maksymalnym obciążeniu nie powinna przekraczać 40 dB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ie 2,4kg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wodność/jakość wytwarzania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są dokumenty poświadczające, że sprzęt jest produkowany zgodnie z normami ISO 9001 oraz ISO 14001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arcie techniczn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4"/>
              </w:numPr>
              <w:snapToGrid w:val="false"/>
              <w:spacing w:lineRule="auto" w:line="240"/>
              <w:rPr/>
            </w:pPr>
            <w:r>
              <w:rPr/>
              <w:t xml:space="preserve">dostęp do aktualnych sterowników zainstalowanych w komputerze urządzeń, realizowany poprzez podanie identyfikatora klienta lub modelu komputera lub numeru seryjnego komputera, na dedykowanej przez producenta komputera stronie internetowej (sterowniki zgodne z zainstalowanym w komputerze systemem operacyjnym) – należy podać adres strony oraz sposób realizacji wymagania (opis uzyskania w/w informacji) 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2 lata od daty dostawy w miejscu instalacji komputera. Usunięcie awarii - następny dzień roboczy po otrzymaniu zgłoszenia (przyjmowanie zgłoszeń w dni robocze w godzinach 8.00 – 16.00 telefonicznie, faksem, e-mail), w przypadku braku możliwości naprawy w w/w terminie podstawienie sprzętu zastępczego o nie gorszych parametrach technicznych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w przypadku awarii dysków twardych w okresie gwarancji, dyski pozostają u Zamawiającego – </w:t>
            </w:r>
            <w:r>
              <w:rPr>
                <w:b/>
              </w:rPr>
              <w:t>wykonawca przed podpisaniem umowy składa oświadczenia podmiotu realizującego serwis tub producenta sprzętu o spełnieniu tego warunku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ć realizowany przez producenta lub autoryzowanego partnera serwisowego producenta —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serwis urządzeń musi byś realizowany zgodnie z wymaganiami normy ISO 9001 – ( oświadczenie w formularzu ofertowym)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instalowane oprogramowanie</w:t>
            </w:r>
          </w:p>
        </w:tc>
        <w:tc>
          <w:tcPr>
            <w:tcW w:w="5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najnowszy, w polskiej wersji językowej, graficzny system operacyjny </w:t>
              <w:br/>
              <w:t>w pełni obsługujący zainstalowaną w komputerze pamięć operacyjną, którego producent zapewnia nieodpłatne i w języku polskim wsparcie  techniczne oraz aktualizacje do najnowszej wersji przez okres co najmniej 5 lat. System musi obsługiwać mobilne profile użytkownika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najnowszy, w polskiej wersji językowej pakiet programów biurowych zawierający edytor tekstu, arkusz kalkulacyjny, program do tworzenia prezentacji multimedialnych w pełni kompatybilny z formatami plików „doc”, „docx”, „dot”, „dotx”„xls”, „xlsx”, „xlt”, „xltx”, „ppt”, „pptx”, którego producent zapewnia nieodpłatne i w języku polskim wsparcie  techniczne oraz aktualizacje do najnowszej wersji przez okres co najmniej 5 lat</w:t>
            </w:r>
          </w:p>
        </w:tc>
        <w:tc>
          <w:tcPr>
            <w:tcW w:w="19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5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3 gniazda USB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1 gniazdo Gigabit Ethernet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złącze wideo HDMI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złącze wideo VGA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gniazda słuchawek i mikrofonu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czytnik kart pamięci (SDXC, SDHC, SD, MMC, Memory Stick)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nagrywarka DVD+/-R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układ klawiatury – QWERY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mysz optyczna USB 800 DPI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torba dopasowana do wielkości komputer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6"/>
        </w:numPr>
        <w:snapToGrid w:val="true"/>
        <w:spacing w:lineRule="auto" w:line="276" w:before="0" w:after="200"/>
        <w:contextualSpacing/>
        <w:rPr/>
      </w:pPr>
      <w:r>
        <w:rPr/>
        <w:t>Komputer przenośny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798"/>
        <w:gridCol w:w="5124"/>
        <w:gridCol w:w="1901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Arial" w:cs="Arial"/>
                <w:b/>
                <w:i/>
              </w:rPr>
              <w:t xml:space="preserve"> </w:t>
            </w:r>
            <w:r>
              <w:rPr>
                <w:b/>
                <w:i/>
              </w:rPr>
              <w:t>( odpowiednio wstawić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puter przenośn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ni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likacje biurowe, aplikacje edukacyjne, prezentacje multimedialne, edycja zdjęć, współpraca z projektorem multimedialnym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o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wydajności zapewniającej osiągnięcie wartości „PassMark - CPU Mark</w:t>
              <w:br/>
              <w:t xml:space="preserve">Laptop &amp; Portable CPU Performance” co najmniej 3,126 punktów w teście ze strony internetowej o adresie </w:t>
            </w:r>
            <w:hyperlink r:id="rId3">
              <w:r>
                <w:rPr>
                  <w:rStyle w:val="InternetLink"/>
                </w:rPr>
                <w:t>http://www.cpubenchmark.net/laptop.html</w:t>
              </w:r>
            </w:hyperlink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ięć operacyjn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  <w:t>pojemność: min. 4 GB,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  <w:t>maksymalna obsługiwana pojemność: min. 8 GB,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kran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9"/>
              </w:numPr>
              <w:snapToGrid w:val="false"/>
              <w:spacing w:lineRule="auto" w:line="240"/>
              <w:rPr/>
            </w:pPr>
            <w:r>
              <w:rPr/>
              <w:t>typ: TFT LCD</w:t>
            </w:r>
          </w:p>
          <w:p>
            <w:pPr>
              <w:pStyle w:val="Akapitzlist"/>
              <w:widowControl/>
              <w:numPr>
                <w:ilvl w:val="0"/>
                <w:numId w:val="9"/>
              </w:numPr>
              <w:snapToGrid w:val="false"/>
              <w:spacing w:lineRule="auto" w:line="240"/>
              <w:rPr/>
            </w:pPr>
            <w:r>
              <w:rPr/>
              <w:t>obszar aktywny: min. 15”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fik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tegrowana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LAN 1 Gbps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Bluetooth</w:t>
            </w:r>
          </w:p>
          <w:p>
            <w:pPr>
              <w:pStyle w:val="Akapitzlist"/>
              <w:widowControl/>
              <w:numPr>
                <w:ilvl w:val="0"/>
                <w:numId w:val="3"/>
              </w:numPr>
              <w:snapToGrid w:val="false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  <w:t>WiFi IEEE 802.11b/g/n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pamięci masowej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 twardy o pojemności min. 500GB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multimedialn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płyta główna wyposażona w kartę dźwiękową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wbudowana kamera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wbudowany mikrofon</w:t>
            </w:r>
          </w:p>
          <w:p>
            <w:pPr>
              <w:pStyle w:val="Akapitzlist"/>
              <w:widowControl/>
              <w:numPr>
                <w:ilvl w:val="0"/>
                <w:numId w:val="8"/>
              </w:numPr>
              <w:snapToGrid w:val="false"/>
              <w:spacing w:lineRule="auto" w:line="240"/>
              <w:rPr/>
            </w:pPr>
            <w:r>
              <w:rPr/>
              <w:t>wbudowane głośniki stereofoniczne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tyczące baterii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racy na baterii min. 3 godziny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rgonomi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łośność przy maksymalnym obciążeniu nie powinna przekraczać 40 dB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ksymalnie 2,4kg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wodność/jakość wytwarzania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są dokumenty poświadczające, że sprzęt jest produkowany zgodnie z normami ISO 9001 oraz ISO 14001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arcie techniczn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4"/>
              </w:numPr>
              <w:snapToGrid w:val="false"/>
              <w:spacing w:lineRule="auto" w:line="240"/>
              <w:rPr/>
            </w:pPr>
            <w:r>
              <w:rPr/>
              <w:t xml:space="preserve">dostęp do aktualnych sterowników zainstalowanych w komputerze urządzeń, realizowany poprzez podanie identyfikatora klienta lub modelu komputera lub numeru seryjnego komputera, na dedykowanej przez producenta komputera stronie internetowej (sterowniki zgodne z zainstalowanym w komputerze systemem operacyjnym) – należy podać adres strony oraz sposób realizacji wymagania (opis uzyskania w/w informacji) 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2 lata od daty dostawy w miejscu instalacji komputera. Usunięcie awarii - następny dzień roboczy po otrzymaniu zgłoszenia (przyjmowanie zgłoszeń w dni robocze w godzinach 8.00 – 16.00 telefonicznie, faksem, e-mail), w przypadku braku możliwości naprawy w w/w terminie podstawienie sprzętu zastępczego o nie gorszych parametrach technicznych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w przypadku awarii dysków twardych w okresie gwarancji, dyski pozostają u Zamawiającego – </w:t>
            </w:r>
            <w:r>
              <w:rPr>
                <w:b/>
              </w:rPr>
              <w:t xml:space="preserve">wykonawca przed podpisaniem umowy składa oświadczenia podmiotu realizującego serwis tub producenta sprzętu o spełnieniu tego warunku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ć realizowany przez producenta lub autoryzowanego partnera serwisowego producenta —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 xml:space="preserve"> ( oświadczenie w formularzu ofertowym)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ś realizowany zgodnie z wymaganiami normy ISO 9001 – </w:t>
            </w:r>
            <w:r>
              <w:rPr>
                <w:b/>
              </w:rPr>
              <w:t>( oświadczenie w formularzu ofertowym)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do oferty należy dołączyć dokument potwierdzający, że serwis urządzeń będzie realizowany zgodnie z tą normą</w:t>
            </w:r>
            <w:r>
              <w:rPr>
                <w:b/>
              </w:rPr>
              <w:t>( oświadczenie w formularzu ofertowym).</w:t>
            </w:r>
            <w:r>
              <w:rPr/>
              <w:t>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instalowane oprogramowani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najnowszy, w polskiej wersji językowej, graficzny system operacyjny </w:t>
              <w:br/>
              <w:t>w pełni obsługujący zainstalowaną w komputerze pamięć operacyjną, którego producent zapewnia nieodpłatne i w języku polskim wsparcie  techniczne oraz aktualizacje do najnowszej wersji przez okres co najmniej 5 lat. System musi obsługiwać mobilne profile użytkownika.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3 gniazda USB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1 gniazdo Gigabit Ethernet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złącze wideo HDMI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gniazda słuchawek i mikrofonu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czytnik kart pamięci (SDXC, SDHC, SD, MMC, Memory Stick)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nagrywarka DVD+/-R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układ klawiatury – QWERY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mysz optyczna USB 800 DPI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6"/>
        </w:numPr>
        <w:snapToGrid w:val="true"/>
        <w:spacing w:lineRule="auto" w:line="276" w:before="0" w:after="200"/>
        <w:contextualSpacing/>
        <w:rPr/>
      </w:pPr>
      <w:r>
        <w:rPr/>
        <w:t>Zestaw komputerowy - 2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00"/>
        <w:gridCol w:w="4967"/>
        <w:gridCol w:w="14"/>
        <w:gridCol w:w="27"/>
        <w:gridCol w:w="2020"/>
      </w:tblGrid>
      <w:tr>
        <w:trPr>
          <w:tblHeader w:val="true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Arial" w:cs="Arial"/>
                <w:b/>
                <w:i/>
              </w:rPr>
              <w:t xml:space="preserve"> </w:t>
            </w:r>
            <w:r>
              <w:rPr>
                <w:b/>
                <w:i/>
              </w:rPr>
              <w:t>( odpowiednio wstawić)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estaw komputerowy składający się z jednostki centralnej, monitora oraz zasilacza awaryjnego (UPS)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tosowanie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plikacje biurowe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ednostka centralna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or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wydajności zapewniającej osiągnięcie wartości „PassMark - CPU Mark</w:t>
              <w:br/>
              <w:t xml:space="preserve">High End CPUs” co najmniej 4,293 punktów w teście ze strony internetowej o adresie </w:t>
            </w:r>
            <w:hyperlink r:id="rId4">
              <w:r>
                <w:rPr>
                  <w:rStyle w:val="InternetLink"/>
                </w:rPr>
                <w:t>http://www.cpubenchmark.net/high_end_cpus.html</w:t>
              </w:r>
            </w:hyperlink>
            <w:r>
              <w:rPr/>
              <w:t xml:space="preserve"> 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ięć operacyjn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  <w:t>pojemność: min. 4 GB,</w:t>
            </w:r>
          </w:p>
          <w:p>
            <w:pPr>
              <w:pStyle w:val="Akapitzlist"/>
              <w:widowControl/>
              <w:numPr>
                <w:ilvl w:val="0"/>
                <w:numId w:val="4"/>
              </w:numPr>
              <w:snapToGrid w:val="false"/>
              <w:spacing w:lineRule="auto" w:line="240"/>
              <w:rPr/>
            </w:pPr>
            <w:r>
              <w:rPr/>
              <w:t>maksymalna obsługiwana pojemność: min. 8 GB,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rafik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tegrowana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N 1 Gbps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ametry pamięci masowej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 twardy o pojemności min. 500GB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posażenie multimedialne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yta główna wyposażona w kartę dźwiękową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wodność/jakość wytwarzania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są dokumenty poświadczające, że sprzęt jest produkowany zgodnie z normami ISO 9001 oraz ISO 14001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sparcie techniczne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4"/>
              </w:numPr>
              <w:snapToGrid w:val="false"/>
              <w:spacing w:lineRule="auto" w:line="240"/>
              <w:rPr/>
            </w:pPr>
            <w:r>
              <w:rPr/>
              <w:t xml:space="preserve">dostęp do aktualnych sterowników zainstalowanych w komputerze urządzeń, realizowany poprzez podanie identyfikatora klienta lub modelu komputera lub numeru seryjnego komputera, na dedykowanej przez producenta komputera stronie internetowej (sterowniki zgodne z zainstalowanym w komputerze systemem operacyjnym) – należy podać adres strony oraz sposób realizacji wymagania (opis uzyskania w/w informacji) 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2 lata od daty dostawy w miejscu instalacji komputera. Usunięcie awarii - następny dzień roboczy po otrzymaniu zgłoszenia (przyjmowanie zgłoszeń w dni robocze w godzinach 8.00 – 16.00 telefonicznie, faksem, e-mail), w przypadku braku możliwości naprawy w w/w terminie podstawienie sprzętu zastępczego o nie gorszych parametrach technicznych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w przypadku awarii dysków twardych w okresie gwarancji, dyski pozostają u Zamawiającego – </w:t>
            </w:r>
            <w:r>
              <w:rPr>
                <w:b/>
              </w:rPr>
              <w:t xml:space="preserve">wykonawca przed podpisaniem umowy składa oświadczenia podmiotu realizującego serwis tub producenta sprzętu o spełnieniu tego warunku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ć realizowany przez producenta lub autoryzowanego partnera serwisowego producenta —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ś realizowany zgodnie z wymaganiami normy ISO 9001 –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instalowane oprogramowanie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najnowszy, w polskiej wersji językowej, graficzny system operacyjny </w:t>
              <w:br/>
              <w:t>w pełni obsługujący zainstalowaną w komputerze pamięć operacyjną, którego producent zapewnia nieodpłatne i w języku polskim wsparcie  techniczne oraz aktualizacje do najnowszej wersji przez okres co najmniej 5 lat. System musi obsługiwać mobilne profile użytkownika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najnowszy, w polskiej wersji językowej pakiet programów biurowych zawierający edytor tekstu, arkusz kalkulacyjny, program do tworzenia prezentacji multimedialnych w pełni kompatybilny z formatami plików „doc”, „docx”, „dot”, „dotx”„xls”, „xlsx”, „xlt”, „xltx”, „ppt”, „pptx”, którego producent zapewnia nieodpłatne i w języku polskim wsparcie  techniczne oraz aktualizacje do najnowszej wersji przez okres co najmniej 5 lat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czujnik otwarcia obudowy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Kensington Lock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6 gniazd USB (4 z tyłu i 2 z przodu)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1 gniazdo Gigabit Ethernet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złącze wideo HDMI lub DVI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złącze wideo VGA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gniazda słuchawek i mikrofonu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nagrywarka DVD+/-R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klawiatura z układem klawiszy – QWERY w zestawie</w:t>
            </w:r>
          </w:p>
          <w:p>
            <w:pPr>
              <w:pStyle w:val="Akapitzlist"/>
              <w:widowControl/>
              <w:numPr>
                <w:ilvl w:val="0"/>
                <w:numId w:val="13"/>
              </w:numPr>
              <w:snapToGrid w:val="false"/>
              <w:spacing w:lineRule="auto" w:line="240"/>
              <w:rPr/>
            </w:pPr>
            <w:r>
              <w:rPr/>
              <w:t>mysz optyczna USB 800 DPI w zestawi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nitor komputerowy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CD z podświetleniem LED z warstwą antyodblaskową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kątna obszaru aktywnego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22”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porcje ekranu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:9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ast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1000: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asność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250 cd/m²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reakcji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8 ms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ozdzielczość podstawowa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20 x 1080 piksele przy 60Hz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łącza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0"/>
              </w:numPr>
              <w:snapToGrid w:val="false"/>
              <w:spacing w:lineRule="auto" w:line="240"/>
              <w:rPr/>
            </w:pPr>
            <w:r>
              <w:rPr/>
              <w:t>złącze wideo VGA</w:t>
            </w:r>
          </w:p>
          <w:p>
            <w:pPr>
              <w:pStyle w:val="Akapitzlist"/>
              <w:widowControl/>
              <w:numPr>
                <w:ilvl w:val="0"/>
                <w:numId w:val="10"/>
              </w:numPr>
              <w:snapToGrid w:val="false"/>
              <w:spacing w:lineRule="auto" w:line="240"/>
              <w:rPr/>
            </w:pPr>
            <w:r>
              <w:rPr/>
              <w:t>złącze HDMI lub DVI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a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stawa ekranu powinna umożliwiać regulacje położenia ekranu w pionie i w poziomi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wodność, jakość wytwarzania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są dokumenty poświadczające, że sprzęt jest produkowany zgodnie z normami ISO 9001 oraz ISO 14001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rmy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ergy Star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bel HDMI lub DVI do połączenia z jednostką centralną w zestawie</w:t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4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2 lata od daty dostawy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ć realizowany przez producenta lub autoryzowanego partnera serwisowego producenta —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ś realizowany zgodnie z wymaganiami normy ISO 9001 –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silacz awaryjny (UPS)</w:t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c wyjściowa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350VA / 210W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ięcie wejściowe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0V 50Hz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acja napięcia wyjściowego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iltr przeciwzakłóceniowy RFI/EMI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bezpieczenie przeciążeniowe i przeciwzwarciowe akumulatora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nicz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as przełączania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x. 5 ms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lość gniazd wyjściowych 230V 50Hz z podtrzymaniem napięcia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 szt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 z komputerem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przez złącze USB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iezawodność, jakość wytwarzania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e są dokumenty poświadczające, że sprzęt jest produkowany zgodnie z normami ISO 9001 oraz ISO 1400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ymagania dodatkowe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  <w:t>akumulator w zestawi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  <w:t>kabel zasilający w zestawie</w:t>
            </w:r>
          </w:p>
          <w:p>
            <w:pPr>
              <w:pStyle w:val="Akapitzlist"/>
              <w:widowControl/>
              <w:numPr>
                <w:ilvl w:val="0"/>
                <w:numId w:val="2"/>
              </w:numPr>
              <w:snapToGrid w:val="false"/>
              <w:spacing w:lineRule="auto" w:line="240"/>
              <w:rPr/>
            </w:pPr>
            <w:r>
              <w:rPr/>
              <w:t>kable do połączenia zasilacza awaryjnego z komputerem i monitorem w zestawi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5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2 lata od daty dostawy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ć realizowany przez producenta lub autoryzowanego partnera serwisowego producenta —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ś realizowany zgodnie z wymaganiami normy ISO 9001 –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6"/>
        </w:numPr>
        <w:snapToGrid w:val="true"/>
        <w:spacing w:lineRule="auto" w:line="276" w:before="0" w:after="200"/>
        <w:contextualSpacing/>
        <w:rPr/>
      </w:pPr>
      <w:r>
        <w:rPr/>
        <w:t>Serwer plików (NAS) – 1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0"/>
        <w:gridCol w:w="5066"/>
        <w:gridCol w:w="1957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Arial" w:cs="Arial"/>
                <w:b/>
                <w:i/>
              </w:rPr>
              <w:t xml:space="preserve"> </w:t>
            </w:r>
            <w:r>
              <w:rPr>
                <w:b/>
                <w:i/>
              </w:rPr>
              <w:t>( odpowiednio wstawić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wer sieciowy (NAS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cesor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wydajności zapewniającej osiągnięcie wartości „PassMark - CPU Mark</w:t>
              <w:br/>
              <w:t xml:space="preserve">Low Mid Range CPUs” co najmniej 697 punktów w teście ze strony internetowej o adresie </w:t>
            </w:r>
            <w:hyperlink r:id="rId5">
              <w:r>
                <w:rPr>
                  <w:rStyle w:val="InternetLink"/>
                </w:rPr>
                <w:t>http://www.cpubenchmark.net/midlow_range_cpus.html</w:t>
              </w:r>
            </w:hyperlink>
            <w:r>
              <w:rPr/>
              <w:t xml:space="preserve"> 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 pamięci RAM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2 GB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i tward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  <w:t>typu „Hotplug”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  <w:t>zainstalowane 2 dyski o pojemności 2 TB w macierzy RAID 1</w:t>
            </w:r>
          </w:p>
          <w:p>
            <w:pPr>
              <w:pStyle w:val="Akapitzlist"/>
              <w:widowControl/>
              <w:numPr>
                <w:ilvl w:val="0"/>
                <w:numId w:val="7"/>
              </w:numPr>
              <w:snapToGrid w:val="false"/>
              <w:spacing w:lineRule="auto" w:line="240"/>
              <w:rPr/>
            </w:pPr>
            <w:r>
              <w:rPr/>
              <w:t>możliwość zainstalowania dodatkowych 2 dysków twardych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el przedn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"/>
              </w:numPr>
              <w:snapToGrid w:val="false"/>
              <w:spacing w:lineRule="auto" w:line="240"/>
              <w:rPr/>
            </w:pPr>
            <w:r>
              <w:rPr/>
              <w:t>zamykany na klucz, zapobiegający wyjęciu dysków przez nieuprawnione osoby</w:t>
            </w:r>
          </w:p>
          <w:p>
            <w:pPr>
              <w:pStyle w:val="Akapitzlist"/>
              <w:widowControl/>
              <w:numPr>
                <w:ilvl w:val="0"/>
                <w:numId w:val="1"/>
              </w:numPr>
              <w:snapToGrid w:val="false"/>
              <w:spacing w:lineRule="auto" w:line="240"/>
              <w:rPr/>
            </w:pPr>
            <w:r>
              <w:rPr/>
              <w:t>zawierający wyświetlacz informujący o parametrach pracy serwer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dministracj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1"/>
              </w:numPr>
              <w:snapToGrid w:val="false"/>
              <w:spacing w:lineRule="auto" w:line="240"/>
              <w:rPr/>
            </w:pPr>
            <w:r>
              <w:rPr/>
              <w:t>zdalna poprzez przeglądarkę internetową</w:t>
            </w:r>
          </w:p>
          <w:p>
            <w:pPr>
              <w:pStyle w:val="Akapitzlist"/>
              <w:widowControl/>
              <w:numPr>
                <w:ilvl w:val="0"/>
                <w:numId w:val="11"/>
              </w:numPr>
              <w:snapToGrid w:val="false"/>
              <w:spacing w:lineRule="auto" w:line="240"/>
              <w:rPr/>
            </w:pPr>
            <w:r>
              <w:rPr/>
              <w:t>możliwość zdefiniowania użytkowników i haseł, którzy będą mieli dostęp do serwera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12"/>
              </w:numPr>
              <w:snapToGrid w:val="false"/>
              <w:spacing w:lineRule="auto" w:line="240"/>
              <w:rPr/>
            </w:pPr>
            <w:r>
              <w:rPr/>
              <w:t>2 porty Gigabit Ethernet</w:t>
            </w:r>
          </w:p>
          <w:p>
            <w:pPr>
              <w:pStyle w:val="Akapitzlist"/>
              <w:widowControl/>
              <w:numPr>
                <w:ilvl w:val="0"/>
                <w:numId w:val="12"/>
              </w:numPr>
              <w:snapToGrid w:val="false"/>
              <w:spacing w:lineRule="auto" w:line="240"/>
              <w:rPr/>
            </w:pPr>
            <w:r>
              <w:rPr/>
              <w:t>2 porty USB 3.0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76" w:before="0" w:after="200"/>
              <w:ind w:left="0" w:hanging="0"/>
              <w:rPr/>
            </w:pPr>
            <w:r>
              <w:rPr/>
            </w:r>
          </w:p>
          <w:p>
            <w:pPr>
              <w:pStyle w:val="Normal"/>
              <w:widowControl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protokoły sieciow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FS, NFS, HTTP, HTTPS, FT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tokoły udostępniania plików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IFS/SMB, NFS, FTP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sługiwane systemy operacyjne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indows XP (32/64), Windows VISTA (32/64), Windows 7 (32/64), Windows 8 (32/64), Linux/Unix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5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24 miesiące od daty dostawy w miejscu zainstalowania serwera w następny dzień roboczy od momentu zgłoszenia usterki. W przypadku awarii, dyski twarde pozostają własnością Zamawiającego. Serwis urządzeń musi być realizowany przez producenta lub autoryzowanego partnera serwisowego producenta –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6"/>
        </w:numPr>
        <w:snapToGrid w:val="true"/>
        <w:spacing w:lineRule="auto" w:line="276" w:before="0" w:after="200"/>
        <w:contextualSpacing/>
        <w:rPr/>
      </w:pPr>
      <w:r>
        <w:rPr/>
        <w:t>Serwer -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350"/>
        <w:gridCol w:w="4570"/>
        <w:gridCol w:w="1903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udow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u „rack” o wysokości 1U, z możliwością zainstalowania co najmniej 2 dysków twardych typu „HotPlug” w wysuwanych szufladach dostępnych z panela przedniego, wraz z kompletem wysuwanych szyn umożliwiających montaż w szafie „rack” i wysuwanie serwera do celów serwisowych, oraz organizatorem kabli. Posiadająca osłonę przedniego panelu zamykaną na klucz, chroniącą przed nieuprawnionym wyjęciem dysków z serwera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silacz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o najmniej 1 zasilacz o mocy 300W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yta głów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yta główna musi być zaprojektowana przez producenta serwera i oznaczona jego znakiem firmowym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Procesor 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 wydajności zapewniającej osiągnięcie wartości „PassMark - CPU Mark” co najmniej 7,022 punktów w teście „High End CPUs” ze strony internetowej o adresie: </w:t>
            </w:r>
            <w:hyperlink r:id="rId6">
              <w:r>
                <w:rPr>
                  <w:rStyle w:val="InternetLink"/>
                </w:rPr>
                <w:t>http://www.cpubenchmark.net/high_end_cpus.html</w:t>
              </w:r>
            </w:hyperlink>
            <w:r>
              <w:rPr/>
              <w:t xml:space="preserve">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mięć RAM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 pojemności 8GB z możliwością rozbudowy do 32 GB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rta graficzn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integrowana karta graficzna umożliwiająca wyświetlanie obrazu w rozdzielczości min. 1280x1024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ntroler dysków twardych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instalowana karta sprzętowego kontrolera RAID, obsługująca dyski SAS i SATA z możliwymi konfiguracjami poziomów RAID : 0, 1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i tward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instalowane 2 dyski SATA 1TB 7,2k RPM każdy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pęd optyczn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VD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budowane port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n. 4 złącza USB 2.0 (2 na przednim panelu i 2 na tylnym), 2 gniazda VGA karty graficznej (jedno na przednim panelu i jedno na tylnym)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terfejsy sieciow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 porty sieciowe 10/100/1000 Base-T Ethernet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2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ystem operacyjn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rak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3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ertyfikaty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wer musi być wyprodukowany zgodnie z normą  ISO-9001 oraz ISO-14001. Serwer musi posiadać deklaracja CE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4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kumentacj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mawiający wymaga dokumentacji w języku polskim lub angielskim.</w:t>
            </w:r>
          </w:p>
          <w:p>
            <w:pPr>
              <w:pStyle w:val="Normal"/>
              <w:rPr/>
            </w:pPr>
            <w:r>
              <w:rPr/>
              <w:t>Możliwość telefonicznego sprawdzenia konfiguracji sprzętowej serwera oraz warunków gwarancji po podaniu numeru seryjnego bezpośrednio u producenta lub jego przedstawiciel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ferta musi zawierać szczegółową  specyfikację serwera oraz jego parametry techniczne. Specyfikacja serwera jak i warunki gwarancji będą integralnymi załącznikami do umowy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15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Gwarancja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>Serwis 36 miesięcy od daty dostawy w miejscu zainstalowania serwera w następny dzień roboczy od momentu zgłoszenia usterki. W przypadku awarii, dyski twarde pozostają własnością Zamawiającego. Serwis urządzeń musi być realizowany przez producenta lub autoryzowanego partnera serwisowego producenta – wymagane oświadczenie Wykonawcy potwierdzające, że serwis będzie realizowany przez Producenta lub autoryzowanego partnera serwisowego producenta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6"/>
        </w:numPr>
        <w:snapToGrid w:val="true"/>
        <w:spacing w:lineRule="auto" w:line="276" w:before="0" w:after="200"/>
        <w:contextualSpacing/>
        <w:rPr/>
      </w:pPr>
      <w:r>
        <w:rPr/>
        <w:t>Dysk zewnętrzny w obudowie – 7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0"/>
        <w:gridCol w:w="5169"/>
        <w:gridCol w:w="1854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rFonts w:eastAsia="Arial" w:cs="Arial"/>
                <w:b/>
                <w:i/>
              </w:rPr>
              <w:t xml:space="preserve"> </w:t>
            </w:r>
            <w:r>
              <w:rPr>
                <w:b/>
                <w:i/>
              </w:rPr>
              <w:t>( odpowiednio wstawić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ysk zewnętrzny w obudowie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ormat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,5”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jemność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TB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SB 3.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runki gwarancji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2 lata od daty dostawy </w:t>
            </w:r>
          </w:p>
          <w:p>
            <w:pPr>
              <w:pStyle w:val="Akapitzlist"/>
              <w:widowControl/>
              <w:numPr>
                <w:ilvl w:val="0"/>
                <w:numId w:val="5"/>
              </w:numPr>
              <w:snapToGrid w:val="false"/>
              <w:spacing w:lineRule="auto" w:line="240"/>
              <w:rPr/>
            </w:pPr>
            <w:r>
              <w:rPr/>
              <w:t xml:space="preserve">serwis urządzeń musi być realizowany przez producenta lub autoryzowanego partnera serwisowego producenta — wymagane oświadczenie Wykonawcy potwierdzające, że serwis będzie realizowany przez Producenta lub autoryzowanego partnera serwisowego producenta </w:t>
            </w:r>
            <w:r>
              <w:rPr>
                <w:b/>
              </w:rPr>
              <w:t>(oświadczenie w formularzu ofertowym).</w:t>
            </w:r>
          </w:p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widowControl/>
              <w:snapToGrid w:val="false"/>
              <w:spacing w:lineRule="auto" w:line="240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Akapitzlist"/>
        <w:widowControl/>
        <w:numPr>
          <w:ilvl w:val="0"/>
          <w:numId w:val="6"/>
        </w:numPr>
        <w:snapToGrid w:val="true"/>
        <w:spacing w:lineRule="auto" w:line="276" w:before="0" w:after="200"/>
        <w:contextualSpacing/>
        <w:rPr/>
      </w:pPr>
      <w:r>
        <w:rPr/>
        <w:t>Pakiet programów biurowych – 1 szt.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1800"/>
        <w:gridCol w:w="5301"/>
        <w:gridCol w:w="1722"/>
      </w:tblGrid>
      <w:tr>
        <w:trPr>
          <w:tblHeader w:val="true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trybut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pis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ak/Nie</w:t>
            </w:r>
          </w:p>
          <w:p>
            <w:pPr>
              <w:pStyle w:val="Normal"/>
              <w:ind w:left="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( odpowiednio wstawić)</w:t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kiet programów biurowych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onalność</w:t>
            </w:r>
          </w:p>
        </w:tc>
        <w:tc>
          <w:tcPr>
            <w:tcW w:w="5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ajnowszy, w polskiej wersji językowej pakiet programów biurowych zawierający edytor tekstu, arkusz kalkulacyjny, program do tworzenia prezentacji multimedialnych w pełni kompatybilny z formatami plików „doc”, „docx”, „dot”, „dotx”„xls”, „xlsx”, „xlt”, „xltx”, „ppt”, „pptx”, którego producent zapewnia nieodpłatne i w języku polskim wsparcie  techniczne oraz aktualizacje do najnowszej wersji przez okres co najmniej 5 lat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left="400" w:hanging="400"/>
    </w:pPr>
    <w:rPr>
      <w:rFonts w:ascii="Arial" w:hAnsi="Arial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40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laptop.html" TargetMode="External"/><Relationship Id="rId3" Type="http://schemas.openxmlformats.org/officeDocument/2006/relationships/hyperlink" Target="http://www.cpubenchmark.net/laptop.html" TargetMode="External"/><Relationship Id="rId4" Type="http://schemas.openxmlformats.org/officeDocument/2006/relationships/hyperlink" Target="http://www.cpubenchmark.net/high_end_cpus.html" TargetMode="External"/><Relationship Id="rId5" Type="http://schemas.openxmlformats.org/officeDocument/2006/relationships/hyperlink" Target="http://www.cpubenchmark.net/midlow_range_cpus.html" TargetMode="External"/><Relationship Id="rId6" Type="http://schemas.openxmlformats.org/officeDocument/2006/relationships/hyperlink" Target="http://www.cpubenchmark.net/high_end_cpus.html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9:49:00Z</dcterms:created>
  <dc:creator>halinaszatylowicz</dc:creator>
  <dc:description/>
  <cp:keywords/>
  <dc:language>en-US</dc:language>
  <cp:lastModifiedBy>halinaszatylowicz</cp:lastModifiedBy>
  <dcterms:modified xsi:type="dcterms:W3CDTF">2014-03-12T09:51:00Z</dcterms:modified>
  <cp:revision>1</cp:revision>
  <dc:subject/>
  <dc:title/>
</cp:coreProperties>
</file>