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CZĘŚĆ III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Akapitzlist"/>
        <w:widowControl/>
        <w:numPr>
          <w:ilvl w:val="0"/>
          <w:numId w:val="2"/>
        </w:numPr>
        <w:snapToGrid w:val="true"/>
        <w:spacing w:lineRule="auto" w:line="276" w:before="0" w:after="200"/>
        <w:contextualSpacing/>
        <w:rPr/>
      </w:pPr>
      <w:r>
        <w:rPr/>
        <w:t>Niszczarka dokumentów – 2szt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50"/>
        <w:gridCol w:w="4746"/>
        <w:gridCol w:w="1727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rybut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k/Nie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Arial" w:cs="Arial"/>
                <w:b/>
                <w:i/>
              </w:rPr>
              <w:t xml:space="preserve"> </w:t>
            </w:r>
            <w:r>
              <w:rPr>
                <w:b/>
                <w:i/>
              </w:rPr>
              <w:t>( odpowiednio wstawić)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szczarka dokumentów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okość wejścia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310 m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lkość ścinka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3,5x30 m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bezpieczeństwa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DI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 niszczonych jednorazowo kartek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30 szt. (A4 / 70 g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 kosza na ścinki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130 l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lnik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900W, przystosowany do pracy ciągłej 24 godz. na dobę bez przegrzewani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e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y start/stop, funkcja cofani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nel kontrolny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ody LED sygnalizujące włączone funkcje niszczar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udowa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fkowa na kółkach, wyjmowany pojemnik na ścin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a dodatkowe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szczenie dyskietek i płyt CD/DVD, niszczenie kart plastikowych, niszczenie zszywek i małych spinaczy,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miesiące od daty dostawy w miejscu instalacji urządzenia. </w:t>
            </w:r>
          </w:p>
          <w:p>
            <w:pPr>
              <w:pStyle w:val="Akapitzlist"/>
              <w:widowControl/>
              <w:numPr>
                <w:ilvl w:val="0"/>
                <w:numId w:val="1"/>
              </w:numPr>
              <w:snapToGrid w:val="false"/>
              <w:spacing w:lineRule="auto" w:line="240"/>
              <w:rPr/>
            </w:pPr>
            <w:r>
              <w:rPr/>
              <w:t xml:space="preserve">Serwis urządzeń musi być realizowany przez producenta lub autoryzowanego partnera serwisowego producenta — wymagane oświadczenie Wykonawcy potwierdzające, że serwis będzie realizowany przez Producenta lub autoryzowanego partnera serwisowego producenta </w:t>
            </w:r>
            <w:r>
              <w:rPr>
                <w:b/>
              </w:rPr>
              <w:t>(oświadczenie w formularzu ofertowym).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left="400" w:hanging="400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4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51:00Z</dcterms:created>
  <dc:creator>halinaszatylowicz</dc:creator>
  <dc:description/>
  <cp:keywords/>
  <dc:language>en-US</dc:language>
  <cp:lastModifiedBy>halinaszatylowicz</cp:lastModifiedBy>
  <dcterms:modified xsi:type="dcterms:W3CDTF">2014-03-12T09:52:00Z</dcterms:modified>
  <cp:revision>1</cp:revision>
  <dc:subject/>
  <dc:title/>
</cp:coreProperties>
</file>