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zęść 1– Materiały edukacyjne z zakresu doradztwa zawodowego- programy komputerowe, książki, testy, filmy</w:t>
      </w:r>
    </w:p>
    <w:tbl>
      <w:tblPr>
        <w:tblStyle w:val="Tabela-Siatka"/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51"/>
        <w:gridCol w:w="1867"/>
        <w:gridCol w:w="709"/>
        <w:gridCol w:w="2834"/>
        <w:gridCol w:w="2268"/>
        <w:gridCol w:w="1135"/>
        <w:gridCol w:w="1275"/>
      </w:tblGrid>
      <w:tr>
        <w:trPr/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pl-PL" w:eastAsia="en-US" w:bidi="ar-SA"/>
              </w:rPr>
              <w:t>L.p.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pl-PL" w:eastAsia="en-US" w:bidi="ar-SA"/>
              </w:rPr>
              <w:t>Nazw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pl-PL" w:eastAsia="en-US" w:bidi="ar-SA"/>
              </w:rPr>
              <w:t>Ilość egz./ szt.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pl-PL" w:eastAsia="en-US" w:bidi="ar-SA"/>
              </w:rPr>
              <w:t>Opis przedmiotu zamówien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pl-PL" w:eastAsia="en-US" w:bidi="ar-SA"/>
              </w:rPr>
              <w:t>Miejsce – adres dostawy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pl-PL" w:eastAsia="en-US" w:bidi="ar-SA"/>
              </w:rPr>
              <w:t>Cena jedn.brutt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pl-PL" w:eastAsia="en-US" w:bidi="ar-SA"/>
              </w:rPr>
              <w:t>Wartość brutto</w:t>
            </w:r>
          </w:p>
        </w:tc>
      </w:tr>
      <w:tr>
        <w:trPr/>
        <w:tc>
          <w:tcPr>
            <w:tcW w:w="651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Specjalistyczny program multimedialny z zakresu poradnictwa zawodowego z bezterminową licencją na 1 stanowisko komputerowe.</w:t>
            </w:r>
          </w:p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Program skierowany do uczniów szkół gimnazjalnych i ponadgimnazjalnych zawierający minimum następujące moduły: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val="pl-PL" w:eastAsia="pl-PL" w:bidi="ar-SA"/>
              </w:rPr>
              <w:t>- klasyfikację zawodów i specjalnośc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- test do samobadania kompetencji z możliwością generowania i wydruku wyników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- opis i charakterystyki zawodów, w tym tzw. „zawodów przyszłości” z opcją wydruk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val="pl-PL" w:eastAsia="pl-PL" w:bidi="ar-SA"/>
              </w:rPr>
              <w:t>scenariusze zajęć z zakresu poradnictwa zawodoweg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val="pl-PL" w:eastAsia="pl-PL" w:bidi="ar-SA"/>
              </w:rPr>
              <w:t xml:space="preserve">informacje na temat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systemu edukacji w Polsce odbywania praktyk wolontariatu, przygotowywanie dokumentów aplikacyjnych, prowadzenia firmy, programów europejskich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- instytucjach świadczących pomoc z zakresu poradnictwa zawodowego.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rząd Miasta Bielsk Podlask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. Kopernika 1, 17-100 Bielsk Podlaski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/>
        <w:tc>
          <w:tcPr>
            <w:tcW w:w="651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pl-PL" w:eastAsia="pl-PL" w:bidi="ar-SA"/>
              </w:rPr>
              <w:t xml:space="preserve">Zestaw 10 filmów DVD opisujących zawody.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pl-PL" w:eastAsia="pl-PL" w:bidi="ar-SA"/>
              </w:rPr>
              <w:br/>
              <w:br/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pl-PL" w:eastAsia="pl-PL" w:bidi="ar-SA"/>
              </w:rPr>
              <w:t xml:space="preserve">Filmowa prezentacja ponad 100 zawodów z następujących obszarów zawodowych, m.in: służby zdrowia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pl-PL" w:eastAsia="pl-PL" w:bidi="ar-SA"/>
              </w:rPr>
              <w:t>zarządzania i finansów, prawa i administracji, nauki i edukacji, kreacji, bezpieczeństwa i ochrony, przemysłu i budownictwa, rolnictwa i środowiska, Komputerów i elektroniki, usług i turystyki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rząd Miasta Bielsk Podlask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. Kopernika 1, 17-100 Bielsk Podlaski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/>
        <w:tc>
          <w:tcPr>
            <w:tcW w:w="651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Film DVD na temat zawodów przyszłości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Film analizujący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 xml:space="preserve">czynniki wpływające na rynek pracy w kontekście zanikania i powstawania nowych zawodów. Opisujący procesy demograficzne, postęp technologiczny, zmiany stylu życia, globalizację, prawo podaży i popytu. Zawierający informacje gdzie szukać zawodów przyszłości? Jakie są nowe kierunki kształcenia? Jakie kompetencje pracownika będą niezbędne?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rząd Miasta Bielsk Podlask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. Kopernika 1, 17-100 Bielsk Podlaski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/>
        <w:tc>
          <w:tcPr>
            <w:tcW w:w="651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Film DVD na temat planowania kariery zawodowej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18"/>
                <w:szCs w:val="18"/>
                <w:lang w:val="pl-PL" w:eastAsia="en-US" w:bidi="ar-SA"/>
              </w:rPr>
              <w:t>Film przedstawiający czynniki psychologiczne wpływające na wybór zawodu: cechy charakteru, zdolności i umiejętności, motywacje, predyspozycje. Sześć typów osobowości i odpowiadające im zawody. Czynniki środowiskowe wpływające na wybór zawodu: rodzina, miejsce zamieszkania, szkoła, rówieśnicy. Wpływ rozwoju techniki i zmiany stylu życia na rynek pracy i powstawanie nowych zawodów. Przewidywane procesy na rynku pracy: wzrost znaczenia wykształcenia, wzrost zatrudnienia w sektorze usług. Zawody przyszłości. Etapy wyboru zawodu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rząd Miasta Bielsk Podlask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. Kopernika 1, 17-100 Bielsk Podlaski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/>
        <w:tc>
          <w:tcPr>
            <w:tcW w:w="651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val="pl-PL" w:eastAsia="pl-PL" w:bidi="ar-SA"/>
              </w:rPr>
              <w:t xml:space="preserve">Jak towarzyszyć uczniom w rozwoju społeczno-zawodowym?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Gry szkoleniowe i scenariusze zajęć do pracy z młodzież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val="pl-PL" w:eastAsia="pl-PL" w:bidi="ar-SA"/>
              </w:rPr>
              <w:t xml:space="preserve">Jak towarzyszyć uczniom w rozwoju społeczno-zawodowym?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Gry szkoleniowe i scenariusze zajęć do pracy z młodzież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Autor: </w:t>
            </w:r>
            <w:hyperlink r:id="rId2" w:tgtFrame="Zobacz wszystkie pozycje autora">
              <w:r>
                <w:rPr>
                  <w:rFonts w:eastAsia="Times New Roman" w:cs="Times New Roman" w:ascii="Times New Roman" w:hAnsi="Times New Roman"/>
                  <w:kern w:val="0"/>
                  <w:sz w:val="18"/>
                  <w:szCs w:val="18"/>
                  <w:lang w:val="pl-PL" w:eastAsia="pl-PL" w:bidi="ar-SA"/>
                </w:rPr>
                <w:t>Kania Iwona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Wydawnictwo: </w:t>
            </w:r>
            <w:hyperlink r:id="rId3" w:tgtFrame="Zobacz wszystkie książki wydawnictwa Difin">
              <w:r>
                <w:rPr>
                  <w:rFonts w:eastAsia="Times New Roman" w:cs="Times New Roman" w:ascii="Times New Roman" w:hAnsi="Times New Roman"/>
                  <w:kern w:val="0"/>
                  <w:sz w:val="18"/>
                  <w:szCs w:val="18"/>
                  <w:lang w:val="pl-PL" w:eastAsia="pl-PL" w:bidi="ar-SA"/>
                </w:rPr>
                <w:t>Difin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rząd Miasta Bielsk Podlask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. Kopernika 1, 17-100 Bielsk Podlaski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highlight w:val="yellow"/>
                <w:lang w:val="pl-PL" w:eastAsia="en-US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/>
        <w:tc>
          <w:tcPr>
            <w:tcW w:w="651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val="pl-PL" w:eastAsia="pl-PL" w:bidi="ar-SA"/>
              </w:rPr>
              <w:t>Nowe trendy w orientacji i doradztwie zawodowym w gimnazju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val="pl-PL" w:eastAsia="pl-PL" w:bidi="ar-SA"/>
              </w:rPr>
              <w:t>Nowe trendy w orientacji i doradztwie zawodowym w gimnazju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Autor: </w:t>
            </w:r>
            <w:hyperlink r:id="rId4" w:tgtFrame="Zobacz wszystkie pozycje autora">
              <w:r>
                <w:rPr>
                  <w:rFonts w:eastAsia="Times New Roman" w:cs="Times New Roman" w:ascii="Times New Roman" w:hAnsi="Times New Roman"/>
                  <w:kern w:val="0"/>
                  <w:sz w:val="18"/>
                  <w:szCs w:val="18"/>
                  <w:lang w:val="pl-PL" w:eastAsia="pl-PL" w:bidi="ar-SA"/>
                </w:rPr>
                <w:t>Urszula Fiała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Wydawnictwo: </w:t>
            </w:r>
            <w:hyperlink r:id="rId5" w:tgtFrame="Zobacz wszystkie książki wydawnictwa EMPI2">
              <w:r>
                <w:rPr>
                  <w:rFonts w:eastAsia="Times New Roman" w:cs="Times New Roman" w:ascii="Times New Roman" w:hAnsi="Times New Roman"/>
                  <w:kern w:val="0"/>
                  <w:sz w:val="18"/>
                  <w:szCs w:val="18"/>
                  <w:lang w:val="pl-PL" w:eastAsia="pl-PL" w:bidi="ar-SA"/>
                </w:rPr>
                <w:t>EMPI2</w:t>
              </w:r>
            </w:hyperlink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2009r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rząd Miasta Bielsk Podlask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. Kopernika 1, 17-100 Bielsk Podlaski</w:t>
            </w:r>
          </w:p>
        </w:tc>
        <w:tc>
          <w:tcPr>
            <w:tcW w:w="1135" w:type="dxa"/>
            <w:tcBorders/>
          </w:tcPr>
          <w:p>
            <w:pPr>
              <w:pStyle w:val="Standard"/>
              <w:widowControl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/>
        <w:tc>
          <w:tcPr>
            <w:tcW w:w="651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val="pl-PL" w:eastAsia="pl-PL" w:bidi="ar-SA"/>
              </w:rPr>
              <w:t>Osobowościowe uwarunkowania preferencji zawodowych młodzieży</w:t>
            </w:r>
          </w:p>
          <w:p>
            <w:pPr>
              <w:pStyle w:val="Standard"/>
              <w:widowControl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 w:bidi="ar-SA"/>
              </w:rPr>
              <w:t>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val="pl-PL" w:eastAsia="pl-PL" w:bidi="ar-SA"/>
              </w:rPr>
              <w:t>Osobowościowe uwarunkowania preferencji zawodowych młodzież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Autor: </w:t>
            </w:r>
            <w:hyperlink r:id="rId6" w:tgtFrame="Zobacz wszystkie pozycje autora">
              <w:r>
                <w:rPr>
                  <w:rFonts w:eastAsia="Times New Roman" w:cs="Times New Roman" w:ascii="Times New Roman" w:hAnsi="Times New Roman"/>
                  <w:kern w:val="0"/>
                  <w:sz w:val="18"/>
                  <w:szCs w:val="18"/>
                  <w:lang w:val="pl-PL" w:eastAsia="pl-PL" w:bidi="ar-SA"/>
                </w:rPr>
                <w:t>Łączyk Małgorzata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Wydawnictwo: </w:t>
            </w:r>
            <w:hyperlink r:id="rId7" w:tgtFrame="Zobacz wszystkie książki wydawnictwa Uniwerstet Śląski">
              <w:r>
                <w:rPr>
                  <w:rFonts w:eastAsia="Times New Roman" w:cs="Times New Roman" w:ascii="Times New Roman" w:hAnsi="Times New Roman"/>
                  <w:kern w:val="0"/>
                  <w:sz w:val="18"/>
                  <w:szCs w:val="18"/>
                  <w:lang w:val="pl-PL" w:eastAsia="pl-PL" w:bidi="ar-SA"/>
                </w:rPr>
                <w:t>Uniwerstet Śląski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, </w:t>
              <w:br/>
              <w:t>2008 r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rząd Miasta Bielsk Podlask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. Kopernika 1, 17-100 Bielsk Podlaski</w:t>
            </w:r>
          </w:p>
        </w:tc>
        <w:tc>
          <w:tcPr>
            <w:tcW w:w="1135" w:type="dxa"/>
            <w:tcBorders/>
          </w:tcPr>
          <w:p>
            <w:pPr>
              <w:pStyle w:val="Standard"/>
              <w:widowControl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/>
        <w:tc>
          <w:tcPr>
            <w:tcW w:w="651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val="pl-PL" w:eastAsia="pl-PL" w:bidi="ar-SA"/>
              </w:rPr>
              <w:t xml:space="preserve">Jaki zawód wybrać Scenariusze godzin wychowawczych </w:t>
            </w:r>
          </w:p>
          <w:p>
            <w:pPr>
              <w:pStyle w:val="Standard"/>
              <w:widowControl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Standard"/>
              <w:widowControl w:val="false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pl-PL" w:bidi="ar-SA"/>
              </w:rPr>
              <w:t>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val="pl-PL" w:eastAsia="pl-PL" w:bidi="ar-SA"/>
              </w:rPr>
              <w:t xml:space="preserve">Jaki zawód wybrać Scenariusze godzin wychowawczych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Autor: </w:t>
            </w:r>
            <w:hyperlink r:id="rId8" w:tgtFrame="Zobacz wszystkie pozycje autora">
              <w:r>
                <w:rPr>
                  <w:rFonts w:eastAsia="Times New Roman" w:cs="Times New Roman" w:ascii="Times New Roman" w:hAnsi="Times New Roman"/>
                  <w:kern w:val="0"/>
                  <w:sz w:val="18"/>
                  <w:szCs w:val="18"/>
                  <w:lang w:val="pl-PL" w:eastAsia="pl-PL" w:bidi="ar-SA"/>
                </w:rPr>
                <w:t xml:space="preserve">Bielak Bolesław 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Wydawnictwo: </w:t>
            </w:r>
            <w:hyperlink r:id="rId9" w:tgtFrame="Zobacz wszystkie książki wydawnictwa WSIP">
              <w:r>
                <w:rPr>
                  <w:rFonts w:eastAsia="Times New Roman" w:cs="Times New Roman" w:ascii="Times New Roman" w:hAnsi="Times New Roman"/>
                  <w:kern w:val="0"/>
                  <w:sz w:val="18"/>
                  <w:szCs w:val="18"/>
                  <w:lang w:val="pl-PL" w:eastAsia="pl-PL" w:bidi="ar-SA"/>
                </w:rPr>
                <w:t>WSIP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, 2008 r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rząd Miasta Bielsk Podlask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. Kopernika 1, 17-100 Bielsk Podlaski</w:t>
            </w:r>
          </w:p>
        </w:tc>
        <w:tc>
          <w:tcPr>
            <w:tcW w:w="1135" w:type="dxa"/>
            <w:tcBorders/>
          </w:tcPr>
          <w:p>
            <w:pPr>
              <w:pStyle w:val="Standard"/>
              <w:widowControl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/>
        <w:tc>
          <w:tcPr>
            <w:tcW w:w="651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val="pl-PL" w:eastAsia="pl-PL" w:bidi="ar-SA"/>
              </w:rPr>
              <w:t>Scenariusze zajęć do prowadzenia zajęć z zakresu poradnictwa zawodowego dla młodzieży gimnazjum – CD, licencja bezterminowa na min. 5 stanowisk</w:t>
            </w:r>
          </w:p>
          <w:p>
            <w:pPr>
              <w:pStyle w:val="Standard"/>
              <w:widowControl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 w:bidi="ar-SA"/>
              </w:rPr>
            </w:r>
          </w:p>
          <w:p>
            <w:pPr>
              <w:pStyle w:val="Standard"/>
              <w:widowControl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Standard"/>
              <w:widowControl w:val="false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pl-PL" w:bidi="ar-SA"/>
              </w:rPr>
              <w:t>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Zestaw narzędzi zawierających multimedialne prezentacje (min. 13 scenariuszy) do prowadzenia zajęć z poradnictwa zawodowego z obszaru samopoznania i rynku pracy, m.in.: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Poznania siebie, własnych zasobów, przyszłych wyborów zawodowych, zainteresowań, rozwijania umiejętności dostrzegania własnych atutów, kształtowanie pozytywnego wizerunku własnej osoby, dróg wyboru zawodu, planowanie przyszłości, poznania świata zawodów, edukacji i rynku pracy, zawodów przyszłości, możliwości poszukiwania pracy oczekiwań pracodawców od pracowników.</w:t>
            </w:r>
          </w:p>
          <w:p>
            <w:pPr>
              <w:pStyle w:val="Standard"/>
              <w:widowControl w:val="false"/>
              <w:spacing w:before="0" w:after="0"/>
              <w:jc w:val="left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  <w:lang w:val="pl-PL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rząd Miasta Bielsk Podlask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u. Kopernika 1, 17-100 Bielsk Podlaski</w:t>
            </w:r>
          </w:p>
        </w:tc>
        <w:tc>
          <w:tcPr>
            <w:tcW w:w="1135" w:type="dxa"/>
            <w:tcBorders/>
          </w:tcPr>
          <w:p>
            <w:pPr>
              <w:pStyle w:val="Standard"/>
              <w:widowControl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/>
        <w:tc>
          <w:tcPr>
            <w:tcW w:w="8329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pl-PL" w:eastAsia="en-US" w:bidi="ar-SA"/>
              </w:rPr>
              <w:t>RAZEM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Standard"/>
              <w:widowControl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211455</wp:posOffset>
          </wp:positionV>
          <wp:extent cx="7559040" cy="836930"/>
          <wp:effectExtent l="0" t="0" r="0" b="0"/>
          <wp:wrapSquare wrapText="largest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3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397510</wp:posOffset>
          </wp:positionV>
          <wp:extent cx="7560945" cy="127635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276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452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Znak" w:customStyle="1">
    <w:name w:val="Tekst podstawowy Znak"/>
    <w:basedOn w:val="DefaultParagraphFont"/>
    <w:qFormat/>
    <w:rsid w:val="00f02b0e"/>
    <w:rPr>
      <w:rFonts w:ascii="Times New Roman" w:hAnsi="Times New Roman" w:eastAsia="Lucida Sans Unicode" w:cs="Times New Roman"/>
      <w:kern w:val="2"/>
      <w:sz w:val="24"/>
      <w:szCs w:val="24"/>
      <w:lang w:eastAsia="ar-SA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41b26"/>
    <w:rPr>
      <w:rFonts w:ascii="Tahoma" w:hAnsi="Tahoma" w:cs="Tahoma"/>
      <w:sz w:val="16"/>
      <w:szCs w:val="16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5d1e9e"/>
    <w:rPr/>
  </w:style>
  <w:style w:type="character" w:styleId="StopkaZnak" w:customStyle="1">
    <w:name w:val="Stopka Znak"/>
    <w:basedOn w:val="DefaultParagraphFont"/>
    <w:link w:val="Footer"/>
    <w:uiPriority w:val="99"/>
    <w:semiHidden/>
    <w:qFormat/>
    <w:rsid w:val="005d1e9e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f02b0e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a452a"/>
    <w:pPr>
      <w:spacing w:before="0" w:after="200"/>
      <w:ind w:left="720" w:hanging="0"/>
      <w:contextualSpacing/>
    </w:pPr>
    <w:rPr/>
  </w:style>
  <w:style w:type="paragraph" w:styleId="Standard" w:customStyle="1">
    <w:name w:val="Standard"/>
    <w:qFormat/>
    <w:rsid w:val="00ea452a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eastAsia="pl-PL" w:val="pl-PL" w:bidi="ar-SA"/>
    </w:rPr>
  </w:style>
  <w:style w:type="paragraph" w:styleId="Normal1" w:customStyle="1">
    <w:name w:val="LO-normal"/>
    <w:qFormat/>
    <w:rsid w:val="00ea452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2"/>
      <w:lang w:val="en-US" w:eastAsia="en-US" w:bidi="ar-SA"/>
    </w:rPr>
  </w:style>
  <w:style w:type="paragraph" w:styleId="Zawartotabeli" w:customStyle="1">
    <w:name w:val="Zawartość tabeli"/>
    <w:basedOn w:val="Normal"/>
    <w:qFormat/>
    <w:rsid w:val="00f02b0e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  <w:lang w:eastAsia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41b2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e47360"/>
    <w:pPr>
      <w:spacing w:lineRule="auto" w:line="240" w:before="136" w:after="136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5d1e9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semiHidden/>
    <w:unhideWhenUsed/>
    <w:rsid w:val="005d1e9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ea452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eks.osdw.pl/autor/Kania+Iwona" TargetMode="External"/><Relationship Id="rId3" Type="http://schemas.openxmlformats.org/officeDocument/2006/relationships/hyperlink" Target="http://kodeks.osdw.pl/wydawca/Difin,20629" TargetMode="External"/><Relationship Id="rId4" Type="http://schemas.openxmlformats.org/officeDocument/2006/relationships/hyperlink" Target="http://kodeks.osdw.pl/autor/Urszula+Fia%B3a" TargetMode="External"/><Relationship Id="rId5" Type="http://schemas.openxmlformats.org/officeDocument/2006/relationships/hyperlink" Target="http://kodeks.osdw.pl/wydawca/EMPI2,C0011" TargetMode="External"/><Relationship Id="rId6" Type="http://schemas.openxmlformats.org/officeDocument/2006/relationships/hyperlink" Target="http://kodeks.osdw.pl/autor/%A3%B1czyk+Ma%B3gorzata" TargetMode="External"/><Relationship Id="rId7" Type="http://schemas.openxmlformats.org/officeDocument/2006/relationships/hyperlink" Target="http://kodeks.osdw.pl/wydawca/Uniwerstet+%A6l%B1ski,C0953" TargetMode="External"/><Relationship Id="rId8" Type="http://schemas.openxmlformats.org/officeDocument/2006/relationships/hyperlink" Target="http://kodeks.osdw.pl/autor/Bielak+Boles%B3aw" TargetMode="External"/><Relationship Id="rId9" Type="http://schemas.openxmlformats.org/officeDocument/2006/relationships/hyperlink" Target="http://kodeks.osdw.pl/wydawca/WSIP,2032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A28E607-9090-4A64-A3EF-636FB99A4B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  <Pages>2</Pages>
  <Words>746</Words>
  <Characters>4482</Characters>
  <CharactersWithSpaces>521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7:49:00Z</dcterms:created>
  <dc:creator>Windows User</dc:creator>
  <dc:description/>
  <dc:language>en-US</dc:language>
  <cp:lastModifiedBy>a_kalinowska</cp:lastModifiedBy>
  <cp:lastPrinted>2014-01-03T08:17:00Z</cp:lastPrinted>
  <dcterms:modified xsi:type="dcterms:W3CDTF">2014-01-03T08:17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