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0" w:type="dxa"/>
        <w:jc w:val="left"/>
        <w:tblInd w:w="-30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1182"/>
        <w:gridCol w:w="4138"/>
        <w:gridCol w:w="704"/>
        <w:gridCol w:w="697"/>
        <w:gridCol w:w="1425"/>
        <w:gridCol w:w="12"/>
        <w:gridCol w:w="1572"/>
      </w:tblGrid>
      <w:tr>
        <w:trPr>
          <w:trHeight w:val="615" w:hRule="atLeast"/>
        </w:trPr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KOSZTORYS OFERT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Budowa nawierzchni, kanalizacji deszczowej w ulicy Zachodniej w Bielsku Podlaskim CZĘŚĆ I</w:t>
            </w:r>
          </w:p>
        </w:tc>
      </w:tr>
      <w:tr>
        <w:trPr>
          <w:trHeight w:val="330" w:hRule="atLeast"/>
        </w:trPr>
        <w:tc>
          <w:tcPr>
            <w:tcW w:w="100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Branża drogowa – nawierzchnia ulicy Zachodniej</w:t>
            </w:r>
          </w:p>
        </w:tc>
      </w:tr>
      <w:tr>
        <w:trPr>
          <w:trHeight w:val="47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SST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Jedn. obm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Cena jedn. (zł)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Wartość (zł)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97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Roboty rozbiórkowe </w:t>
            </w:r>
          </w:p>
        </w:tc>
      </w:tr>
      <w:tr>
        <w:trPr>
          <w:trHeight w:val="117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Rozdział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ranża drogowa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Rozebranie krawężników betonowych 20x30 na podsypce cementowo-piaskowej z wywiezieniem gruzu na odległość 5 km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6,0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5 branża drogowa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rzełożenie kostki betonowej gr. 8 cm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 xml:space="preserve">Razem dział 1: Roboty rozbiórkowe 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7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Roboty ziemne</w:t>
            </w:r>
          </w:p>
        </w:tc>
      </w:tr>
      <w:tr>
        <w:trPr>
          <w:trHeight w:val="30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2 branża drog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Roboty pomiarowe – wytyczenie obiektu                      i inwentaryzacja powykonawcz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85,5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5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Rozdział 3 branża drogowa 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boty ziemne – wykopy w gruntach kat. III-IV z wywozem urobku na odległość 5 km z rozplantowaniem z grubsza w miejscu wskazanym przez inwes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1109,2+844,97)x0,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³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77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Razem dział 2: Roboty ziemne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97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Regulacje wysokościowe oraz zabezpieczenie urządzeń infrastruktury podziemnej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naliza własna  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Regulacja pionowa skrzynek zasuw wodociągowych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Analiza włas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Regulacja pionowa studni rewizyjnych na kanale deszczowym i sanitarny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Razem dział 3: Regulacje wysokościowe oraz zabezpieczenie urządzeń infrastruktury podziemnej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97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Krawężniki betonowe</w:t>
            </w:r>
          </w:p>
        </w:tc>
      </w:tr>
      <w:tr>
        <w:trPr>
          <w:trHeight w:val="7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Rozdział 5 branża drogowa 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Krawężniki betonowe wystające o wymiarach 15x30 cm z wykonaniem ław betonowych z betonu B-10 na podsypce cementowo-piaskow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6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Razem dział 4: Krawężniki betonowe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97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Podbudowa i nawierzchnia pasa pieszo-jezdnego</w:t>
            </w:r>
          </w:p>
        </w:tc>
      </w:tr>
      <w:tr>
        <w:trPr>
          <w:trHeight w:val="63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4  branża drog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rofilowanie i zagęszczanie podłoża wykonywane mechanicznie w gruncie kat. III-IV pod warstwy konstrukcyjne nawierzchn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954,0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4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4  branża drogowa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Warstwa wzmacniająca z gruntu stabilizowanego cementem o Rm=1,5 MPa gr. 15 cm, (wykonanie w betoniarce), wg PN-S-9601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4,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4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4  branża drog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Warstwa podbudowy z kruszywa łamanego stabilizowanych mechanicznie gr. 20cm (tłuczeń frakcji 31,5-63mm) wg PN-B-1111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4  branża drogowa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Warstwa podbudowy z kruszywa łamanego stabilizowanych mechanicznie gr. 9cm (tłuczeń frakcji 0-31,5) wg PN-B-1111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5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5 branża drogowa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Nawierzchnia z kostki brukowej betonowej gr. 8 cm (kolor szary) na podsypce cementowo-piaskowej gr. 3 cm z wypełnieniem spoin piaskiem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1052,0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52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5 branża drogowa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Nawierzchnia z kostki brukowej betonowej gr. 6 cm (kolor szary) na podsypce cementowo-piaskowej gr. 3 cm z wypełnieniem spoin piaskiem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57,0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.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5 branża drogowa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Nawierzchnia z kostki brukowej betonowej gr. 8 cm (kolor czerwony) na podsypce cementowo-piaskowej gr. 3 cm z wypełnieniem spoin piaskiem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845,0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45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Razem dział 5: Podbudowa i nawierzchnia pasa pieszo-jezdnego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97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Oznakowanie pionowe</w:t>
            </w:r>
          </w:p>
        </w:tc>
      </w:tr>
      <w:tr>
        <w:trPr>
          <w:trHeight w:val="58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7 branża drogowa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znakowanie słupów poprzez malowanie farbą chlorokauczukową (dwukrotnie) w pasy czarno-żółte do wysokości 2,0 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6.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zdział 7 branża drogowa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onowe znaki drogowe – tarcze o pow. Ponad 0,3m² na słupkach stalowych ocynkowanych o średnicy wewn. 50 m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pl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Razem dział 6: Oznakowanie pionowe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AZEM KOSZTORYS NETTO: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ODATEK VAT 23 %: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AZEM KOSZTORYS BRUTTO: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7:00Z</dcterms:created>
  <dc:creator>j_strapczuk</dc:creator>
  <dc:description/>
  <cp:keywords/>
  <dc:language>en-US</dc:language>
  <cp:lastModifiedBy>halinaszatylowicz</cp:lastModifiedBy>
  <cp:lastPrinted>2012-09-26T13:32:00Z</cp:lastPrinted>
  <dcterms:modified xsi:type="dcterms:W3CDTF">2013-04-17T06:49:00Z</dcterms:modified>
  <cp:revision>11</cp:revision>
  <dc:subject/>
  <dc:title/>
</cp:coreProperties>
</file>