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3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1275"/>
        <w:gridCol w:w="3827"/>
        <w:gridCol w:w="840"/>
        <w:gridCol w:w="861"/>
        <w:gridCol w:w="970"/>
        <w:gridCol w:w="23"/>
        <w:gridCol w:w="1417"/>
      </w:tblGrid>
      <w:tr>
        <w:trPr>
          <w:trHeight w:val="360" w:hRule="atLeast"/>
        </w:trPr>
        <w:tc>
          <w:tcPr>
            <w:tcW w:w="850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KOSZTORYS OFERT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99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Budowa nawierzchni, kanalizacji deszczowej w ulicy Zachodniej w Bielsku Podlaskim część I</w:t>
            </w:r>
          </w:p>
        </w:tc>
      </w:tr>
      <w:tr>
        <w:trPr>
          <w:trHeight w:val="330" w:hRule="atLeast"/>
        </w:trPr>
        <w:tc>
          <w:tcPr>
            <w:tcW w:w="99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Branża sanitarna – kanalizacja deszczowa w ulicy Zachodniej w Bielsku Podlaskim </w:t>
            </w:r>
          </w:p>
        </w:tc>
      </w:tr>
      <w:tr>
        <w:trPr>
          <w:trHeight w:val="472" w:hRule="atLeast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SS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Jedn. obm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Cena jedn. (zł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(zł)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oboty ziemne</w:t>
            </w:r>
          </w:p>
        </w:tc>
      </w:tr>
      <w:tr>
        <w:trPr>
          <w:trHeight w:val="30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Rozdział 8 branża sanitarna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Roboty pomiarowe – wytyczenie obiektu i inwentaryzacja powykonawcz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243,0-6,5=236,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6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Rozdział 8 branża sanitarna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Roboty ziemne – wykopy w gruntach kat. III-IV z wywozem urobku na odległość 5 km z rozplantowaniem z grubsza w miejscu wskazanym przez inwestor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(1,46+1,68+2,78+2,81+2,91+2,78+2,77):7-0,5=1,9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95x236,5x1,5+6,0x1x2=691,75+12=703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04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Rozdział 8 branża sanitarna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sypanie z zagęszczeniem warstwami grubości 30 cm wraz z kosztem pias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03,75-20,58-16,55=666,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67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27" w:hRule="atLeast"/>
        </w:trPr>
        <w:tc>
          <w:tcPr>
            <w:tcW w:w="8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 dział 1: Roboty ziemn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6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Roboty instalacyjne</w:t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Rozdział 8  branża sanitarna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anał z rur PVC Ø 315/9,2 mm na zagęszczonym podłożu grubości 15 c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6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Rozdział 8  branża sanitarna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udnie rewizyjne przelotowe betonowe Ø 1200 mm, gł. 2m z włazem żeliwnym zatrzaskowym typu ciężkiego 40 t. z żeliwa sferoidalnego oraz pierścieniem odciążając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Rozdział 8  branża sanitarna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Przykanaliki deszczowe z rur PVC Ø 200/5,9 mm, łączonych na wcisk, wykop z pełną wymianą gruntu, z zagęszczeniem warstwami 30cm, śr. głębokość  - 1,8 m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10,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Rozdział 8 branża sanitarna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Wpusty uliczne z żeliwa sferoidalnego klasy C250  na studzienkach betonowych Ø 500 mm z osadnikiem wraz z pierścieniem odciążającym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87" w:hRule="atLeast"/>
        </w:trPr>
        <w:tc>
          <w:tcPr>
            <w:tcW w:w="84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 dział 2: Roboty instalacyjn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491" w:hRule="atLeast"/>
        </w:trPr>
        <w:tc>
          <w:tcPr>
            <w:tcW w:w="84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AZEM KOSZTORYS NETTO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491" w:hRule="atLeast"/>
        </w:trPr>
        <w:tc>
          <w:tcPr>
            <w:tcW w:w="84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PODATEK VAT 23%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491" w:hRule="atLeast"/>
        </w:trPr>
        <w:tc>
          <w:tcPr>
            <w:tcW w:w="84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AZEM KOSZTORYS BRUTTO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6:20:00Z</dcterms:created>
  <dc:creator>Jurek</dc:creator>
  <dc:description/>
  <cp:keywords/>
  <dc:language>en-US</dc:language>
  <cp:lastModifiedBy>halinaszatylowicz</cp:lastModifiedBy>
  <cp:lastPrinted>2013-04-03T08:55:00Z</cp:lastPrinted>
  <dcterms:modified xsi:type="dcterms:W3CDTF">2013-04-17T06:49:00Z</dcterms:modified>
  <cp:revision>15</cp:revision>
  <dc:subject/>
  <dc:title>KOSZTORYS UPROSZCZONY</dc:title>
</cp:coreProperties>
</file>