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Miasto Bielsk Podlaski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ul. Kopernika 1, 17-100 Bielsk Podlaski</w:t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2"/>
          <w:szCs w:val="22"/>
        </w:rPr>
        <w:t>Oświetlenie uliczne (Taryfa C12b)</w:t>
      </w:r>
    </w:p>
    <w:p>
      <w:pPr>
        <w:pStyle w:val="Normal"/>
        <w:ind w:left="70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0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1663"/>
        <w:gridCol w:w="2120"/>
        <w:gridCol w:w="1390"/>
        <w:gridCol w:w="905"/>
        <w:gridCol w:w="728"/>
        <w:gridCol w:w="1486"/>
        <w:gridCol w:w="852"/>
        <w:gridCol w:w="954"/>
        <w:gridCol w:w="1344"/>
        <w:gridCol w:w="1344"/>
        <w:gridCol w:w="1624"/>
      </w:tblGrid>
      <w:tr>
        <w:trPr>
          <w:trHeight w:val="46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unkt odbioru 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PE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lica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d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cz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Miejscowość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ryf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c umowna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zacowane zużycie energii elektrycznej [kWh] w okresie 01.01.2013-31.12.2013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rmin rozpoczęcia sprzedaży</w:t>
            </w:r>
          </w:p>
        </w:tc>
      </w:tr>
      <w:tr>
        <w:trPr>
          <w:trHeight w:val="46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refa dzienn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refa nocna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00_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ziwodzk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01_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rodow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02_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mielna Zaułek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03_0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rtow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7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04_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biażyńska-Asnyk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9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05_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biażyńsk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9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06_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ina Bem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0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07_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ockiego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0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08_0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ściel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09_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łsudskiego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10_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łsudskiego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8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8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11_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jta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6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12_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ki Sawickiej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9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13_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eeberg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8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14_0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wirki i Wigur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15_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nwaldzk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16_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ałowiesk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7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7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17_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ałowieska PO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unkt odbioru 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lica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d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cz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Miejscowość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ryf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c umowna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zacowane zużycie energii elektrycznej [kWh] w okresie 01.01.2013-31.12.2013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rmin rozpoczęcia sprzedaży</w:t>
            </w:r>
          </w:p>
        </w:tc>
      </w:tr>
      <w:tr>
        <w:trPr>
          <w:trHeight w:val="46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refa dzienn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refa nocna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18_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rzębinow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7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19_0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łowiesk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72_0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bicz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5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20_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rzębinow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21_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onow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3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22_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imierzowsk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23_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uk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7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24_0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orego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9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25_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rodow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26_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miel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27_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jsk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9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6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28_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ńsk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5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29_0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ska Polskiego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30_0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ska Polskiego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31_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a Pawła I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32_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ńsk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33_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ńsk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34_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kiewicz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5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35_0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kiewicz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4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36_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kiewicz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37_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kiewicz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6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6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38_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kiewicz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39_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rodow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40_0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święt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unkt odbioru 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PE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lica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d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cz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Miejscowość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ryf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c umowna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zacowane zużycie energii elektrycznej [kWh] w okresie 01.01.2013-31.12.2013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rmin rozpoczęcia sprzedaży</w:t>
            </w:r>
          </w:p>
        </w:tc>
      </w:tr>
      <w:tr>
        <w:trPr>
          <w:trHeight w:val="46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refa dzienn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refa nocna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41_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gielnia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73_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bicz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42_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miel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3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43_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wid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8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44_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Listopad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45_0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odow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46_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gowa-Krynicz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5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47_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ałowiesk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48_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kiewicza-Kopernik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9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49_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eeberg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6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50_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wirki i Wigur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51_0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jonow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52_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roszewicz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53_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tosa Nowa Gomułk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6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54_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korskiego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74_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chodnia St. Tr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55_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anowskiego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75_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kiewicza St.Tr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56_0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ska Polskiego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57_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lińskiego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58_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ow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59_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i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60_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ma-Obozowa Myśliwsk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61_0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ziwodzk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unkt odbioru 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PE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lica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d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cz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Miejscowość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ryf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c umowna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zacowane zużycie energii elektrycznej [kWh] w okresie 01.01.2013-31.12.2013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rmin rozpoczęcia sprzedaży</w:t>
            </w:r>
          </w:p>
        </w:tc>
      </w:tr>
      <w:tr>
        <w:trPr>
          <w:trHeight w:val="46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refa dzienn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refa nocna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62_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ałostock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66_0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ałostock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5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64_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imierzowsk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65_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Listopad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76_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ałowiesk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 POM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77_0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ałowiesk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67_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ugutt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387_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miankow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385_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ałostocka znak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386_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ałostock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uminacja Cerkw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368_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kiewicz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uminacja Kościoł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69_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ska Polskiego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uminacja Kościoł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70_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kiewicz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9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uminacja Ratusz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_ZEBB_2003000271_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kiewicz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sk Podla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b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Załącznik nr 1a</w:t>
    </w:r>
  </w:p>
  <w:p>
    <w:pPr>
      <w:pStyle w:val="Head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Calibri" w:cs="Times New Roman"/>
    </w:rPr>
  </w:style>
  <w:style w:type="character" w:styleId="WW8Num2z0">
    <w:name w:val="WW8Num2z0"/>
    <w:qFormat/>
    <w:rPr>
      <w:rFonts w:eastAsia="Calibri" w:cs="Times New Roman"/>
    </w:rPr>
  </w:style>
  <w:style w:type="character" w:styleId="WW8Num3z0">
    <w:name w:val="WW8Num3z0"/>
    <w:qFormat/>
    <w:rPr>
      <w:rFonts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24"/>
      <w:szCs w:val="24"/>
    </w:rPr>
  </w:style>
  <w:style w:type="character" w:styleId="WWZnak">
    <w:name w:val="WW-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0:15:00Z</dcterms:created>
  <dc:creator>Lenovo</dc:creator>
  <dc:description/>
  <dc:language>en-US</dc:language>
  <cp:lastModifiedBy>a_kalinowska</cp:lastModifiedBy>
  <dcterms:modified xsi:type="dcterms:W3CDTF">2012-08-29T12:42:00Z</dcterms:modified>
  <cp:revision>9</cp:revision>
  <dc:subject/>
  <dc:title>Załącznik do Umowy Sprzedaży energii elektrycznej</dc:title>
</cp:coreProperties>
</file>