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9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1009"/>
        <w:gridCol w:w="5621"/>
        <w:gridCol w:w="895"/>
        <w:gridCol w:w="523"/>
        <w:gridCol w:w="745"/>
        <w:gridCol w:w="912"/>
      </w:tblGrid>
      <w:tr>
        <w:trPr>
          <w:trHeight w:val="360" w:hRule="atLeast"/>
        </w:trPr>
        <w:tc>
          <w:tcPr>
            <w:tcW w:w="91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KOSZTORYS OFERTOWY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highlight w:val="yellow"/>
                <w:lang w:eastAsia="pl-PL"/>
              </w:rPr>
              <w:t>Zał. nr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 xml:space="preserve">     </w:t>
            </w:r>
          </w:p>
        </w:tc>
      </w:tr>
      <w:tr>
        <w:trPr>
          <w:trHeight w:val="615" w:hRule="atLeast"/>
        </w:trPr>
        <w:tc>
          <w:tcPr>
            <w:tcW w:w="10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Budowa ulicy Batorego - zaułki (dz. ew. nr 3172/1, 3171/5, 3150/6) w Bielsku Podlaskim</w:t>
            </w:r>
          </w:p>
        </w:tc>
      </w:tr>
      <w:tr>
        <w:trPr>
          <w:trHeight w:val="330" w:hRule="atLeast"/>
        </w:trPr>
        <w:tc>
          <w:tcPr>
            <w:tcW w:w="10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Branża elektryczna – zaułek dz. ew. nr 3172/1, 3171/5</w:t>
            </w:r>
          </w:p>
        </w:tc>
      </w:tr>
      <w:tr>
        <w:trPr>
          <w:trHeight w:val="47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SST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Jedn. obm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Cena jedn. (zł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 (zł)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eastAsia="pl-PL"/>
              </w:rPr>
              <w:t>1.</w:t>
            </w:r>
          </w:p>
        </w:tc>
        <w:tc>
          <w:tcPr>
            <w:tcW w:w="97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eastAsia="pl-PL"/>
              </w:rPr>
              <w:t xml:space="preserve">Budowa oświetlenia ulicznego </w:t>
            </w:r>
          </w:p>
        </w:tc>
      </w:tr>
      <w:tr>
        <w:trPr>
          <w:trHeight w:val="52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1.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KNNR 5 0903-01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 xml:space="preserve">Montaż i stawianie słupów linii napowietrznej nn z żerdzi wirowanych –pojedynczych o długości do 10.5 m- E10, 5/4,3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słup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1.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50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1.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KNNR 5 0903-01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Montaż i stawianie słupów linii napowietrznej nn z żerdzi wirowanych –pojedynczych o długości do 10.5 m- E10, 5/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słup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2.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48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1.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KNNR 5 0903-04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 xml:space="preserve">Montaż i stawianie słupów linii napowietrznej nn z żerdzi wirowanych- hak wieszakowy z uchwytem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szt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5.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34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1.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KNNR 5 0905-01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 xml:space="preserve">Montaż przewodów izolowanych linii napowietrznej nn typu AsXSn 2x25 mm2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km. pr. zew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0.0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34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1.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KNNR 5 0906-03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Montaż ogranicznika przepięć w liniach napowietrznych nn z przewodów izolowanych- ETITEC A 660/5/B-O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szt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1.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30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1.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KNNR 5 0906-02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 xml:space="preserve">Montaż skrzynki bezpiecznikowej w liniach napowietrznych nn z przewodów izolowanych- SV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szt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3.0</w:t>
            </w:r>
          </w:p>
        </w:tc>
        <w:tc>
          <w:tcPr>
            <w:tcW w:w="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4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1.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KNNR 5 1002-01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Montaż wysięgników rurowych o masie do 15 kg na łsupie- Wo-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szt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3.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1.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KNNR 5 1003-02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Montaż przewodów do opraw oświetleniowych- wciąganie w wysięgniku przewód LgYd 2,5 mm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kpl.p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zew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3.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50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1.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KNNR 5 1004-02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Montaż opraw oświetlenia zewnętrznego na wysięgniku- oprawa SGS102 SON-T 100W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szt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3.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76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1.1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KNNR 5 0603-06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Przewody uziemiające i wyrównawcze na słupach (bednarka o przekroju do 200 mm2)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m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10.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63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1.1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KNNR 5 0605-02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 xml:space="preserve">Montaż uziomów poziomych w wykopie o głębokości do 0.6 m; kat.gruntu III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m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10.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highlight w:val="yellow"/>
                <w:lang w:eastAsia="pl-PL"/>
              </w:rPr>
            </w:r>
          </w:p>
        </w:tc>
      </w:tr>
      <w:tr>
        <w:trPr>
          <w:trHeight w:val="74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1.1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KNNR 5 0606-05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Uziomy ze stali profilowanej miedziowane o długości 4.5 m (metoda wykonania udarowa)- grunt kat. III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szt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2.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highlight w:val="yellow"/>
                <w:lang w:eastAsia="pl-PL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1.1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KNNR 5 0606-06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Uziomy ze stali profilowanej miedziowane (metoda wykonania udarowa)- grunt kat. III za następne 1.5 m długości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szt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6.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highlight w:val="yellow"/>
                <w:lang w:eastAsia="pl-PL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1.1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KNNR 5 1304-01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 xml:space="preserve">Badania i pomiary instalacji uziemiającej (pierwszy pomiar)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szt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1.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49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1.1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KNNR 5 1304-02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 xml:space="preserve">Badania i pomiary instalacji uziemiającej (każdy następny pomiar)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szt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1.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highlight w:val="yellow"/>
                <w:lang w:eastAsia="pl-PL"/>
              </w:rPr>
            </w:r>
          </w:p>
        </w:tc>
      </w:tr>
      <w:tr>
        <w:trPr>
          <w:trHeight w:val="58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1.1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Analiza własna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 xml:space="preserve">Geodezyjne wytyczenie i inwentaryzacja powykonawcza linii napowietrznej 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szt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1.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1.1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Analiza własna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 xml:space="preserve">Wyłączenie i ponowne załączenie energii elektrycznej 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szt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  <w:t>1.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350" w:hRule="atLeast"/>
        </w:trPr>
        <w:tc>
          <w:tcPr>
            <w:tcW w:w="91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eastAsia="pl-PL"/>
              </w:rPr>
              <w:t>Razem dział 1: Budowa oświetlenia ulicznego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5"/>
                <w:szCs w:val="15"/>
                <w:lang w:eastAsia="pl-PL"/>
              </w:rPr>
              <w:t>2.</w:t>
            </w:r>
          </w:p>
        </w:tc>
        <w:tc>
          <w:tcPr>
            <w:tcW w:w="97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eastAsia="pl-PL"/>
              </w:rPr>
              <w:t>Budowa oświetlenia ulicznego- uzupełnienie uziemień</w:t>
            </w:r>
          </w:p>
        </w:tc>
      </w:tr>
      <w:tr>
        <w:trPr>
          <w:trHeight w:val="67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2.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KNNR 5 0603-06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Przewody uziemiające i wyrównawcze na słupach (bednarka o przekroju do 200 mm2)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m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18.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67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2.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KNNR 5 0606-05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Uziomy ze stali profilowanej miedziowane o długości 4.5 m (metoda wykonania udarowa)- grunt kat. III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szt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4.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67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2.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KNNR 5 0606-06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Uziomy ze stali profilowanej miedziowane (metoda wykonania udarowa)- grunt kat. III za następne 1.5 m długości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szt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12.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67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2.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KNNR 5 1304-01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Badania i pomiary instalacji uziemiającej (pierwszy pomiar)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szt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1.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67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2.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KNNR 5 1304-02</w:t>
            </w:r>
          </w:p>
        </w:tc>
        <w:tc>
          <w:tcPr>
            <w:tcW w:w="5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 xml:space="preserve">Badania i pomiary instalacji uziemiającej (każdy następny pomiar)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szt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  <w:t>3.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304" w:hRule="atLeast"/>
        </w:trPr>
        <w:tc>
          <w:tcPr>
            <w:tcW w:w="91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  <w:lang w:eastAsia="pl-PL"/>
              </w:rPr>
              <w:t>Razem dział 2: Budowa oświetlenia ulicznego- uzupełnienie uziemień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366" w:hRule="atLeast"/>
        </w:trPr>
        <w:tc>
          <w:tcPr>
            <w:tcW w:w="91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5"/>
                <w:szCs w:val="15"/>
                <w:lang w:eastAsia="pl-PL"/>
              </w:rPr>
              <w:t>RAZEM KOSZTORYS NETTO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5"/>
                <w:szCs w:val="15"/>
                <w:lang w:eastAsia="pl-PL"/>
              </w:rPr>
            </w:r>
          </w:p>
        </w:tc>
      </w:tr>
      <w:tr>
        <w:trPr>
          <w:trHeight w:val="366" w:hRule="atLeast"/>
        </w:trPr>
        <w:tc>
          <w:tcPr>
            <w:tcW w:w="91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5"/>
                <w:szCs w:val="15"/>
                <w:lang w:eastAsia="pl-PL"/>
              </w:rPr>
              <w:t>PODATEK VAT 23%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5"/>
                <w:szCs w:val="15"/>
                <w:lang w:eastAsia="pl-PL"/>
              </w:rPr>
            </w:r>
          </w:p>
        </w:tc>
      </w:tr>
      <w:tr>
        <w:trPr>
          <w:trHeight w:val="366" w:hRule="atLeast"/>
        </w:trPr>
        <w:tc>
          <w:tcPr>
            <w:tcW w:w="91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5"/>
                <w:szCs w:val="15"/>
                <w:lang w:eastAsia="pl-PL"/>
              </w:rPr>
              <w:t>RAZEM KOSZTORYS BRUTTO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Arial"/>
                <w:b/>
                <w:b/>
                <w:bCs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bCs/>
                <w:sz w:val="15"/>
                <w:szCs w:val="15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26:00Z</dcterms:created>
  <dc:creator>test</dc:creator>
  <dc:description/>
  <cp:keywords/>
  <dc:language>en-US</dc:language>
  <cp:lastModifiedBy>j_strapczuk</cp:lastModifiedBy>
  <dcterms:modified xsi:type="dcterms:W3CDTF">2012-09-26T12:26:00Z</dcterms:modified>
  <cp:revision>2</cp:revision>
  <dc:subject/>
  <dc:title/>
</cp:coreProperties>
</file>