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1124"/>
        <w:gridCol w:w="4262"/>
        <w:gridCol w:w="638"/>
        <w:gridCol w:w="697"/>
        <w:gridCol w:w="1425"/>
        <w:gridCol w:w="1559"/>
      </w:tblGrid>
      <w:tr>
        <w:trPr>
          <w:trHeight w:val="360" w:hRule="atLeast"/>
        </w:trPr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KOSZTORYS OFERTOW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highlight w:val="yellow"/>
                <w:lang w:eastAsia="pl-PL"/>
              </w:rPr>
              <w:t>Zał. nr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 xml:space="preserve">     </w:t>
            </w:r>
          </w:p>
        </w:tc>
      </w:tr>
      <w:tr>
        <w:trPr>
          <w:trHeight w:val="615" w:hRule="atLeast"/>
        </w:trPr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Budowa ulicy Batorego - zaułki (dz. ew. nr 3172/1, 3171/5, 3150/6) w Bielsku Podlaskim</w:t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Branża drogowa – zaułek dz. ew. nr 3172/1, 3171/5</w:t>
            </w:r>
          </w:p>
        </w:tc>
      </w:tr>
      <w:tr>
        <w:trPr>
          <w:trHeight w:val="47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SST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Jedn. obm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Cena jedn. (z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(zł)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eastAsia="pl-PL"/>
              </w:rPr>
              <w:t>1.</w:t>
            </w:r>
          </w:p>
        </w:tc>
        <w:tc>
          <w:tcPr>
            <w:tcW w:w="9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eastAsia="pl-PL"/>
              </w:rPr>
              <w:t xml:space="preserve">Roboty rozbiórkowe </w:t>
            </w:r>
          </w:p>
        </w:tc>
      </w:tr>
      <w:tr>
        <w:trPr>
          <w:trHeight w:val="52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.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1.02.04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Mechaniczne rozebranie krawężników betonowych 20x30 na podsypce cementowo-piaskowej                  z wywiezieniem gruzu na odległość 5 km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6,0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6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50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.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1.02.04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Mechaniczne rozebranie nawierzchni z mas mineralno-bitumicznych grubości 16 cm wraz z podbudową: chudy beton B-7,5 gr. 20 cm, grunt stabilizowany cementem Rm=2,5 Mpa gr. 15 cm, grunt stabilizowany cementem Rm=1,5 Mpa gr. 15 cm z wywiezieniem gruzu na odległość 5 km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6,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²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6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48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.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1.02.04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Mechaniczne rozebranie nawierzchni z płyt lotniskowych gr. 15 cm o wym. 3x1 na odkład ze  złożeniem w stos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63,0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²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63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34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.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1.02.04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Mechaniczne rozebranie nawierzchni z betonu gr. ok. 10 cm z wywiezieniem gruzu na odległość 5 k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32,0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²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32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34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.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1.02.04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Rozebranie nawierzchni z kostki brukowej betonowej gr. 8 cm na podsypce cementowo-piaskowej na odkł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3,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²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3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 xml:space="preserve">Razem dział 1: Roboty rozbiórkow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15"/>
                <w:szCs w:val="15"/>
                <w:lang w:eastAsia="pl-PL"/>
              </w:rPr>
              <w:t>2.</w:t>
            </w:r>
          </w:p>
        </w:tc>
        <w:tc>
          <w:tcPr>
            <w:tcW w:w="970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Roboty ziemne</w:t>
            </w:r>
          </w:p>
        </w:tc>
      </w:tr>
      <w:tr>
        <w:trPr>
          <w:trHeight w:val="30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2.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1.01.01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Roboty pomiarowe – wytyczenie obiektu                      i inwentaryzacja powykonawcz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93,0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93,0</w:t>
            </w:r>
          </w:p>
        </w:tc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4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2.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1.01.01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Roboty ziemne – wykopy w gruntach kat. III-IV           z wywozem urobku na odległość 5 km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490,0x0,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245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Razem dział 2: Roboty ziem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15"/>
                <w:szCs w:val="15"/>
                <w:lang w:eastAsia="pl-PL"/>
              </w:rPr>
              <w:t>3.</w:t>
            </w:r>
          </w:p>
        </w:tc>
        <w:tc>
          <w:tcPr>
            <w:tcW w:w="9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Regulacje wysokościowe oraz zabezpieczenie urządzeń infrastruktury podziemnej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3.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3.02.01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Regulacja pionowa skrzynek zasuw wodociągowych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3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50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3.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3.02.01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Regulacja pionowa studni rewizyjnych na kanale deszczowym i sanitarnym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6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Razem dział 3: Regulacje wysokościowe oraz zabezpieczenie urządzeń infrastruktury podziemne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4.</w:t>
            </w:r>
          </w:p>
        </w:tc>
        <w:tc>
          <w:tcPr>
            <w:tcW w:w="9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Krawężniki betonowe</w:t>
            </w:r>
          </w:p>
        </w:tc>
      </w:tr>
      <w:tr>
        <w:trPr>
          <w:trHeight w:val="76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4.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8.03.01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Krawężniki betonowe wystające o wymiarach 15x30 cm z wykonaniem ław betonowych z betonu B-10        na podsypce cementowo-piaskowej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3,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3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Razem dział 4: Krawężniki beton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5.</w:t>
            </w:r>
          </w:p>
        </w:tc>
        <w:tc>
          <w:tcPr>
            <w:tcW w:w="9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Podbudowa i nawierzchnia pasa pieszo-jezdnego</w:t>
            </w:r>
          </w:p>
        </w:tc>
      </w:tr>
      <w:tr>
        <w:trPr>
          <w:trHeight w:val="63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5.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4.01.01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Profilowanie i zagęszczanie podłoża wykonywane mechanicznie w gruncie kat. III-IV pod warstwy konstrukcyjne nawierzchn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490,0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²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490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highlight w:val="yellow"/>
                <w:lang w:eastAsia="pl-PL"/>
              </w:rPr>
            </w:r>
          </w:p>
        </w:tc>
      </w:tr>
      <w:tr>
        <w:trPr>
          <w:trHeight w:val="74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5.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4.05.01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Warstwa wzmacniająca z gruntu stabilizowanego cementem o Rm=1,5 MPa gr. 15 cm, (wykonanie       w betoniarce), wg PN-S-96012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490,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²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490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highlight w:val="yellow"/>
                <w:lang w:eastAsia="pl-PL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5.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4.04.01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Warstwa podbudowy z kruszyw naturalnych stabilizowanych mechanicznie gr. 15 cm, CBR&gt;80,     wg PN-S-06102:199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490,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²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490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highlight w:val="yellow"/>
                <w:lang w:eastAsia="pl-PL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5.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5.03.23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Nawierzchnia z kostki brukowej betonowej gr. 8 cm (kolor szary) na podsypce cementowo-piaskowej                 z wypełnieniem spoin piaski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490,0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²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490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Razem dział 5: Podbudowa i nawierzchnia pasa pieszo-jezdneg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highlight w:val="yellow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6.</w:t>
            </w:r>
          </w:p>
        </w:tc>
        <w:tc>
          <w:tcPr>
            <w:tcW w:w="9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Obrzeża betonowe</w:t>
            </w:r>
          </w:p>
        </w:tc>
      </w:tr>
      <w:tr>
        <w:trPr>
          <w:trHeight w:val="49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6.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8.03.01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Obrzeża betonowe o wymiarach 30 x 8 cm                  z wykonaniem ław betonowych z betonu B-10 na podsypce cementowo-piaskow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90,0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90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highlight w:val="yellow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Razem dział 6: Obrzeża beton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highlight w:val="yellow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7.</w:t>
            </w:r>
          </w:p>
        </w:tc>
        <w:tc>
          <w:tcPr>
            <w:tcW w:w="9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Oznakowanie pionowe</w:t>
            </w:r>
          </w:p>
        </w:tc>
      </w:tr>
      <w:tr>
        <w:trPr>
          <w:trHeight w:val="58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7.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Analiza indywidualna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Oznakowanie słupów poprzez malowanie farbą chlorokauczukową (dwukrotnie) w pasy czarno-żółte   do wysokości 2,0 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3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3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Razem dział 7: Oznakowanie pion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8.</w:t>
            </w:r>
          </w:p>
        </w:tc>
        <w:tc>
          <w:tcPr>
            <w:tcW w:w="9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Odtworzenie nawierzchni</w:t>
            </w:r>
          </w:p>
        </w:tc>
      </w:tr>
      <w:tr>
        <w:trPr>
          <w:trHeight w:val="40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8.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4.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4.0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4.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5.03.23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Odtworzenie nawierzchni zjazdu z kostki brukowej     betonowej gr. 8 cm pochodzącej z rozbiórki na podsypce cementowo-piaskowej z wypełnieniem spoin piaskiem wraz z podbudową: warstwa wzmacniająca   z gruntu stabilizowanego cementem o Rm=1,5 MPa   gr. 15 cm, warstwa podbudowy z kruszyw naturalnych stabilizowanych mechanicznie, gr. 15 cm, CBR&gt;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3,0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3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67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8.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4.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D.04.0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+ analiza indywidualna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Odtworzenie nawierzchni jezdni wg konstrukcji: warstwa wzmacniająca z gruntu stabilizowanego cementem o Rm=1,5 MPa gr. 15 cm, warstwa podbudowy z gruntu stabilizowanego cementem          o Rm=2,5 MPa gr. 15 cm, podbudowa z chudego betonu B-7,5 gr. 20 cm, w-wa wiążąca z betonu asfaltowego (KR3) gr. 11 cm, w-wa ścieralna z betonu asfaltowego (KR3) gr. 5 cm,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6,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6,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Razem dział 8: Odtworzenie na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5"/>
                <w:szCs w:val="15"/>
                <w:lang w:eastAsia="pl-PL"/>
              </w:rPr>
              <w:t>RAZEM KOSZTORYS NETTO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5"/>
                <w:szCs w:val="15"/>
                <w:lang w:eastAsia="pl-PL"/>
              </w:rPr>
              <w:t>PODATEK VAT 23%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b/>
                <w:bCs/>
                <w:sz w:val="15"/>
                <w:szCs w:val="15"/>
                <w:lang w:eastAsia="pl-PL"/>
              </w:rPr>
              <w:t>RAZEM KOSZTORYS BRUTTO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5"/>
                <w:szCs w:val="15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27:00Z</dcterms:created>
  <dc:creator>j_strapczuk</dc:creator>
  <dc:description/>
  <cp:keywords/>
  <dc:language>en-US</dc:language>
  <cp:lastModifiedBy>j_strapczuk</cp:lastModifiedBy>
  <cp:lastPrinted>2011-05-04T08:49:00Z</cp:lastPrinted>
  <dcterms:modified xsi:type="dcterms:W3CDTF">2012-09-26T12:27:00Z</dcterms:modified>
  <cp:revision>2</cp:revision>
  <dc:subject/>
  <dc:title/>
</cp:coreProperties>
</file>