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986"/>
        <w:gridCol w:w="5721"/>
        <w:gridCol w:w="583"/>
        <w:gridCol w:w="567"/>
        <w:gridCol w:w="797"/>
        <w:gridCol w:w="1050"/>
      </w:tblGrid>
      <w:tr>
        <w:trPr>
          <w:trHeight w:val="360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highlight w:val="yellow"/>
                <w:lang w:eastAsia="pl-PL"/>
              </w:rPr>
              <w:t>Zał. n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ulicy Batorego - zaułki (dz. ew. nr 3172/1, 3171/5, 3150/6) w Bielsku Podlaskim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anża sanitarna – kanalizacja deszczowa z rur PVC Ø 315/9,2 w zaułku dz. ew. nr 3150/6</w:t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1.</w:t>
            </w:r>
          </w:p>
        </w:tc>
        <w:tc>
          <w:tcPr>
            <w:tcW w:w="97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1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pomiarowe – wytyczenie obiektu i inwentaryzacja powykonaw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134,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34,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1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Roboty ziemne – wykopy w gruntach kat. III-IV z wywozem urobku na odległość 5 k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(1,3+1,3+1,29+1,3+1,3+1,3):6-0,5=0,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0,8x134x1,5+3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9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1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Zasypanie z zagęszczeniem warstwami grubości 30 cm wraz z kosztem piask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97,0-10,0-15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72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1: Roboty ziemne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  <w:t>2.</w:t>
            </w:r>
          </w:p>
        </w:tc>
        <w:tc>
          <w:tcPr>
            <w:tcW w:w="9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oboty instalacyjne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2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anał z rur PVC Ø 315/9,2 mm na zagęszczonym podłożu grubości 10 c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34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3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2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tudnie rewizyjne przelotowe PVC Ø 600 mm typu Tegra z włazem żeliwnym typu ciężkiego 40 t. z żeliwa sferoidalnego oraz pierścieniem odciążający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2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Przykanaliki deszczowe z rur PVC Ø 200/5,9 mm, łączonych na wcisk, wykop z pełną wymianą gruntu, z zagęszczeniem warstwami,                śr. głębokość 0,80 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22,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2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lang w:eastAsia="pl-PL"/>
              </w:rPr>
              <w:t>D-00.00.00 D-02.01.01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Wpusty uliczne z żeliwa sferoidalnego klasy C250 samozatrzaskowe na zawiasach na studzienkach z osadnikiem na studni Ø 600 mm typu Tegra wraz z pierścieniem odciążającym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15"/>
                <w:szCs w:val="15"/>
                <w:lang w:eastAsia="pl-PL"/>
              </w:rPr>
              <w:t>Razem dział 2: Roboty instalacyjne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NETTO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PODATEK VAT 23%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  <w:t>RAZEM KOSZTORYS BRUTTO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7:00Z</dcterms:created>
  <dc:creator>j_strapczuk</dc:creator>
  <dc:description/>
  <cp:keywords/>
  <dc:language>en-US</dc:language>
  <cp:lastModifiedBy>j_strapczuk</cp:lastModifiedBy>
  <cp:lastPrinted>2011-05-04T08:49:00Z</cp:lastPrinted>
  <dcterms:modified xsi:type="dcterms:W3CDTF">2012-09-26T12:27:00Z</dcterms:modified>
  <cp:revision>2</cp:revision>
  <dc:subject/>
  <dc:title/>
</cp:coreProperties>
</file>