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917"/>
        <w:gridCol w:w="4554"/>
        <w:gridCol w:w="732"/>
        <w:gridCol w:w="697"/>
        <w:gridCol w:w="1425"/>
        <w:gridCol w:w="1559"/>
      </w:tblGrid>
      <w:tr>
        <w:trPr>
          <w:trHeight w:val="360" w:hRule="atLeast"/>
        </w:trPr>
        <w:tc>
          <w:tcPr>
            <w:tcW w:w="8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KOSZTORYS OFERTOW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highlight w:val="yellow"/>
                <w:lang w:eastAsia="pl-PL"/>
              </w:rPr>
              <w:t>Zał. nr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     </w:t>
            </w:r>
          </w:p>
        </w:tc>
      </w:tr>
      <w:tr>
        <w:trPr>
          <w:trHeight w:val="615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Budowa ulicy Batorego - zaułki (dz. ew. nr 3172/1, 3171/5, 3150/6) w Bielsku Podlaskim</w:t>
            </w:r>
          </w:p>
        </w:tc>
      </w:tr>
      <w:tr>
        <w:trPr>
          <w:trHeight w:val="330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Branża sanitarna – kanalizacja deszczowa z rur PVC Ø 315/9,2 w zaułku dz. ew. nr 3172/1, 3171/5</w:t>
            </w:r>
          </w:p>
        </w:tc>
      </w:tr>
      <w:tr>
        <w:trPr>
          <w:trHeight w:val="4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edn. obm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ena jedn. (z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(zł)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  <w:t>1.</w:t>
            </w:r>
          </w:p>
        </w:tc>
        <w:tc>
          <w:tcPr>
            <w:tcW w:w="98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oboty ziemne</w:t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1.01.0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oboty pomiarowe – wytyczenie obiektu i inwentaryzacja powykonawc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60,0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0,0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1.01.0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oboty ziemne – wykopy w gruntach kat. III-IV                z wywozem urobku na odległość 5 k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(1,6+1,67+1,67):3-0,5=1,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,15x60x1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03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1.01.0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Zasypanie z zagęszczeniem warstwami grubości 30 cm wraz z kosztem piask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03,0-5,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8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1: Roboty ziem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  <w:t>2.</w:t>
            </w:r>
          </w:p>
        </w:tc>
        <w:tc>
          <w:tcPr>
            <w:tcW w:w="9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oboty instalacyjne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2.01.0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Kanał z rur PVC Ø 315/9,2 mm na zagęszczonym podłożu grubości 10 c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0,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</w:t>
            </w:r>
          </w:p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2.01.0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tudnie rewizyjne przelotowe PVC Ø 600 mm typu Tegra     z włazem żeliwnym typu ciężkiego 40 t. z żeliwa sferoidalnego oraz pierścieniem odciążający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2.01.0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Przykanaliki deszczowe z rur PVC Ø 200/5,9 mm, łączonych na wcisk, wykop z pełną wymianą gruntu,          z zagęszczeniem warstwami, śr. głębokość 1,15 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7,0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7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2.01.0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Wpusty uliczne z żeliwa sferoidalnego klasy C250 samozatrzaskowe na zawiasach na studzienkach               z osadnikiem na studni Ø 600 mm typu Tegra wra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z pierścieniem odciążającym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2: Roboty instalacyj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RAZEM KOSZTORYS NETTO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PODATEK VAT 23%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RAZEM KOSZTORYS BRUTTO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8:00Z</dcterms:created>
  <dc:creator>j_strapczuk</dc:creator>
  <dc:description/>
  <cp:keywords/>
  <dc:language>en-US</dc:language>
  <cp:lastModifiedBy>j_strapczuk</cp:lastModifiedBy>
  <cp:lastPrinted>2011-05-04T08:49:00Z</cp:lastPrinted>
  <dcterms:modified xsi:type="dcterms:W3CDTF">2012-09-26T12:28:00Z</dcterms:modified>
  <cp:revision>2</cp:revision>
  <dc:subject/>
  <dc:title/>
</cp:coreProperties>
</file>