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sztorys ofertowy </w:t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udowa kanalizacji sanitarnej i sieci wodociągowej w ul. Batorego – zaułek (dz. ew.  nr. 3172/1,3171/5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ST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pi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94"/>
        <w:gridCol w:w="425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analizacja sanitarna - roboty ziem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pomiarowe przy liniowych robotach ziemnych (drogi). Trasa dróg w terenie równinnym, inwentaryzacja powykonaw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py oraz przekopy wykonywane koparkami przedsiębiernymi o pojemności łyżki 0,40 m3 na odkład. Grunt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nymi o poj.łyżki 0,60 m3 z transportem urobku samochodami samowyładowczymi5-10 t na odl.do 1 km.Grunt kat.III-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ocnienie pełne ścian wykopów wraz z rozbiórką palami szalunkowymi stalowymi (wypraskami) w gruntach suchych.Wykopy o szer.do 1m,głęb.do 3,0m.Grunt kat.I-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py liniowe lub jamiste ze skarpami o szerokości dna do 1,5 m. Wykopy o szerokości do 1,5 m. Grunt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ypywanie wykopów ze skarpami z przerzutem na odległość do 3 m z zagęszczeniem. Grunt kategorii 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boty ziemne wykonywane koparkami podsiębiernymi o poj.łyżki 0,60 m3 z transportem urobku samochodami samowyładowczymido 5 t na odl.do 1 km.Grunt kat.III-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łoża i obsypki z dowiezionego piasku do nawierzchni drog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1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ypanie wykopów fundamentowych podłużnych,punktowych,obiektowych,rowów spycharkami 55kW.Zagęszczanie zagęszczarkami warstwy luźnej grub.40 cm.Grunt kat.I-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sanitarne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kanalizacyjne z rur kielichowych z PVC o średnicy nominalnej 200 mm. Bez dowozu wody do wykonania próby szczelności kanał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kanalizacyjne z rur kielichowych z PVC o średnicy nominalnej 150 mm. Z dowozem wody do wykonania próby szczelności kanału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tudnie rewizyjne z kręgów betonowych średnicy 1000 mm o głębokości 3 m,w gotowym wykop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ociągi z rur PVC o średnicy zewnętrznej 110 mm łączone na wcis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ierty długości do 20 m rurami o średnicy nominalnej 150 mm maszyną do wierceń poziomych w gruntach kategorii III-I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ciąganie rurociągów przewodowych o średnicy nominalnej 100-300 mm prowadzonych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suwy typu "E" kołnierzowe z obudową o średnicy do 100 mm montowane na rurociągach z PVC i P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Hydranty pożarowe nadziemne o średnicy nominalnej 80-100 mm na kolanie stopowym kołnierzowym- demonta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Hydranty pożarowe nadziemne o średnicy 8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óba wodna szczelności sieci wodociągowych z rur typu HOBAS, PVC, PE, PEHD, rurociąg o średnicy do 11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zynfekcja rurociągów sieci wodociągowych o średnicy nominalnej do 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Jednokrotne płukanie sieci wodociągowej,rurociągi o średnicy nominalnej do 1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0.00.0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-02.01.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znakowanie trasy rurociągu tabliczkami zamocowanymi na słupku beton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 netto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datek VAT 2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 brutto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(Vietnamese)">
    <w:altName w:val="Arial"/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 (Vietnamese);Arial" w:hAnsi="Calibri (Vietnamese);Arial" w:eastAsia="Times New Roman" w:cs="Calibri (Vietnamese);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02:00Z</dcterms:created>
  <dc:creator>x</dc:creator>
  <dc:description/>
  <dc:language>en-US</dc:language>
  <cp:lastModifiedBy>a_kalinowska</cp:lastModifiedBy>
  <dcterms:modified xsi:type="dcterms:W3CDTF">2012-09-27T13:21:00Z</dcterms:modified>
  <cp:revision>6</cp:revision>
  <dc:subject/>
  <dc:title>Kosztorys ofertowy </dc:title>
</cp:coreProperties>
</file>