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32"/>
          <w:szCs w:val="32"/>
          <w:u w:val="single"/>
        </w:rPr>
        <w:t>INFORMACJA</w:t>
      </w:r>
      <w:r>
        <w:rPr>
          <w:sz w:val="28"/>
          <w:szCs w:val="28"/>
        </w:rPr>
        <w:t xml:space="preserve">         dotycząca bezpieczeńs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i ochrony zdrowia na bud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OBIEKT :                 Kanalizacja sanitarna grawitacyjna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kanalizacja deszczowa , sieć wodociąg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DRES  :                  Bielsk Podlaski ul. Batorego , zaułki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działki nr : 3168/3, 3124, 3150/6, 3172/1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sz w:val="32"/>
          <w:szCs w:val="32"/>
        </w:rPr>
        <w:t>3171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INWESTOR :</w:t>
      </w: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Gmina Miejska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Bielsk Podla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UTOR  :                  </w:t>
      </w:r>
      <w:r>
        <w:rPr>
          <w:sz w:val="28"/>
          <w:szCs w:val="28"/>
        </w:rPr>
        <w:t>mgr inż. Maria Jolanta Juszczy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RAC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1.12.200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                                 I N F O R M A C J 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/>
        <w:t>dotycząca bezpieczeństwa i ochrony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i adres obiektu budowlanego   :   Kanalizacja sanitarna grawitacyjna , kanalizacj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deszczowa oraz sieć wodociągow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Bielsk Podlaski ul. Batorego, zaułki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ab/>
        <w:tab/>
        <w:t xml:space="preserve">      działki nr geod. 3168/3, 3124, 3150/6, 3172/1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3171/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westor                                               :   Gmina  Miejska Bielsk Podla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pracowała                                           :  mgr inż. Maria Jolanta Juszczyńsk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stawa z dnia 7 lipca 1994 r. Prawo budowlane Dz.U. z 2000r.  Nr 106 poz. 1126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z późniejszymi zmianam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.   Rozporządzenie Ministra Infrastruktury z dnia 23 czerwca 2003 r. w sprawie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informacji dotyczącej bezpieczeństwa i ochrony zdrowia oraz planu bezpieczeństw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 ochrony zdrowia Dz.U. Nr 120 poz. 1126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. Część opiso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1. Charakterystyka obiekt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Budowa kanalizacji sanitarnej, deszczowej i wodociągu w Bielsku Podlaskim ul.Batorego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zaułki będzie prowadzona na podstawie  projektu budowlanego, który jest w załączeniu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analizacja sanitarna grawitacyjna          : PVC Ø 200 mm dł. 98 m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ykanaliki                                              : PVC Ø 160 mm dł. 14 m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ieć wodociągowa                                    : PVC Ø 110 mm dł. 101 m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Kanalizacja deszczowa </w:t>
        <w:tab/>
        <w:tab/>
        <w:tab/>
        <w:t xml:space="preserve">    : PVC Ø 315 mm dł. 335 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: PVC Ø 200 mm dł. 42 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2. Zakres robót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lini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obiekt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dwodnienie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montaż studni rewizyjnych i  osadnik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montaż rurociąg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zasypka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porządkowanie terenu po robotach budowlanych</w:t>
      </w:r>
    </w:p>
    <w:p>
      <w:pPr>
        <w:pStyle w:val="Normal"/>
        <w:spacing w:lineRule="auto" w:line="360"/>
        <w:rPr/>
      </w:pPr>
      <w:r>
        <w:rPr/>
        <w:t>II.  Wykaz istniejących obiektów budowlan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Na trasie projektowanych sieci  występuje uzbrojenie terenu nw urządzenia techniczne 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wodociągow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energetyczn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telekomunikacyjna</w:t>
      </w:r>
    </w:p>
    <w:p>
      <w:pPr>
        <w:pStyle w:val="Normal"/>
        <w:spacing w:lineRule="auto" w:line="360"/>
        <w:rPr/>
      </w:pPr>
      <w:r>
        <w:rPr/>
        <w:t xml:space="preserve">III. Elementy zagospodarowania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Teren przeznaczony pod planowaną inwestycję zlokalizowany jest na obszarze zabudowy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mieszkaniowej 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rzedmiotowy obszar nie podlega ochronie konserwatorskiej.</w:t>
      </w:r>
    </w:p>
    <w:p>
      <w:pPr>
        <w:pStyle w:val="Normal"/>
        <w:spacing w:lineRule="auto" w:line="360"/>
        <w:rPr/>
      </w:pPr>
      <w:r>
        <w:rPr/>
        <w:t>IV. Przewidywane zagrożenia podczas realizacji robót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 trakcie budowy wykonywane będą roboty o podwyższonym ryzyku, stanowiące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grożenie  bezpieczeństwa i zdrowia ludzi.</w:t>
      </w:r>
    </w:p>
    <w:p>
      <w:pPr>
        <w:pStyle w:val="Normal"/>
        <w:spacing w:lineRule="auto" w:line="360"/>
        <w:rPr/>
      </w:pPr>
      <w:r>
        <w:rPr/>
        <w:t>4.1. Wykonywanie wykopów o głębokości powyżej 1,5 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y wykonywaniu wykopów , ich odwodnieniu oraz montażu instalacji mogą pojawić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ię następujące zagrożenia 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suwanie się ziem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niebezpieczeństwo wpadnięcia pracowników do wykop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padnięcie do wykopu koparki lub sprzęt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upadek montowanego elementu lub innego materiału budowlaneg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agrożenie istnieje w czasie i miejscu wykonywania wykopów , ich odwodnienia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montażu rurociągów przez cały czas realizacji tych robót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Strefę i rejon wydzielić i oznakować zależnie od rejonu i czasu ich występowania oraz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dzaju użytego sprzętu. W tym celu należy stosować tablice, taśmy lub szarfy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strzegawcze oraz informację słown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  Instruktaż pracownik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ed przystąpieniem do realizacji robót wymienionych jako szczególnie niebezpieczne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należy przeprowadzić instruktaż pracowników i każdorazowo omówić zasad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stępowania w przypadku wystąpienia zagrożenia. Należy organizować odpraw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bocze i instruktaż stanowiskowy. Ponadto należy prowadzić roboty pod nadzorem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 wykonywanie prac powierzyć sprawdzonym i doświadczonym pracowniko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dczas instruktażu należy szczególnie zwrócić uwagę i omówić zabezpieczenie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ykopów zgodnie z przepisami , zabezpieczenie przed uszkodzeniem istniejącego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uzbrojenia,  jak również omówić stosowanie przez pracowników środkó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ochrony .indywidualnej , takich jak : kaski, okulary, rękawice ochronne, linki a także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sekurację przez osoby towarzyszące.</w:t>
      </w:r>
    </w:p>
    <w:p>
      <w:pPr>
        <w:pStyle w:val="Normal"/>
        <w:spacing w:lineRule="auto" w:line="360"/>
        <w:rPr/>
      </w:pPr>
      <w:r>
        <w:rPr/>
        <w:t>VI.   Środki techniczne i organizacyjne w strefach szczególnego zagroże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określić sposób zabezpieczenia wykopów (rodzaj szalunku lub rozkopy o właściwym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nachyleniu ) 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posiadać apteczkę ze środkami pierwszej pomocy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pewnić sprawną komunikację,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materiały przeznaczone do budowy zgromadzić w odpowiednim miejscu.</w:t>
      </w:r>
    </w:p>
    <w:p>
      <w:pPr>
        <w:pStyle w:val="Normal"/>
        <w:spacing w:lineRule="auto" w:line="360"/>
        <w:rPr/>
      </w:pPr>
      <w:r>
        <w:rPr/>
        <w:t>VII.  Przechowywanie dokumentacji budowy oraz innych dokument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Przechowywanie dokumentacji oraz dokumentów niezbędnych do prawidłowej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eksploatacji  maszyn i innych urządzeń technicznych (dziennik budowy , projekt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budowlany , dokumenty dopuszczenia do eksploatacji urządzeń) powinno być 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omieszczeniu i odpowiednio zabezpieczone przed zniszczeniem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a budowie obowiązują ponadto przepisy wymagane z zakresu zabezpieczenia spra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socjalno-byt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ałystok ,  31.12.2008 r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Opracowała :  mgr inż. Maria Jolanta Juszczyńska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6:00Z</dcterms:created>
  <dc:creator>xxx</dc:creator>
  <dc:description/>
  <cp:keywords/>
  <dc:language>en-US</dc:language>
  <cp:lastModifiedBy>Qwerty</cp:lastModifiedBy>
  <cp:lastPrinted>2008-08-11T16:49:00Z</cp:lastPrinted>
  <dcterms:modified xsi:type="dcterms:W3CDTF">2009-01-01T22:16:00Z</dcterms:modified>
  <cp:revision>2</cp:revision>
  <dc:subject/>
  <dc:title/>
</cp:coreProperties>
</file>