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567"/>
        <w:gridCol w:w="610"/>
        <w:gridCol w:w="4778"/>
        <w:gridCol w:w="377"/>
        <w:gridCol w:w="610"/>
        <w:gridCol w:w="654"/>
        <w:gridCol w:w="782"/>
      </w:tblGrid>
      <w:tr>
        <w:trPr>
          <w:trHeight w:val="930" w:hRule="atLeast"/>
        </w:trPr>
        <w:tc>
          <w:tcPr>
            <w:tcW w:w="910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 Przebudowa ulicy Batorego-Zaułek w Bielsku Podlas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2 budowa kanalizacji deszczowej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 Budowa kanalizacji deszczowej w ul. Batorego-Zaułek</w:t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1 Roboty ziemne i instalacyjne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1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 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315/9,2mm, średnia głębokość 1,26m, pełna wymiana grunt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5,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2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200/5,9mm, średnia głębokość 1,00m, pełna wymiana gruntu - podłaczenie studni wpustów ulicznych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,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3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udnie rwizyjne PVC o średnicy 600 mm, typu Tegra, śr. głębokości 1,26 m, z pierścieniem odciążającym, z włazem z żeliwa sferoidalnego 40 t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4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udzienki z osadnikiem, z PVC o średnicy 600 mm, typu Tegra, śr. głębokości 1,00 m, z pierścieniem odciążającym, z wpustem z żeliwa sferoidalnego 40 t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Roboty ziemne i instalacyjn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60" w:hRule="atLeast"/>
        </w:trPr>
        <w:tc>
          <w:tcPr>
            <w:tcW w:w="910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WAGA: 1. Roboty wycenić zgodnie z dokumentacją projektow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Urobek z wykopów wywieźć na odległość 5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3:00Z</dcterms:created>
  <dc:creator>h_szatylowicz</dc:creator>
  <dc:description/>
  <cp:keywords/>
  <dc:language>en-US</dc:language>
  <cp:lastModifiedBy>h_szatylowicz</cp:lastModifiedBy>
  <dcterms:modified xsi:type="dcterms:W3CDTF">2011-09-23T11:37:00Z</dcterms:modified>
  <cp:revision>3</cp:revision>
  <dc:subject/>
  <dc:title/>
</cp:coreProperties>
</file>