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object w:dxaOrig="10473" w:dyaOrig="1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55pt;height:44.3pt" filled="f" o:ole="">
            <v:imagedata r:id="rId3" o:title=""/>
          </v:shape>
          <o:OLEObject Type="Embed" ProgID="" ShapeID="ole_rId2" DrawAspect="Content" ObjectID="_1250950501" r:id="rId2"/>
        </w:objec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color w:val="000070"/>
          <w:sz w:val="14"/>
          <w:szCs w:val="14"/>
        </w:rPr>
        <w:t>Grontmij Polska sp. z o.o.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Ziębicka 35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60-164 Poznań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tel. +48 61 864 93 00</w:t>
      </w:r>
    </w:p>
    <w:p>
      <w:pPr>
        <w:pStyle w:val="Header"/>
        <w:ind w:left="7992" w:hanging="24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fax +48 61 864 93 01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@grontmij.pl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</w:r>
    </w:p>
    <w:p>
      <w:pPr>
        <w:pStyle w:val="Header"/>
        <w:ind w:left="7992" w:hanging="24"/>
        <w:rPr>
          <w:rFonts w:ascii="Arial" w:hAnsi="Arial" w:cs="Arial"/>
          <w:b/>
          <w:b/>
          <w:color w:val="000070"/>
          <w:sz w:val="14"/>
          <w:szCs w:val="14"/>
        </w:rPr>
      </w:pPr>
      <w:r>
        <w:rPr>
          <w:rFonts w:cs="Arial" w:ascii="Arial" w:hAnsi="Arial"/>
          <w:b/>
          <w:color w:val="000070"/>
          <w:sz w:val="14"/>
          <w:szCs w:val="14"/>
        </w:rPr>
        <w:t>Biuro w Olsztynie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Mickiewicza 21/23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</w:rPr>
        <w:t>10-508 Olsztyn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tel. +48 89 543 80 50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fax +48 89 543 80 60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.olsztyn@grontmij.p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70"/>
          <w:sz w:val="22"/>
          <w:szCs w:val="14"/>
          <w:lang w:val="en-US"/>
        </w:rPr>
      </w:pPr>
      <w:r>
        <w:rPr>
          <w:rFonts w:cs="Arial" w:ascii="Arial" w:hAnsi="Arial"/>
          <w:color w:val="000070"/>
          <w:sz w:val="22"/>
          <w:szCs w:val="14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417" w:right="424" w:gutter="0" w:header="0" w:top="567" w:footer="248" w:bottom="1417"/>
          <w:pgNumType w:fmt="decimal"/>
          <w:formProt w:val="false"/>
          <w:textDirection w:val="lrTb"/>
          <w:docGrid w:type="default" w:linePitch="65" w:charSpace="0"/>
        </w:sectPr>
      </w:pP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CYFIKACJA TECHNICZNA WYKONANIA I ODBIORU ROBÓT</w:t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„</w:t>
            </w:r>
            <w:r>
              <w:rPr>
                <w:rFonts w:cs="Arial" w:ascii="Arial" w:hAnsi="Arial"/>
                <w:sz w:val="24"/>
              </w:rPr>
              <w:t>Wykonanie dokumentacji projektowej na przebudowę ul. Akacjowej, Kasztanowej, Klonowej, Myśliwskiej, Orzeszkowej, Sadowej i Wysockiego w Bielsku Podlaskim."</w:t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Bielsk Podlaski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Mickiewicza 46  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00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uro Regionalne w Olsztynie: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310 Olsztyn, ul Mickiewicza 21/23 IV piętro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.(089) 543 80 50; fax: (089) 543 80 60 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</w:t>
            </w:r>
            <w:r>
              <w:rPr>
                <w:rFonts w:cs="Arial" w:ascii="Arial" w:hAnsi="Arial"/>
                <w:sz w:val="24"/>
              </w:rPr>
              <w:t>Akacjowa, Kasztanowa, Klonowa, Myśliwska, Orzeszkowa, Sadowa i Wysockiego w Bielsku Podlask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872"/>
        <w:gridCol w:w="1128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10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ciech Wróblewsk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technik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  <w:t>Olsztyn, kwiecień 2008</w:t>
      </w:r>
    </w:p>
    <w:p>
      <w:pPr>
        <w:pStyle w:val="Heading3"/>
        <w:spacing w:before="10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OGÓLNA SPECYFIKACJA TECHNICZNA WYKONANIA I ODBIORU ROBÓT</w:t>
      </w:r>
    </w:p>
    <w:p>
      <w:pPr>
        <w:pStyle w:val="Heading3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stęp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dmiot i zakres robót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stalenia zawarte w niniejszej specyfikacji technicznej (ST) dotyczące zasad wykonywania i odbioru robót związanych z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ozbudową kanalizacji teletechniczn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ową studni kabl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ową kablowych linii miedzianych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akres robót objętych ST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nie robót w celu przygotowania podłoża do budowy kanalizacji teletechnicznej (w szczególności roboty ziemne wykonywane ręcznie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ułożenie i montaż wszystkich materiałów w sposób i w miejscu zgodnym z dokumentacją techniczną – dotyczy: rur kanalizacji teletechnicznej, rur grubościennych, posadowienia studni kablowych, posadowienie urządzeń telekomunikacyjnych, przebić do budynku, zaciągania kabli telekomunikacyjnych, elementów okablowania central i teletransmis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prowadzenie wymaganych prób i badań oraz potwierdzenie ich protokołami kwalifikującym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Specyfikacja techniczna stosowana jest jako dokument przetargowy i kontraktowy przy zlecaniu i realizacji robót wymienionych w pkt. 1.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dstępstwa od wymagań podanych w niniejszej specyfikacji mogą mieć miejsce tylko w przypadkach prostych robót o niewielkim znaczeniu, dla których istnieje pewność, że podstawowe wymagania będą spełnione przy zastosowaniu metod wykonania wynikających z doświadczenia oraz uznanych reguł i zasad sztuki budowl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je o placu budowy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amawiający przekaże Wykonawcy teren budowy wraz z dziennikiem budowy oraz wszystkimi uzgodnieniami prawnymi i ad</w:t>
        <w:softHyphen/>
        <w:t>ministracyjnymi w terminie ustalonym w umowi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Wykonawca dostarczy inwestorowi w terminie ustalonym w umowie, oświadczenia kierownika budowy i kierowników ro</w:t>
        <w:softHyphen/>
        <w:t>bót o przejęciu placu budowy i obowiązków na budowi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zed rozpoczęciem robót wykonawca przekaże wykaz osób, które będą wykonywać prace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Miejsce wykonywania prac należy zabezpieczyć w sposób uniemożliwiający wejście osobom nieupoważniony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ykonawca robot zobowiązany jest do stosowania przepisów w zakresie ochrony środowiska naturalnego. Zużyte mate</w:t>
        <w:softHyphen/>
        <w:t>riały, pojemniki oraz gruz należy składować w jednym miejscu. Przed odbiorem prac wykonawca zobowiązany jest je usunąć we własnym zakresi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rganizacja stanowisk pracy winna odbywać się w oparciu o zasady i przepisy bezpieczeństwa i higieny pracy. Należy zapewnić pracownikom odzież ochronną oraz sprzęt ochrony osobistej oraz dopilnować, aby środki te były stosowane zgodnie z przeznaczeniem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Drabiny i rusztowania przenośne powinny umożliwiać wykonanie robot na wysokości do 3,5m. Użytkowanie i posługiwanie się narzędziami powinno być zgodne z instrukcją producenta sprzętu. Nie wolno używać narzędzi uszko</w:t>
        <w:softHyphen/>
        <w:t>dzonych oraz nieodpowiadających normom i warunkom techniczny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Stanowiska robocze należy stale utrzymywać w czystości i porządk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szystkie koszty związane z dotrzymaniem wymagań bhp nie podlegają odrębnej zapłacie, uważa się, że są one uwzględniane w cenie wynikającej z kosztorysów ofertowych.</w:t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towarzyszące i specjal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Roboty towarzyszące dla niniejszej Specyfikacji niezbędnych do wykonywania robót podstawowych, w zakresi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eodezyjnego wytyczenia obiektu budowlanego w tereni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opracowania geodezyjnego inwentaryzacji powykonawc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je o wykonywaniu robó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łączenie kabli na nowy kros należy wykonać stosując procedury bezprzerwowego przełączania (PW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umentacja odniesienia</w:t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Ustaw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</w:rPr>
        <w:t>Ustawa z dnia 16 kwietnia 2004 r. o wyrobach budowlanych (Dz. U. z 2004 r. Nr 92, poz. 88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Ustawa z dnia 7 lipca 1994 r. Prawo budowlane (Dz, U. z 2003 r. Nr 207, poz. 2016 z późn. zmianami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ozporządz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ozporządzenie Ministra Infrastruktury z dnia 26.06.2002 r. w sprawie dziennika budowy, montażu i rozbiórki, tablicy informacyjnej oraz ogłoszenia zawierającego dane dotyczące bezpieczeństwa pracy i ochrony zdrowia (Dz. U. z 2002 r. Nr 108, poz. 953 z późniejszymi zmianami)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ozporządzenie Ministra Infrastruktury z dnia 11 sierpnia 2004 r. w sprawie sposobów deklarowania zgodności wyrobów budowlanych oraz sposobu znakowania ich znakiem budowlanym (Dz. U. z 2004 r. Nr 198, poz. 2041)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ozporządzenie Ministra Infrastruktury z 11 sierpnia 2004 r. w sprawie systemów oceny zgodności, wymagań, jakie powinny spełniać notyfikowane jednostki uczestniczące w ocenie zgodności oraz sposobu oznaczenia wyrobów budowlanych oznakowania CE (Dz. U. Nr 195, poz. 201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Inne dokumenty i instrukcje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arunki techniczne wykonania i odbioru robót budowlano-montażowych (tom I, część 4) Arkady, Warszawa 1990 r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pecyfikacja techniczna wykonania i odbioru robót budowlanych. Wymagania ogólne. Kod CPV 45000000-7. Wydanie II. OWEOB Promocja - 2005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czegółowe wymagania zawarte są w norm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85/8984-01 </w:t>
        <w:tab/>
        <w:tab/>
        <w:t>- Telekomunikacyjne Sieci Kablowe Miejscowe. Studnie</w:t>
      </w:r>
    </w:p>
    <w:p>
      <w:pPr>
        <w:pStyle w:val="Normal"/>
        <w:ind w:left="2836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abl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73/8984-05 </w:t>
        <w:tab/>
        <w:tab/>
        <w:t>- Kanalizacja kabl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89/8984-17/03 </w:t>
        <w:tab/>
        <w:tab/>
        <w:t>- Telekomunikacyjne Sieci Miejscowe. Linie kabl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73/8984-05 </w:t>
        <w:tab/>
        <w:tab/>
        <w:t>- Kanalizacja kabl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N-96 TP SA-013 </w:t>
        <w:tab/>
        <w:tab/>
        <w:t>- Kanalizacja wtórna i rurociągi kablowe</w:t>
      </w:r>
    </w:p>
    <w:p>
      <w:pPr>
        <w:pStyle w:val="Normal"/>
        <w:jc w:val="both"/>
        <w:rPr/>
      </w:pPr>
      <w:r>
        <w:rPr>
          <w:sz w:val="24"/>
        </w:rPr>
        <w:t>PN-EN 50174-1:2002</w:t>
        <w:tab/>
        <w:t xml:space="preserve"> </w:t>
        <w:tab/>
        <w:t>- Instalacja okablowania Specyfikacja i zapewnienie jak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N-EN 50174-2:2002  </w:t>
        <w:tab/>
        <w:t>- Instalacja okablowania Planowanie i wykonawstwo instalacji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  wewnątrz budy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-50169</w:t>
        <w:tab/>
        <w:tab/>
        <w:tab/>
        <w:t>- Okablowanie stacyjne i krosowe</w:t>
      </w:r>
    </w:p>
    <w:p>
      <w:pPr>
        <w:pStyle w:val="Normal"/>
        <w:ind w:left="2836" w:hanging="2835"/>
        <w:jc w:val="both"/>
        <w:rPr/>
      </w:pPr>
      <w:r>
        <w:rPr>
          <w:sz w:val="24"/>
        </w:rPr>
        <w:t xml:space="preserve">PN-IEC 60364-5-523 </w:t>
        <w:tab/>
        <w:t>- Instalacje elektryczne w obiektach budowlanych. Obciążalność prądowa długotrwała przewo</w:t>
        <w:softHyphen/>
        <w:t>dów.</w:t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  <w:t xml:space="preserve">PN-IEC 60364-5-54 </w:t>
        <w:tab/>
        <w:tab/>
        <w:t>- Instalacje elektryczne w obiektach budowlanych. Uziemienia i przewody ochron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unki zgodności wykonywania robó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Wykonawca jest odpowiedzialny za prowadzenie robót zgodnie z umową i ścisłe przestrzeganie przyjętego harmonogramu prac robót oraz za jakość zastosowanych materiałów i prawidłowość wykonanych elementów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yzje Zamawiającego dotyczące akceptacji lub odrzucenia materiałów i elementów robót będą oparte na wymaganiach sformułowanych w umowie, dokumentacji projektowej i Specyfikacji Technicznej, a także w normach i wytycznych wykonania i odbioru robót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Wykonawca będzie odpowiedzialny za ochronę robót i za wszelkie materiały i urządzenia używane do robót od daty ich rozpoczęcia do daty odbioru końcowego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ind w:left="567" w:hanging="0"/>
        <w:jc w:val="both"/>
        <w:rPr>
          <w:rStyle w:val="ZnakZnak"/>
          <w:bCs w:val="false"/>
          <w:sz w:val="24"/>
          <w:szCs w:val="24"/>
        </w:rPr>
      </w:pPr>
      <w:r>
        <w:rPr>
          <w:rStyle w:val="ZnakZnak"/>
          <w:bCs w:val="false"/>
          <w:sz w:val="24"/>
          <w:szCs w:val="24"/>
        </w:rPr>
        <w:t>Zestawienie elementów robó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V jest zgodne z elementami kosztorysu inwestorskieg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/>
      </w:pPr>
      <w:r>
        <w:rPr>
          <w:sz w:val="24"/>
        </w:rPr>
        <w:t>45232300-5</w:t>
        <w:tab/>
        <w:t xml:space="preserve">- </w:t>
        <w:tab/>
        <w:t xml:space="preserve">Roboty budowlane i pomocnicze w zakresie linii telefonicznych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>
          <w:sz w:val="28"/>
        </w:rPr>
      </w:pPr>
      <w:r>
        <w:rPr>
          <w:sz w:val="24"/>
        </w:rPr>
        <w:tab/>
        <w:tab/>
        <w:t>i ciągów komunikacyjnych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45300000-0 </w:t>
        <w:tab/>
        <w:t>-</w:t>
        <w:tab/>
        <w:t>Instalowanie sprzętu telekomunikacyjnego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>
          <w:sz w:val="24"/>
        </w:rPr>
      </w:pPr>
      <w:r>
        <w:rPr>
          <w:sz w:val="24"/>
        </w:rPr>
        <w:t>45314200-3</w:t>
        <w:tab/>
        <w:t>-</w:t>
        <w:tab/>
        <w:t>Instalowanie infrastruktury kablowej</w:t>
      </w:r>
    </w:p>
    <w:p>
      <w:pPr>
        <w:pStyle w:val="Normal"/>
        <w:tabs>
          <w:tab w:val="clear" w:pos="708"/>
          <w:tab w:val="left" w:pos="2268" w:leader="none"/>
        </w:tabs>
        <w:ind w:firstLine="708"/>
        <w:jc w:val="both"/>
        <w:rPr/>
      </w:pPr>
      <w:r>
        <w:rPr>
          <w:bCs/>
          <w:sz w:val="24"/>
        </w:rPr>
        <w:t>45315000-8    - Instalowanie przełączeniowych central telefonicznych</w:t>
      </w:r>
    </w:p>
    <w:p>
      <w:pPr>
        <w:pStyle w:val="Normal"/>
        <w:tabs>
          <w:tab w:val="clear" w:pos="708"/>
          <w:tab w:val="left" w:pos="2127" w:leader="none"/>
        </w:tabs>
        <w:ind w:firstLine="708"/>
        <w:jc w:val="both"/>
        <w:rPr/>
      </w:pPr>
      <w:r>
        <w:rPr>
          <w:bCs/>
          <w:sz w:val="24"/>
        </w:rPr>
        <w:t>45314300-4    - Kładzenie kabli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owiedzialność wykonawc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Wykonawca robót jest odpowiedzialny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prowadzenie robót zgodnie z umową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ścisłe przestrzeganie harmonogramu robót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jakość zastosowanych materiałów i wykonywanych robót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ich zgodność z projektem wykonawczym, wymaganiami specyfikacji technicznych i poleceniami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Określenia podstawow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kreślenia podane w niniejszej specyfikacji technicznej (ST) są zgodne z odpowiednimi normami oraz określeniami podanymi poniżej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Specyfikacja techniczna </w:t>
      </w:r>
      <w:r>
        <w:rPr>
          <w:sz w:val="24"/>
          <w:szCs w:val="24"/>
        </w:rPr>
        <w:t>- dokument zawierający zespół cech wymaganych dla procesu wytwarzania lub dla samego wyrobu, w zakresie parametrów technicznych, jakości, wymogów bezpieczeństwa, wielkości charakterystycznych a także, co do nazew</w:t>
        <w:softHyphen/>
        <w:t>nictwa, symboliki, znaków i sposobów oznaczania oraz metod badań i prób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Aprobata techniczna </w:t>
      </w:r>
      <w:r>
        <w:rPr>
          <w:sz w:val="24"/>
          <w:szCs w:val="24"/>
        </w:rPr>
        <w:t>- dokument stwierdzający przydatność danego wyrobu do określonego obszaru zastosowania. Zawiera ustalenia techniczne, co do wymagań podstawowych wyrobu oraz metodykę badań dla potwierdzenia tych wymagań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Deklaracja zgodności </w:t>
      </w:r>
      <w:r>
        <w:rPr>
          <w:sz w:val="24"/>
          <w:szCs w:val="24"/>
        </w:rPr>
        <w:t>- dokument w formie oświadczenia wydany przez producenta, stwierdzający zgodność z kryteriami określonymi odpowiednimi aktami prawnymi, normami, przepisami, wymogami lub specyfikacją techniczną dla danego materia</w:t>
        <w:softHyphen/>
        <w:t>łu lub wyrobu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Certyfikat zgodności </w:t>
      </w:r>
      <w:r>
        <w:rPr>
          <w:sz w:val="24"/>
          <w:szCs w:val="24"/>
        </w:rPr>
        <w:t>- dokument wydany przez upoważnioną jednostkę badającą (certyfikującą), stwierdzający zgodność z kryteriami określonymi odpowiednimi aktami prawnymi, normami, przepisami, wymogami lub specyfikacją techniczną dla ba</w:t>
        <w:softHyphen/>
        <w:t>danego materiału lub wyrob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Materiał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Wszystkie stosowane przez wykonawcę materiały i wyroby muszą posiadać wymagane prawem atesty i certyfikaty. Dokumenty te należy przedstawić inspektorowi nadzoru przed wybudowaniem celem zatwierdzenia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4"/>
          <w:szCs w:val="24"/>
        </w:rPr>
        <w:t>Wszystkie materiały i roboty niespełniające wymagań podanych w odpowiednich punktach specyfikacji, zostaną odrzucone. Jeśli materiały niespełniające wymagań zostały wbudowane lub zastosowane, to na polecenie Inspektora nadzoru Wykonawca wymieni je na właściwe, na własny koszt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4"/>
          <w:szCs w:val="24"/>
        </w:rPr>
        <w:t>Na pisemne wystąpienie Wykonawcy Inspektor nadzoru może uznać wadę za niemającą zasadniczego wpływu na jakość in</w:t>
        <w:softHyphen/>
        <w:t>stalacji i ustalić zakres i wielkość potrąceń za obniżoną jakość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rzyjęcie materiałów i wyrobów na budowę powinno być potwierdzone wpisem do dziennika montaż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szystkie materiały pakowane powinny być przechowywane i magazynowane zgodnie z instrukcją producenta oraz z wymaganiami odpowiednich norm, oraz zabezpieczone przed uszkodzenie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omieszczenie magazynowe do przechowywania wyrobów opakowanych powinno być suche i zabezpieczone przed zawilgo</w:t>
        <w:softHyphen/>
        <w:t>ceniem. Muszą one w każdej chwili być dostępne dla przeprowadzenia inspekcji przez Inspektora nadz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realizacji zadań zastosować następujące materiał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249"/>
        <w:gridCol w:w="3954"/>
        <w:gridCol w:w="1488"/>
        <w:gridCol w:w="2016"/>
      </w:tblGrid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p.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ETO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zw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dnostka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lość całkowita</w:t>
            </w:r>
          </w:p>
        </w:tc>
      </w:tr>
      <w:tr>
        <w:trPr>
          <w:trHeight w:val="2040" w:hRule="atLeast"/>
        </w:trPr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rzebudowa urządzeń teletechnicznych kolidujących z projektowaną przebudową ulic Akacjowej, Kasztanowej, Klonowej, Myśliwskiej, Orzeszkowej, Sadowej, Słowackiego i Wysockiego w Bielsku Podlaski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ki ustojowe BUT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6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 z kruszywa naturalnego B-17.5 (mieszanka betonowa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3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000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muranów typ M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3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ortlandzki zwykły "25" bez dodatków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22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t stalowy okrągły miękki Fi·3·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g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7789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ON 23 (czerwony) - Łącznik telekomunikacyjny trzyżyłowy (op. 500 szt.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9795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ON 23YF (zielony) - Łącznik telekomunikacyjny dwużyłowy (op. 500 szt.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691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ŁOWICA 3/4 CAL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7705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ROT 3/4 CALA ZG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22455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 UCHWYT KRZYŻOWY 3/4 CALA PROF. ZN M1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9288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UZIOM 3/4 CALA X 1,50M ZG, POWŁ. CU 0,250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1669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ZŁĄCZKA 3/4 CALA ZG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1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 propanowo-butanowy płynny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g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201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 5x4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20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bel XzTKMXpw 25x4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331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2x2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33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3x2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33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5x2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8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turek termokurczliwy KTK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04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ki rozporowe plastykowe Fi·12·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0142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gniezdnik 2/10 L1 M=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0390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łączówka rozłączna LSA-PLUS 2/10 z nadrukiem 1...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1927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a uziemiająca YDY 2,5 mm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i ekranów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746974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i pojedyncze jednożyłowe ETON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76817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KORYTKO OCHRONNE GPC 30.30 (1SZT=2,75MB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15534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POPRZECZNIK Z PODSTAWĄ 5/39 NA SŁUP BETONOWY (11 OTWOROWY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8189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SPINKA DO TAŚMY A200 O SZER. 20 MM (1OP=100SZT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78340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TAŚMA STALOWA F204 0,4X20 MM (1ROL=50MB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6834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KOŃCOWY ABONENCKI PA 509 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7311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ODCIĄGOWY PA 06-20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33877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LICO -  WSPORNIK UNIWERSALNY CAS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8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jmy OB1 z nakrętkami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5136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gromnik na słup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12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43/8-150 Rayche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pl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702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55/12-300 Rayche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899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 do betonów zwykłyc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3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kładki do śrub budowlanych M2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4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11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 OL 500x500 do studni kablowej bez wietrzników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11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LY 450/750V 1x2,5·mm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0099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ieszka identyfikacyjn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13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a RLpd 500x1000 podwójna samodzielna studni kablowych telekomunikacyjnyc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311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HDPE Fi·110/6,3·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9999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stalowa bez szwu czarna, Fi·33,7/2,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48215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słupowa hermetyczna SSh 10 A pojemność 10 -20 p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8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 żelbetowy telekomunikacyjny SŻT 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14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nia kablowa żelbetowa SK2, przelotow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51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ostrzegawcza z folii PE do znakowania tras kablowyc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3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00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3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rnik 2-kablowy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38357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ieczenie studni kablowej telekomunikacyjnej - dodatkowe SK-SPIRL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0401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ki do rur PVC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szelkie nazwy własne produktów i materiałów przywołane w specyfikacji służą ustaleniu pożądanego standardu wykonania i określenia właściwości i wymogów technicznych założonych w dokumentacji technicznej dla projektowanych rozwiązań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opuszcza się zamieszczenie rozwiązań w oparciu o produkty (wyroby) innych producentów pod warunkiem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ełniania tych samych właściwości technicz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5" w:leader="none"/>
        </w:tabs>
        <w:autoSpaceDE w:val="false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zapewnienia wyglądu estetycznego wybudowanej sieci nie gorszego niż proponowany przy zastosowaniu rozwiązań przyjętych w projekci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stawienia zamiennych rozwiązań na piśmie (dane techniczne, atesty, dopuszczenia do stosowania, uzyskanie akceptacji projektant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3. Sprz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używania sprzętu, który nie spowoduje niekorzystnego wpływu na jakość wykonywanych robót i środowisk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przęt używany do robót powinien być zgodny z ofertą wykonawcy, oraz powinien odpowiadać pod względem typów i ilości wskazaniom zawartym w szczegółowych specyfikacjach technicznych zaakceptowanych przez inspektora nadzoru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Sprzęt będący własnością wykonawcy lub wynajęty musi być utrzymywany w dobrym stanie i gotowości do pracy, oraz być zgodny z wymaganiami ochrony środowiska i przepisami dotyczącymi jego użytkowani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przęt, maszyny, urządzenia i narzędzia niegwarantujące zachowania warunków umowy zostaną przez Inspektora nadzoru zdyskwalifikowane i niedopuszczone do robót.</w:t>
      </w:r>
    </w:p>
    <w:p>
      <w:pPr>
        <w:pStyle w:val="Normal"/>
        <w:ind w:firstLine="708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Do realizacji robót należy używać między inny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lektronarzędz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mierników pomiarowych do linii miedzianych i łączy centralowych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stosowania tylko i wyłącznie takich środków transportu, które nie wpłyną na jakość przewożonych materiałów jak i wykonywanych robót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Wszelkie pojazdy przystosowane przewidziane do ruchu ulicznego muszą bezwarunkowo spełniać wymagania o dopuszczeniu do ruchu oraz wymagania zawarte w przepisach ruchu drogowego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usunąć na własny koszt wszelkiego rodzaju zanieczyszczenia oraz uszkodzenia spowodowane jego pojazdam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Wykonanie robót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budo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Technologia budowy uzależniona jest od warunków technicznych określonych w dokumentacji projektowej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owa studni kanalizacji teletechnicznych</w:t>
      </w:r>
    </w:p>
    <w:p>
      <w:pPr>
        <w:pStyle w:val="Normal"/>
        <w:overflowPunct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ależy wybudować studnie teletechniczne oraz ciągi kanalizacji zgodnie z projektem wykonawczym przestrzegając norm i przepisów budowy, bezpieczeństwa i higieny pracy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Zaleca się zachować następującą kolejność robót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nie wykopów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ułożenie rur oraz posadowienie studni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zasypanie i zagęszczenie wykopu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kanalizacji teletechnicznej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Wytyczenie trasy kanalizacji kablowej powinna być zgodna z dokumentacją projektową i wykonana przez osobę z uprawnieniami geodezyjnymi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łębokość ułożenia kanalizacji powinna być taka, aby najmniejsze pokrycie liczone od poziomu terenu lub chodnika do górnej powierzchni kanalizacji wynosiło 0,6 m dla kanalizacji rozdzielczej. </w:t>
      </w:r>
    </w:p>
    <w:p>
      <w:pPr>
        <w:pStyle w:val="Normal"/>
        <w:overflowPunct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Kanalizacja powinna, na odcinkach między sąsiednimi studniami, przebiegać po linii prostej. W celu ominięcia przeszkód ciągi kanalizacji z rur PCW mogą być wygięte tak, aby promień wygięcia nie był mniejszy od 6 m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Budowane ciągi kanalizacji należy wykonać z rur typu PCW 110/3,2. Z pojedynczych rur PCW 110/3,2 należy tworzyć ciąg kanalizacji wielootworowej 8-otworowej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4"/>
          <w:szCs w:val="24"/>
        </w:rPr>
        <w:t>Kanalizację z rur należy przysypać piaskiem lub przesianym gruntem do grubości przykrycia nie mniejszej od 5 cm, a następnie warstwą piasku lub przesianego gruntu grubości około 20 cm. Następnie należy zasypać wykop gruntem warstwami, co 20 cm i ubijać ubijakami mechanicznymi uzyskując wskaźnik zagęszczenia min 0,85 a pod nawierzchniami utwardzonymi 1,0.</w:t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studni telekomunikacyjnych</w:t>
      </w:r>
    </w:p>
    <w:p>
      <w:pPr>
        <w:pStyle w:val="TextBody"/>
        <w:spacing w:before="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Gardła studni kablowych, do których wprowadzono rury kanalizacji, należy uszczelnić i wymurować. Rury kanalizacji teletechnicznej należy układać zgodnie z zaleceniami producenta, zwracając uwagę na prostolinijność i sposób łączenia. Szczegółowy przebieg kanalizacji teletechnicznej przedstawiony jest w Projekcie Wykonawczym.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rawidłowo usytuowane studnie oraz rowy z ułożonymi rurami kanalizacji zasypać, a nadmiar ziemi oraz zdemontowane elementy studni wywieźć.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race przy rozbudowie ciągów telekomunikacyjnych i budowie studni kablowych prowadzić ręcznie.</w:t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wyklucza się istnienia w terenie elementów uzbrojenia, które nie są zaewidencjonowane geodezyjnie i nie są pokazane na mapie. W miejscach kolizji projektowanej kanalizacji prace należy poprzedzać wykopami kontrolnymi, a ujawnione uzbrojenie zaewidencjonować geodezyjnie w dokumentacji powykonawczej. </w:t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krzyżowań i kolizji projektowanych elementów przebudowywanej kanalizacji teletechnicznej z istniejącym uzbrojeniem podziemnym, projektowane rury prowadzić nad istniejącym uzbrojeniem.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Odtworzenie nawierzchni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Po zakończeniu prac ziemnych teren doprowadzić do stanu pierwotnego:</w:t>
      </w:r>
    </w:p>
    <w:p>
      <w:pPr>
        <w:pStyle w:val="TextBody"/>
        <w:numPr>
          <w:ilvl w:val="0"/>
          <w:numId w:val="1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nadwyżkę ziemi wywieźć,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tworzyć wszystkie zniszczone nawierzchnie trawnikowe siewem wraz z nawożeniem.</w:t>
      </w:r>
    </w:p>
    <w:p>
      <w:pPr>
        <w:pStyle w:val="Normal"/>
        <w:shd w:fill="FFFFFF" w:val="clear"/>
        <w:ind w:left="19"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kablowych linii telekomunikacyjn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ciąganie kabli miedzianych do kanalizacji teletechnicznej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bCs/>
          <w:sz w:val="24"/>
          <w:szCs w:val="24"/>
        </w:rPr>
        <w:t xml:space="preserve">Do kanalizacji teletechnicznej należy zaciągnąć kable </w:t>
      </w:r>
      <w:r>
        <w:rPr>
          <w:sz w:val="24"/>
          <w:szCs w:val="24"/>
        </w:rPr>
        <w:t>w Projekcie Wykonawczym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Kable należy zaciągać ręcznie lub mechanicznie. </w:t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szystkie prace związane z zaciągnięciem kabli wykonać ze szczególną ostrożnością tak, aby nie uszkodzić powłok izolacyjnych kabli. Kable należy układać zgodnie z zaleceniami producenta i przepisami związanymi z budową sieci miejscowych telekomunikacyjnych.</w:t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357"/>
        <w:jc w:val="both"/>
        <w:rPr/>
      </w:pPr>
      <w:r>
        <w:rPr>
          <w:sz w:val="24"/>
          <w:szCs w:val="24"/>
        </w:rPr>
        <w:t xml:space="preserve">Po przełączeniu abonentów na nowym krosie należy złącza odrównoleglić i zabezpieczyć osłonami zgrzewalnymi </w:t>
      </w:r>
      <w:r>
        <w:rPr>
          <w:bCs/>
          <w:sz w:val="24"/>
          <w:szCs w:val="24"/>
        </w:rPr>
        <w:t>XAGA-500.</w:t>
      </w:r>
      <w:r>
        <w:rPr>
          <w:sz w:val="24"/>
          <w:szCs w:val="24"/>
        </w:rPr>
        <w:t xml:space="preserve"> Schemat przebiegu kabli i rozmieszczenie złącz kablowych przedstawiono w Projekcie Wykonawczym. Złącza kablowe układać na wspornikach kablowych umocowanych do rurek wspornik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a jakośc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ieć telekomunikacyjn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prac instalacyjnych i montażowych wszystkie odcinki fabrykacyjne kabli należy poddać szczegółowym oględzinom zewnętrznym w celu wykrycia uszkodzeń, które mogły powstać podczas transportu i przeładunku bębnów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dania i pomiary należy wykonać zgodnie z obowiązującymi normami po uzgodnieniu ich terminu z inspektorem nadzoru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trakcie montażu kabli powinny być wykonane następujące pomia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rawdzenie ciągłości żył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miar izolacji kabl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miar pętli kabl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słuch zbliżne i zdalnoprzenikowe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miary po zmontowaniu linii zapisać na nośniku optycznym i przekazać Użytkownikowi jako wzorzec stanu. W okresie gwarancji wykonać pomiary kontrolne i porównać ze stanem z dnia odbioru linii i w przypadku wystąpienia różnic zwrócić się do wykonawcy o naprawę uster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miary centrali telefonicznej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Po wykonaniu robót montażowych należy przeprowadzić pełne pomiary z central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łączy między centralow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sygnalizacyjn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abonencki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 przeprowadzonych prób należy sporządzić protokoły i przedstawić je do akceptacji inspektora nadzoru. W przypadku wątpliwości związanych z prawdziwością przedstawionych wyników inspektor nadzoru ma prawo zażądać po</w:t>
        <w:softHyphen/>
        <w:t>nownych lub dodatkowych pomiarów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wyników dodatkowych badań z przedstawionymi przez wykonawcę, zostanie on obciążony kosztami wykonania dodatkowych pomiarów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dpowiedzialność za kontrolę robót i jakości materiałów spoczywa na wykonawcy. Wykonawca zapewni wszelkie środki służące do przeprowadzenia kontroli robót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 okresie trwania budowy wykonawca obowiązany jest do prowadzenia dziennika montażu. Zapisy w dzienniku montażu należy dokonywać chronologicznie, bez przerw. Każdy wpis winien być opatrzony datą, podpisem osoby dokonującej wpisu oraz podaniem stanowiska służbowego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opozycje, uwagi i wyjaśnienia umieszczone w dzienniku montażu przedstawia się inspektorowi nadzoru celem ustosunkowa</w:t>
        <w:softHyphen/>
        <w:t>nia się. Wpisy dokonane przez inspektora nadzoru wykonawca podpisuje z zaznaczeniem ich przyjęcia lub zgłoszenia własnego stanowiska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ykonawca powinien zadbać, aby jakość materiałów, urządzeń oraz wykonywanych prac była zgodna z dokumentacją projektową oraz 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Obmiaru robót (wykonanej roboty) dokonuje się z natury przyjmując jednostki miary odpowiadające zawartym w dokumentacji – jednostki określone w tablicach przedmiaru robót przy poszczególnych pozycjach, np.: w sztukach (łączówki KRONA, </w:t>
      </w:r>
      <w:r>
        <w:rPr>
          <w:bCs/>
          <w:sz w:val="24"/>
          <w:szCs w:val="24"/>
        </w:rPr>
        <w:t xml:space="preserve">KRONE nakładka opisowa </w:t>
      </w:r>
      <w:r>
        <w:rPr>
          <w:sz w:val="24"/>
          <w:szCs w:val="24"/>
        </w:rPr>
        <w:t>itp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robó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yróżnia się następujące rodzaje odbiorów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robót zanikających, które w dalszym procesie realizacji zostaną zakryte przez inne roboty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częściowy polegający na ocenie wykonania części wykonanych robót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końcowy dokonywany po zakończeniu całości prac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pogwarancyjny mający na celu ocenę usunięcia wad stwierdzonych w okresie trwania gwarancji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Gotowość do przeprowadzenia odbiorów wykonawca zgłasza poprzez dokonanie wpisu do dziennika budowy. Przeprowadze</w:t>
        <w:softHyphen/>
        <w:t>nie odbioru robót zanikających i odbiorów częściowych odbywać się będzie nie później niż 3 dni od daty zgłoszenia gotowości i powiadomienia inspektora nadzor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i stwierdzeniu przez wykonawcę gotowości do odbioru końcowego dokonuje się wpisu do dziennika budowy. W ciągu 7 dni od daty zgłoszenia gotowości inspektor nadzoru wyznacza termin rozpoczęcia odbioru i przedstawia skład komisji dokonującej odbioru. Komisja dokona odbioru oceny jakościowej i ilościowej na postawie przedłożonych dokumentów, zgodności wykonania robót z dokumentacją projektową i ST, a także oceny wizualnej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o odbioru końcowego wykonawca przedstawia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umentacje powykonawczą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testy i certyfikaty jakościowe zastosowanych materiałów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oły badań i pomiarów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oły odbioru robót zanikających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ziennik budowy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osób funkcyjnych na budowie wymaganych Prawem Budowlanym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dokumenty wymagane przez Inwestora nadzoru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notację jednostki wykonawstwa geodezyjnego o wykonanych pomiarach powykonawczych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 przypadku nie wykonania części zleconych robót (w tym robót uzupełniających i poprawkowych) komisja przerwie pracę i wyznaczy następny termin odbioru końcowego. Podstawowym dokumentem do dokonania odbioru końcowego jest protokół odbioru końcowego, wg wzoru przedstawionego przez inwestor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dbioru pogwarancyjnego dokonuje się poprzez ocenę wizualną obiektu na zasadach zgodnych z odbiorem końco</w:t>
        <w:softHyphen/>
        <w:t>wym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W przypadku uzyskania wyników pomiarów niespełniających założonych parametrów roboty nie zostaną odebrane do czasu </w:t>
      </w:r>
      <w:r>
        <w:rPr>
          <w:spacing w:val="-8"/>
          <w:sz w:val="24"/>
          <w:szCs w:val="24"/>
        </w:rPr>
        <w:t>naprawienia usterek i ponownego dokonania badań.</w:t>
      </w:r>
    </w:p>
    <w:p>
      <w:pPr>
        <w:pStyle w:val="Normal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 płatności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stala się, ze cena zawarta w ofercie jest ceną na zakres zgodny z dokumentacją projektową i obejmuje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ciznę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eriały konieczne do zabudowania wraz z kosztami zakupu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pracy sprzętu potrzebnego do realizacji zamówienia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y pośrednie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ysk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ena zaproponowana przez wykonawcę zawiera nie tylko prace wskazane w dokumentacji projektowej zaznaczone na rysun</w:t>
        <w:softHyphen/>
        <w:t>kach, rzutach, opisach lub nieuwzględnione w kosztorysach dostarczonych przez inwestora, lecz także te prace, które w spo</w:t>
        <w:softHyphen/>
        <w:t>sób domyślny są niezbędne do pełnego ukończenia przedmiotowych robót zgodnie z zasadami sztuki budowlanej oraz do osią</w:t>
        <w:softHyphen/>
        <w:t>gnięcia wyników założonych w projekcie i w kosztorysi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Ewentualne zmniejszenie zakresu zamówienia skutkowało będzie zmniejszeniem wynagrodzenia dla wykonawcy zgodnie z obmiarem robót. Podstawą płatności jest protokół stanu zaawansowania robót wykonanych przez wykonawcę zgodnie z do</w:t>
        <w:softHyphen/>
        <w:t>kumentacją projektową oraz ST, zatwierdzonych przez inwestora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1418" w:gutter="0" w:header="0" w:top="899" w:footer="248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5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1361" w:hanging="1001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0.0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77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981"/>
      </w:pPr>
      <w:rPr/>
    </w:lvl>
    <w:lvl w:ilvl="3">
      <w:start w:val="1"/>
      <w:numFmt w:val="decimal"/>
      <w:lvlText w:val="%1.%2.%3.%4."/>
      <w:lvlJc w:val="left"/>
      <w:pPr>
        <w:tabs>
          <w:tab w:val="num" w:pos="1161"/>
        </w:tabs>
        <w:ind w:left="1161" w:hanging="648"/>
      </w:pPr>
      <w:rPr/>
    </w:lvl>
    <w:lvl w:ilvl="4">
      <w:start w:val="1"/>
      <w:numFmt w:val="lowerLetter"/>
      <w:lvlText w:val="%5)"/>
      <w:lvlJc w:val="left"/>
      <w:pPr>
        <w:tabs>
          <w:tab w:val="num" w:pos="1233"/>
        </w:tabs>
        <w:ind w:left="1233" w:hanging="36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169"/>
        </w:tabs>
        <w:ind w:left="21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673"/>
        </w:tabs>
        <w:ind w:left="26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77"/>
        </w:tabs>
        <w:ind w:left="31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53"/>
        </w:tabs>
        <w:ind w:left="3753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Tahoma" w:hAnsi="Tahoma" w:cs="Tahoma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o">
    <w:name w:val="Raport oś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30:00Z</dcterms:created>
  <dc:creator>.</dc:creator>
  <dc:description/>
  <cp:keywords/>
  <dc:language>en-US</dc:language>
  <cp:lastModifiedBy>P.T. Telłącz Jerzy Markiewicz</cp:lastModifiedBy>
  <cp:lastPrinted>2008-05-05T10:13:00Z</cp:lastPrinted>
  <dcterms:modified xsi:type="dcterms:W3CDTF">2008-05-20T11:44:00Z</dcterms:modified>
  <cp:revision>5</cp:revision>
  <dc:subject/>
  <dc:title>Olsztyn, 20</dc:title>
</cp:coreProperties>
</file>