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Część 2 – </w:t>
      </w:r>
      <w:r>
        <w:rPr>
          <w:sz w:val="22"/>
          <w:szCs w:val="22"/>
        </w:rPr>
        <w:t xml:space="preserve">Zestaw multimedial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 zamówienia – zakup i dostawa do Szkoły Podstawowej Nr 3 zestawu multimedialnego w ramach realizacji projektu: „Realizacja standardu IV i standardu V wynikającego z procesu indywidualizacji nauczania w klasach I – III we wszystkich szkołach podstawowych w Bielsku Podlaskim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0"/>
        <w:gridCol w:w="870"/>
        <w:gridCol w:w="615"/>
        <w:gridCol w:w="7365"/>
        <w:gridCol w:w="1440"/>
        <w:gridCol w:w="133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blica Interaktywna – Interactive White Board (IW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rzekątna obszaru roboczego minimum 48”, wymiary obszaru roboczego minimum 97,5x73,0 cm, niezbędne certyfikaty - CE, obsługiwany system WINDOWS, polska wersja językowa oprogramowania i instrukcji. Akcesoria: pisaki elektroniczne interaktywne, możliwość pisania palcem, gąbka software, okablowanie. Gwarancja na min. 2 lata. Ma współpracować w  zestawie multimedialnym z poz. 2 i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arametry: - wyświetlanie obrazu o przekątnej 60”, rozdzielczość XGA, jasność 2000 lumenów, współczynnik kontrastu 400:1, elektroniczna regulacja ostrości i cyfrowa regulacja wielkości obrazu, lampa 220W, przekątna ekranu: 60”~100”, wskaźnik trybu pracy lampy, wskaźnik zasilania. Ma współpracować z zestawem multimedialnym z poz. 1 i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arametry: - MS Windows 7 Home Premium, procesor wielordzeniowy , dysk twardy 320 GB, pamięć operacyjna 4096 MB, karta grafiki  , złącze HDMI, napęd optyczny DVD – RAM, DVD+-R/+-RW, wyświetlacz 15,4”WXGA. Ma współpracować z  zestawem multimedialnym z poz.1 i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7:00Z</dcterms:created>
  <dc:creator/>
  <dc:description/>
  <dc:language>en-US</dc:language>
  <cp:lastModifiedBy>a_kalinowska</cp:lastModifiedBy>
  <dcterms:modified xsi:type="dcterms:W3CDTF">2011-04-05T13:26:00Z</dcterms:modified>
  <cp:revision>6</cp:revision>
  <dc:subject/>
  <dc:title/>
</cp:coreProperties>
</file>