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Część 1 – </w:t>
      </w:r>
      <w:r>
        <w:rPr/>
        <w:t>Środki dydaktyczne, materiały i wyposażenie do Szkoły Podstawowej Nr 2</w:t>
      </w:r>
    </w:p>
    <w:p>
      <w:pPr>
        <w:pStyle w:val="Normal"/>
        <w:rPr/>
      </w:pPr>
      <w:r>
        <w:rPr/>
        <w:t>Przedmiot zamówienia – zakup  i dostawa środków dydaktycznych, materiałów i wyposażenia w ramach realizacji projektu: ,,,Realizacja standardu IV i standardu V wynikającego z procesu indywidualizacji nauczania w klasach I – III we wszystkich szkołach podstawowych w Bielsku Podlaskim” do Szkoły Podstawowej Nr 2 im. kpt. Wł. Wysockiego, ul. Wysockiego 6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621"/>
        <w:gridCol w:w="930"/>
        <w:gridCol w:w="630"/>
        <w:gridCol w:w="7770"/>
        <w:gridCol w:w="1080"/>
        <w:gridCol w:w="105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 brut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53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jarzenia – zdjęci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ydaktyczna na zajęcia logopedyczne. Składa się z 46 kart o wymiarach 15 x 10 cm dobranych logicznie w pary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e historyjki 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dydaktyczna na zajęcia logopedyczne. Składa się z 9 historyjek, a każda to 3 – 5 obrazków oznaczonych kolorową ramką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e historyjki 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ydaktyczna na zajęcia logopedyczne. Składa się z 9 historyjek, a każda to 3 – 5 obrazków oznaczonych kolorową ramką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cham mówić – Historyjki obrazkowe z tekstami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do wykorzystania na zajęciach logopedycznych. Do pięciu serii ilustracji dołączone są teksty. W skład zestawu wchodzi 75 kart (15 kart  z ilustracjami + 60 z tekstami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wne historie w domu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70 kart z ilustracjami przedstawiającymi 12 zabawnych historii, uczących logicznego myślenia, opowiadania. Wymiary kart 9 x 9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wyrazow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taw sylab do tworzenia 17 wyrazów. Składa się z 34 kartoników o wymiarach 4 x 8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instrumentów mał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10 instrumentów: 2 kastaniety z rączką, tamburyn, 5 dzwonków z rączką, 4 małe talerze na palce, klawesy; całość w plastikowej torbi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instrumentów duż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estaw 16 instrumentów:  2 kastaniety, bębenek z pałeczką o średnicy 21 cm, trójkąt (16 cm), 2 małe talerze na palce,  2 x 5 dzwonków z rączką, klawesy –  1 para, 2 pary plastikowych marakasów; całość w plastikowej torbi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czne jajk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nstrumenty perkusyjne, wykonane z tworzywa sztucznego. Wymiary 5,5 x 4 cm. Zestaw zawiera 2 sztuk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r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muzyczny, metalowy, w środku zawiera opiłki metalu. Wymiary 20,3 x 4,9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 - jajo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Mikroskop i kamera w jednym, z możliwością podłączenia do komputera, powiększa od 50 do 400 razy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 z wyświetlaczem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ększenie 150x, 300x, 600x. W zestawie 11 akcesoriów, wysokość ok. 25 cm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y mikroskopow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szkiełek z 36 różnymi preparatami, m.in.: włókna syntetyczne, włókna naturalne, zwierzęta, algi, witaminy, grzyby, produkty mączn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19 cm, wyposażona w pęsetę z tworzywa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pogod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wala na obserwowanie prędkości, kierunku wiatru, opadów, temperatury. Wysokość ok. 116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estaw odkrywc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 pojemnik plastikowy z rączką (wys. 30 cm), siatkę, lupę, pęsetę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szklarni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6 małych pojemniczków z przykrywką ze szkłem powiększający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kl życia – kart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erie kart po 5 elementów pozwalających poznać etapy rozwoju: motyla, żaby, ptaka. Wymiary kart 16 x 16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go - dodawani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zawierająca plansze z odpowiedziami, 200 kartoników  z zadaniami i karteczki do bingo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ngo –odejmowanie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ra zawierająca plansze z odpowiedziami, 200 kartoników  z zadaniami i karteczki do bingo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go - mnożeni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zawierająca plansze z odpowiedziami, 200 kartoników  z zadaniami i karteczki do bingo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zne układanki – sytuacja i położenie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ra logiczna, składa się z 4 drewnianych, ilustrowanych platform oraz 64 drewnianych ka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are - kwadrat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Gra logiczna, w której należy ułożyć  z elementów kwadrat lub prostokąt w taki sposób, aby powstały poprawne figury geometryczne. Składa się z 40 elementów o wymiarach 5 x 5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nki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logiczna polegająca na ułożeniu kwadratu z 9 prostokątów tak, aby znajdujące się na nich obrazki pasowały do siebie. W opakowaniu znajdują się 4 układank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ocowy ekspress - układank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anka składa się z 10 wagoników z cyframi od 1 do 10, lokomotywa (wym. 16,5 x 14,5 cm), 5 chmurek z ilustracją owoców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t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ikowe kopie bilonu złotówki do nauki liczenia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15 kółek w 3 kolorach, średnica koła 23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many – zestaw warzyw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 się ze 144 sztuk plastikowych warzyw w 6 kolora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owoców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 się z 108 szt. plastikowych owoców w sześciu kolorach, o długości od 3 do 5,5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rzątka matematycz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 się  ze 192 szt. : 12 zwierzątek w 4 kolorach o wymiarach od 2,5x 3 cm do 5x5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matematycz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 się z drewnianego pudełka oraz klocków (liczby w kolorach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tablica logiczn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4 tematy: figury i kolory, rasy i emocje, zbiory, kolory. Tablica ma wymiary 70 x 50 cm.  W zestawie znajdują się: 140 kartoników o wymiarach 8 x 7 cm, 140 samoprzylepnych magnesów, 8 ruletek z magnesam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kwadrat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Tablica o wymiarach 60 x 60 cm w aluminiowej ramce z magnetycznymi liczbami od 1 do 100 o wymiarach 10 x 10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zne trójkąty matematycz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a, drewniana podstawa z sześcioma wgłębieniami z jednej strony i dziewięcioma z drugiej strony. Do podstawy dołączonych jest 10 drewnianych krążków oznaczonych dwustronnie od 1 do 10 w kolorach czerwonym i niebieski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art do dużego trójkąt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art 100 szt. do dużego trójkąta, pogrupowanych w książeczka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art do małego trójkąt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art 100 szt. do małego trójkąta, pogrupowanych w książeczka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do zajęć wyrównawczych dla kl. I - II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50 kart pracy. Autor: Monika Kraszewsk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żówki matematycz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siążka. Zawiera 60 kart. Autor: G. Bemmerle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ze zrozumieniem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. Zawiera karty pracy dla uczniów klasy trzeciej. Autor: L. Wóze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igłówki słow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rewniane kosteczki z literkami, z których można układać słowa. Składa się z 145 sztuk kosteczek o wymiarach 1,1 x1,1 cm oraz podstawy o wymiarach 18x18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atyka dla najmłodszych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– zbiór ćwiczeń w formie kart pracy z zakresu części mowy: rzeczownika, czasownika, przymiotnika. Autorzy: E. Wujczyk, E Ciągowsk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am się uczyć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taw zawiera 27 kart – obrazków, wkładkę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e czytanie ze zrozumieniem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, zbiór ćwiczeń w formie 52 kart do kopiowania przeznaczonych dla uczniów klasy drugiej. Autorzy: E. Wujczyk, E. Ciągowsk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Co to? Kto to? - Rzeczownik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 poznawania i utrwalania umiejętności rozpoznawania części mowy. Składa się ze 5 plansz, 30 kartoników z obrazkami i 5 kontrolnych kart pracy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nik. Co robi? Co się z nim dzieje?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 poznawania i utrwalania umiejętności rozpoznawania części mowy. Składa się ze 136 kartoników z obrazkami, planszy czasu, 2 plansz do ćw. odmiany czasownika i 5 kontrolnych kart pracy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Łatwe ćwiczenie do nauki czytania 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ierwsza część z serii książeczek mających na celu przybliżenie dzieciom zagadnień związanych z literami, sylabami, spółgłoskami, samogłoskam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Łatwe ćwiczenie do nauki czytania 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a część z serii książeczek mających na celu przybliżenie dzieciom zagadnień związanych z literami, sylabami, spółgłoskami, samogłoskam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Łatwe ćwiczenie do nauki czytania 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cia część z serii książeczek mających na celu przybliżenie dzieciom zagadnień związanych z literami, sylabami, spółgłoskami, samogłoskam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Łatwe ćwiczenie do nauki czytania 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a część z serii książeczek mających na celu przybliżenie dzieciom zagadnień związanych z literami, sylabami, spółgłoskami, samogłoskam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Zegar i kalendarz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awierająca ćwiczenia przybliżające pojęcie czasu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Matematyka na wesoło Zadania tekstowe 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eczka ma celu ułatwienie wprowadzenia i kształtowania pojęć matematyczny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Matematyka na wesoło Zadania tekstowe 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eczka ma celu ułatwienie wprowadzenia i kształtowania pojęć matematyczny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Liczę w pamięci 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 tej serii zawiera bogaty zbiór zadań dotyczących czterech podstawowych działań arytmetyczny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Liczę w pamięci 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 tej serii zawiera bogaty zbiór zadań dotyczących czterech podstawowych działań arytmetyczny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Liczę w pamięci 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 tej serii zawiera bogaty zbiór zadań dotyczących czterech podstawowych działań arytmetyczny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Rusz głową 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awierająca zestawy i ćwiczenia logiczn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Gramatyka na wesoło 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, zawiera ćwiczenia poszerzające i utrwalające wiedzę o poznanych częściach mowy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Gramatyka na wesoło 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, zawiera ćwiczenia poszerzające i utrwalające wiedzę o poznanych częściach mowy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Słowniczek frazeologiczn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awiera ponad 100 popularnych i ogólnie znanych związków frazeologicznych ułożonych tematyczni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Słowniczek wyrazów obcych dla dzieci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wiera ponad 270 wyrazów obcych w ćwiczeniach ułożonych tematyczni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 – Słowniczek wyrazów bliskoznacznych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a zwiera ponad 270 wyrazów bliskoznacznych w ćwiczeniach ułożonych tematyczni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ny PUS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ykane pudełko z plastiku, w którym znajduje się 12 ponumerowanych klocków. Służy w połączeniu z książeczkami z serii PUS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ujemy żywność 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polegająca na ułożeniu w ciągu obrazków w odpowiedniej kolejności. Składa się  z 5 – 8 obrazków. W skład całości wchodzą 34 kartonik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ujemy żywność 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polegająca na ułożeniu w ciągu obrazków w odpowiedniej kolejności. Składa się  z 5 – 8 obrazków. W skład całości wchodzą 34 kartonik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 doskonalenia graficznego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 się z 6 przezroczystych teczek, 30 kart o wymiarach 30 x 21cm i 8 mazaków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- kolory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zawierająca 27 elementów obrazkowego domina, uczy kolorów i ćwiczy spostrzegawczość. Wymiar 1 elementu 9 x 4,5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ro - puzzl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 się z 28 puzzli układanych na zasadzie domina. Wymiar pojedynczego puzzla 12 x 6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 – Rom ,,Czytam i piszę”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edukacyjna do nauki czytania i pisania dla dzieci 6 – 10 la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 – Rom ,,Reksio i ortografia”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edukacyjna. Jest zbiorem zasad pisowni oraz ciekawych zabaw sprawdzających znajomość zasad ortografi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k ,,Wyspa tajemnic”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edukacyjna dla dzieci, zachęca je do zagłębienia się w świat nauk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 – Rom ,,Liczę z Reksiem”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edukacyjna zawierająca ponad 500 zadań matematycznych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iełki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kiełki: dobra wróżka, czarodziej, rycerz, czerwony smok, babcia, król, królowa, królewna. Wymiary ok. 27 x 33 cm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,,Małpka czarodziejka”, ,,Głos koguta”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8 pacynek, płytę CD, książeczkę z dialogami dwóch bajek. Pozwala przygotować przedstawienie teatralne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,,Poznajemy emocje” 2 Twarz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6 pacynek ( w tym 4 reprezentujące bohaterów o dwóch różnych twarzach), płyty CD z nagraniem dwóch opowiadań, książeczki z tekstami opowiadań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szkoł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27 kartoników (wym. 15 x 15 cm) z rysunkami,  27 pasków (wym. 8 x 45 cm) z zasadami zachowania i konsekwencjami łamania zasad oraz 3 czystymi paskami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welurow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do umocowania kartoników z zasadami i konsekwencjami. Wymiary 100 x 69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a dziecka - plansz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a o wymiarach 70 x 80 cm. Wskazuje najważniejsze prawa dziecka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resje - układank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, rozwijająca u dzieci umiejętność rozpoznawania i wyrażania emocji. Wykonana z drewnianych tabliczek, zawiera 18 elementów (po 6 tabliczek przedstawiających włosy, oczy, usta), z których da się ułożyć6 twarzy wyrażających konkretne emocje)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órk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 ćwiczeń oddechowych oraz kontroli siły podmuchu. Zestaw składa się z piórek od 3 do 14 cm, waga opakowani 20g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ale matematyczne 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 się z 30 kompletów  korali w kolorze czerwonym i niebieskim nawleczonych na sznurku po 20 sztuk Całość  umieszczona jest na drewnianym wieszaku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ale matematyczne 1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kłada się z 30 kompletów  korali w kolorze czerwonym i niebieskim nawleczonych na sznurku po 100 sztuk Całość  umieszczona jest na drewnianym wieszaku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zek – magnetyczny zeszyt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omoc dydaktyczna pomagająca w nauce pisania i czytania. "Raczek" najpierw przygotowuje do pisania liter, a następnie ułatwia ich odwzorowywanie. Pomaga w pisaniu z pamięci i ze słuchu, umożliwiając jednocześnie przeprowadzanie szeregu ćwiczeń związanych m.in. z koordynacją wzrokowo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ana dwuczęściowa magnetyczna tabliczka w formie zeszytu , mazak suchościeralny w kolorze czarnym, segregator z zestawem folii i szablonów.</w:t>
              <w:br/>
              <w:t>Wymiary: 36x26x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yrównawcze. Zbiór kart pracy dla uczniów kl. I - III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art do zajęć wyrównawczych. Segregator z wymiennymi kartkami. Autor: Stenia Doroszu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i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ie do wykorzystania podczas zajęć dla uczniów z zaburzeniami w zachowaniu. Wysokość misia ok. 100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szki - siedziska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kkie, pokryte materiałem pluszowym poduszki do siedzenia. Wymiary ok. 40 x 40 cm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z podkładami muzycznymi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a z ok. 10 podkładami muzycznymi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ik zajęć pozalekcyjnych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7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pisywania programów, tematów zajęć, frekwencji uczestników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rojekt  Nr WND-POKL.09.01.02-20-488/10 „Realizacja standardu IV i standardu V wynikającego z procesu indywidualizacji nauczania w klasach I-III </w:t>
      <w:br/>
      <w:t>we wszystkich szkołach podstawowych w Bielsku Podlaskim”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efs.gov.p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22:00Z</dcterms:created>
  <dc:creator/>
  <dc:description/>
  <dc:language>en-US</dc:language>
  <cp:lastModifiedBy>a_kalinowska</cp:lastModifiedBy>
  <cp:lastPrinted>2011-02-23T14:05:00Z</cp:lastPrinted>
  <dcterms:modified xsi:type="dcterms:W3CDTF">2011-03-11T08:58:00Z</dcterms:modified>
  <cp:revision>10</cp:revision>
  <dc:subject/>
  <dc:title/>
</cp:coreProperties>
</file>