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zęść 2 – </w:t>
      </w:r>
      <w:r>
        <w:rPr>
          <w:rFonts w:cs="Times New Roman" w:ascii="Times New Roman" w:hAnsi="Times New Roman"/>
          <w:sz w:val="24"/>
          <w:szCs w:val="24"/>
        </w:rPr>
        <w:t>Środki dydaktyczne, materiały i wyposażenie do Szkoły Podstawowej Nr 3</w:t>
      </w:r>
    </w:p>
    <w:p>
      <w:pPr>
        <w:pStyle w:val="Normal"/>
        <w:rPr/>
      </w:pPr>
      <w:r>
        <w:rPr/>
        <w:t>Przedmiot zamówienia – zakup  i dostawa środków dydaktycznych, materiałów i wyposażenia w ramach realizacji projektu: ,,,Realizacja standardu IV i standardu V wynikającego z procesu indywidualizacji nauczania w klasach I – III we wszystkich szkołach podstawowych w Bielsku Podlaskim” do Szkoły Podstawowej Nr 3 w Zespole Szkół z Dodatkową Nauką Języka Białoruskiego, ul. Poniatowskiego 9</w:t>
      </w:r>
    </w:p>
    <w:tbl>
      <w:tblPr>
        <w:tblW w:w="1376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82"/>
        <w:gridCol w:w="834"/>
        <w:gridCol w:w="662"/>
        <w:gridCol w:w="6647"/>
        <w:gridCol w:w="1365"/>
        <w:gridCol w:w="14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ed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ary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pis przedmiotu zamówien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utt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uSensus Dysleksja Pakiet I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kiet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ltimedialne oprogramowanie wspomagające profilaktykę oraz terapię pedagogiczną trudności w czytaniu i pisaniu. Zawiera: - ocenę ryzyka dysleksji – moduł diagnostyczny dla dzieci po pierwszym roku nauki czytania, litery – moduł terapeutyczny dla dzieci do 7-9 lat, aplikację terapeuty, pakiet pomocy dydaktycznych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uSensus Dysleksja Pakiet II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kiet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ltimedialne oprogramowanie wspomagające profilaktykę oraz terapię pedagogiczną trudności w pisaniu i czytaniu. Zawiera: - ocenę przyczyn trudności w nauce czytania i pisania – moduł diagnostyczny dla dzieci w wieku 8 lat, trening słuchania, czytania i pisania cz.1 – moduł terapeutyczny dla dzieci do 9-10lat, aplikację terapeuty, pakiet pomocy dydaktycznych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kontrolny PU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ęczne zamykane pudełko z plastiku, w którym znajduje się 12 ponumerowanych klocków. Zestaw kontrolny służy zawsze w połączeniu z książeczkami z serii PUS, ponieważ cyfry na klockach odpowiadają numerom zadań w książeczkach. W końcowej fazie pracy, poprzez porównanie wzoru ułożonego w książeczce, otrzymujemy informację o poprawności wybranych odpowiedzi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uROM gra edukacyjna „Czytam i piszę”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polski „Czytam i piszę”  interaktywna gra edukacyjna dla dzieci w wieku 6-10 lat, kształcąca umiejętność czytania i pisania. Program wprowadza dziecko w świat emocjonującej przygody z literami, dzięki której nauczy się ono płynnie i ze zrozumieniem czytać oraz przyswoi sobie reguły poprawnej pisowni. Interaktywne ćwiczenia, animacje, kolorowe ilustracje i narracje. Gł. Bohaterami są Zuzia i Antek. Dzięki podróżom w czasie i przestrzeni, dzieci zdobywają wiedzę z wielu różnych dziedzin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łeczka sensoryczna 10c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łeczka do masażu, rehabilitacji, terapii rąk. Poprzez liczne wypustki stymuluje mięśnie, pobudza sfery refleksogenne oraz poprawia krążenie krwi. Jest miękka i delikatna w dotyku, łatwa do uchwycenia. Śr. 10cm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ening słuchu – ćwiczenia, płyta CD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Graban, R.Sprawka. Pozycja zawiera ponad 200 zabaw kształtujących percepcję słuchową. Ćwiczenia przeznaczone są dzieci w wieku 4-10lat. Książka zawiera opisy zabaw, ilustracje, rebusy, gry oraz materiał dźwiękowy. Płyta CD, 2 kolorowe gry – Piramida oraz Rymy, format A4, 136 stron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usz głową 1 - PU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awy i ćwiczenia logiczne zawarte w książeczce wpływające na rozwój podstawowych sprawności intelektualnych dziecka tj.: spostrzeganie, koncentracja uwagi, zapamiętywanie, analiza i synteza wzrokowa. Do zastosowania z Systemem Edukacji PU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usz głową 2 - PU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w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pytań i odpowiedzi 2 - PU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iążeczka zawiera ćwiczenia w formie quizu. Uczy dzieci formułowania pytań i wyszukiwania odpowiedzi. Stanowi dobry materiał wyjściowy do kolorowania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atwe ćwiczenia do nauki czytania 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iążeczka mająca na celu przybliżenie dzieciom zagadnień związanych z literami, sylabami, spółgłoskami i samogłoskami. Do zastosowania z Systemem Edukacji PU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atwe ćwiczenia do nauki czytania 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w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atwe ćwiczenia do nauki czytania 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w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atwe ćwiczenia do nauki czytania 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w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4.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ligencje wielorakie w nauczaniu ortografii „7walizek”(2teczki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stawiona w pozycji metoda zakłada, że każdy z nas posiada 7 różnych inteligencji (teoria H.Gardnera). Zawiera ćwiczenia i scenariusze zajęć, w których angażowane będą wszystkie sfery. Do książki dołączono teczki, w których znajdują się wszystkie potrzebne teksty i inne materiały (m.in. karty pracy do kserowania). W teczce znajduje się także zbiór ponad 700 wyrazów z rz, ż, ó, u, h, ch do wycięcia i wykorzystania w trakcie zabaw (ortobanki). Format A4, 118 kolorowych i czarno- białych kart, 2 teczki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krofon MP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krofon z możliwością nagrywania i odtwarzania (4godz.) dźwięków, piosenek, muzyki. Łatwy w użyciu, ma możliwość podłączenia do komputera i przeniesienia danych na dysk. Posiada wbudowaną pamięć 128 MB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cynki na palec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cynki na palec – mama, tata, chłopiec, dziewczynka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ltikącik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rowy domek. Służy do zabawy w sklep bądź teatr, a także spełnia rolę biblioteczki. Posiada makatkę z kieszeniami do przechowywania pacynek oraz półeczki do eksponowania książek lub akcesoriów niezbędnych do zabawy w sklep. Wym. 115x80x165c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tografia 1 ó-u - PU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iążeczka z serii Ortografia zawiera ćwiczenia pogłębiające znajomość pisowni wyrazów z ó, u. Na przykładzie 250 słów zostały zilustrowane zasady pisowni z ó oraz u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tografia 2 rz-ż -PU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iążeczka z serii Ortografia. Na przykładzie ponad 250 słów zostały zilustrowane zasady pisowni z rz i ż. Książeczkę zamyka słowniczek zawierający materiał językowy wykorzystany w ćwiczeniach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zewo demonstracyjn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menty z kartonu umożliwiają złożenie dużego drzewa, które pozwalają na obserwowanie zmian pór roku. 69 liści służyć może do przeliczania, określenia położenia, tworzenia zbiorów, omawiania pór roku. Wymiary 110x165cm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łeczka kolczasta 2 szt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ękkie piłeczki wyposażone w kolce, idealne przy ćwiczeniach relaksacji. 2 szt., śr. 8cm, 75g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do pomiaru techniki czytania głośneg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.Puślecki. Test służy do pomiaru szybkości czytania głośnego, dla uczniów kl. I – VI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ksio i ortografia – program CD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 adresowany do uczniów szkół podstawowych, zawiera kompletna wiedzę ortograficzną. Jest zbiorem zasad pisowni oraz ciekawych, dynamicznych zabaw sprawdzających znajomość ortografii. W programie znajdują się typy gier i zabaw, m.in. wyścigi samochodów, motorówek, slalom skuterem śnieżnym, czy gry zręcznościowe: wyspa bobrów, wyścig po nenufarach, wylęgarnia kurczaków i turniej przy studni… Gdy pisownia sprawia kłopot, Reksio zaprasza do swojej budy, na krótka lekcję ortografii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adki ergonomiczne 6 szt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adki na narzędzie pisarskie o kształtach dopasowanych do rączki dziecka, przeznaczone zarówno dla uczniów prawo- i leworęcznych. Pomagają kontrolować siłę nacisku narzędzia pisarskiego. Korygujące nieprawidłowy uchwy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tograficzne kwiatki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zzle ortograficzne.  Komplet zawiera ćwiczenia, które kształcą umiejętność pisania wyrazów z ó, u, rz, ż, ch,, h – niewymiennymi.  W pudełku znajdują się 2 plansze ćwiczeń, 2 komplety puzzli, 25 elementów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kroskop - jaj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kroskop i kamera w jednym, z możliwością podłączenia do komputera, powiększenie od 50 do 400 razy. Mikroskop pozwala robić zdjęcia oglądanym obiektom i zachować je na dysku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łów człowiek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t.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l tułowia ludzkiego z wyjmowanymi 10 elementami. Wym. 24x14x14 cm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gnalizator odżywiani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. 54 karty z artykułami spożywczymi, 6 kart z sygnalizatorami świetlnymi, 30 żetonów (zielonych, pomarańczowych i czerwonych), karta z piramidą żywności do kolorowania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uża lup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kiełko powiększające śr. 10,5 cm, gumowa rączka do trzymania, wys. 20 cm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gnetyczne obręcze duż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gnetyczne 2 obręcze (niebiesko-czerwone) i trzpień służące do demonstracji zjawiska działania magnesów (przyciągania, odpychania, poduszki magnetycznej). Sr. Obręczy 10 cm, wysokość trzpienia 9 cm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obus 320 fizyczny podświetlany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obus śr. 32 cm, wys. 48 cm, fizyczny, podświetlany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obus 320 polityczny podświetlany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obus śr. 32 cm, wys.40 cm, polityczny, podświetlany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 Unia Europejsk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wie gry planszowe, dzięki którym dzieci zdobywają wiedzę o UE. Zawartość pudełka: dwustronna plansza do gry o wym. 67x48, 4 pionki, kostka, 100 kartonowych flag, 4 podkładki do układania flag, instrukcj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4.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eptuś matematyk 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iążka dla pierwszego poziomu edukacyjnego. Zawarte w niej zadania służą przeliczaniu i odczytywaniu  liczb, obliczaniu dowolnym sposobem sumy i różnicy dwóch liczb, utrwaleniu symbolicznego zapisu działań matematycznych, porównywaniu liczb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eptuś matematyk 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iążka dla pierwszego poziomu edukacyjnego. Zawarte w niej zadania służą przeliczaniu i odczytywaniu  liczb, obliczaniu dowolnym sposobem sumy i różnicy dwóch liczb, utrwaleniu symbolicznego zapisu działań matematycznych, porównywaniu liczb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 już potrafię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iążka ćwiczeń utrwalająco-sprawdzająca. Zawiera zagadnienia matematyczne, środowiska społeczno-przyrodniczego, kształcenia językowego, oparte na założeniach programowych nauczania zintegrowanego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asto liczb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 z drewna dla dzieci mających trudności w opanowywaniu umiejętności matematycznych. Elementy gry można wykorzystywać do układania w kolejności rosnącej lub malejącej, przeliczania, sortowania, dzielenia na części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razkowe połówki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ewniana tablica z obrazkami do układania w różny sposób. Dziecko musi znaleźć właściwy kierunek ułożenia elementów, aby uzyskać poprawny obrazek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ziemy na zakupy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 ćwicząca umiejętność dodawania. Dzieci muszą dobrać właściwą ilość monet zgodnie ze wskazaniem na karcie. Gra przygotowuje do operowania pieniędzmi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 Safari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lopoziomowa łamigłówka. 48 zadań do rozwiązania o 4 stopniach trudności. Gra rozwija logiczne myślenie, procesy poznawcze, spostrzeganie wzrokowe, wyobraźnię przestrzenną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u-Rom – Stare Zamczysk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 komputerowa polegająca na rozwiązywaniu zadań. Dziecko opanowuje wiele umiejętności matematycznych pobudzających jego zdolności poznawcze, przede wszystkim myślenie operacyjne, pamięć i sprawność manualną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ydło stojąc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ydła w dwóch kolorach do nauki przeliczania, dodawania, odejmowania liczb, wysokość 120 c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uża miar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uża linijka z wyraźnie zaznaczonymi pomiarami od 1 do 10 cm. Zaokrąglone końcówki, wykonana z tworzyw sztucznego. Wym. 100x5x1,5 cm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i zegar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blica magnetyczna z elementami do tworzenia obrazków przedstawiających czynności i zabawy wykonywane o różnej porze dnia. Zestaw zawiera tablicę magnetyczną o wym. 50x70 cm, 134 winiet 6,5x6,5cm, 4 plastikowe torebki, torba z magnesami samoprzylepnymi i instrukcj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ga szkol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alowa waga z płaskimi szalkami. Do ważenia różnych materiałów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dużych odważników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kład zestawu wchodzą 4 odważniki: 1x500g, 2x200g, 1x100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ga wisząca do 5 k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ga wisząca do 5 kg, z zaczepem i hakiem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ylindry, menzurki (zestaw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cylindrów o pojemności 10, 25, 50, 100, 250, 500 i 1000 ml z widocznie zaznaczona skalą objętości. Każda menzurka posiada „dzióbek” ułatwiający wylewanie z niej odmierzonej cieczy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uży zestaw szkolny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okiej jakości przybory do odmierzania wartości liczbowych. Posiadają uchwyty do trzymania: linijka o dł. 100 cm, 2 ekierki, cyrkiel, kątomierz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ło miark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k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ło z podziałką centymetrową umocowane na drążku,  pozwala na mierzenie długości pokonanego dystansu. Licznik zamocowany na kole dokładnie wskazuje dzieciom pomiar długości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gnetyczne ułamki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uże listwy o jednakowej długości podzielono na części, aby zobrazować całość oraz ułamki: 1/2, 1/3, 1/4, 1/5, 1/6, 1/8, 1/10, 1/12. Listwy wykonane są z estetycznego, wytrzymałego tworzywa w atrakcyjnych kolorach. 9 różnych kolorów, od 1/1 do 1/12, wym.1/1 – 100x10 cm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u ROM: Wyspa skarbów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k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 edukacyjn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uROM: Niezwykłe wakacj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k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a edukacyjna. Dziecko podczas rozwiązywania zagadki może się wykazać sprytem, spostrzegawczością, zręcznością i jednocześnie wiedzą matematyczną. Gra o wymiarach 70x80cm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wa dzieck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lansza służy do zawieszenia na ścianie. Wskazuje najważniejsze prawa dziecka opracowane na podstawie Konwencji Praw Dziecka. Każde prawo posiada jego rozwiniecie oraz prostą ilustracji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y - Szkoł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kartoników o wymiarach 15x15 cm z rysunkami oraz 27 pasków o wymiarach 8x45 cm  z zasadami i konsekwencjami+ 3 czyste paski do wykorzystania przez nauczyciel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blica welurow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blica welurowa o wymiarach 100x69 cm na której mogą być przypinane karty zaopatrzone w rzepy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łeczki z buźkami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piłek przedstawiających różne emocje. Średnica 15 c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sta obecności i humoru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oc mająca na celu uczenie dzieci rozpoznawania i nazywania emocji (własnych i kolegów). Wykonana w formie welurowej makatki, dzieci będą mogły każdego dnia przypinać wizytówkę ze swoim imieniem pod jednym z nastrojów(radość, smutek, złość, lęk)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k odreagować emocj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nsza o wymiarach 68x48 cm z przedstawionymi na niej rysunkami-symbolami umożliwiającymi dziecku odreagowanie smutki i złości + instrukcja dla nauczyciel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naję Siebie i innych. Scenariusze i karty pracy z płytą DVD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składa się z przewodnika zawierającego scenariusze zajęć i karty pracy oraz filmy na DV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ele do rodziców 1i 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wa plakaty przedstawiające rady dla rodziców, które mają wspierać ich w procesie wychowania dziecka. Zamieszczone hasła sformułowane są w postaci dziecięcych próśb, dzięki czemu są proste i łatwe w odbiorze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ocje – zestaw kart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częśliwy, smutny, zły, zaskoczony itp. Zestaw 10 kart o wym. 20x20 cm  z tworzywa sztucznego do ćwiczeń uświadamiających  uczucia własne  i innych osób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 czujesz?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50 kart: 10 kart w czerwonej ramce to rysunki ilustrujące różne emocje(płacz, zaskoczenie, szczęście, złość itp.) oraz 40 zdjęć w niebieskiej ramce przedstawiające emocje wyrażone przez kobietę, mężczyznę, dziewczynkę i chłopczyka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uszki relaksacyjn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ękkie, w różnych kolorach poduszki do kącików relaksacyjnych, pokryte bawełnianą tkaniną, o wym. 40 x 40 x 12 cm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cynki - zestaw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 zestawu pozwala przygotować przedstawienie teatralne do dwóch bajek. Płyta CD zawiera dialogi, co pozwala dzieciom z większą nieśmiałością na wystąpienia teatralne bez konieczności uczenia się na pamięć swojej roli . Zestaw zawiera 8 pacynek, płytę CD, książkę z dialogami dwóch bajek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o się bawić z dziećmi? Piosenki i zabawy wspomagające rozwój dziecka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iążka zawierająca piosenki i zabawy integrujące uczniów, rozpoczynające i kończące zajęcia oraz znane i lubiane zabawy z dołączoną do nich muzyką na CD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jkoterapi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siążka. Prezentuje teksty konkursu w kategoriach rodzice i nauczyciele oraz wszystkie bajki dzieci 5-6-letnich i dzieci z klas I-III szkoły podstawowej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szę, nie gaś światła. O radzeniu sobie ze strachem i niepewnością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iążka zawiera propozycję gier, zabaw, ćwiczeń do wykorzystania na zajęciach z dziećmi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jki dodają odwagi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iążka zawiera wybór bajek wraz z omówieniem ich symboliki oraz propozycje scenariuszy zajęć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spresja - układank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 rozwijająca u dzieci umiejętność rozpoznawania i wyrażania emocji. Zabawa stymuluje rozwój spostrzegania wzrokowego, koordynacji wzrokowo – ruchowej, umiejętności planowania. Wykonana z drewnianych tabliczek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zy twarzy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zdjęć, na których pokazane są dzieci przeżywające różne emocje. Ćwiczenie polega na rozpoznawaniu uczuć przedstawionych na zdjęciach w oparciu o mimikę twarzy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zzle PRZYJACIEL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drewnianych puzzli poruszający tematykę akceptacji przez dzieci niepełnosprawności rówieśników, 16 elementów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em grzeczny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 uczy, jak należy zachowywać się w szkole podczas lekcji, przerw i innych zajęć pozaszkolnych, 34 karty o wymiarach 9x9c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ci w życiu społeczny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ręcznik. Gry, opowiadania, zabawy, ćwiczenia. Twarda oprawa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iązywanie konfliktów w szkole (z płytą C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krótkich historyjek z życia w szkole z dwoma zakończeniami do wyboru – pożądanym i prowadzącym do konfliktu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kart z ilustracjami o wymiarze 16,5X13,5c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gram profilakt. – terap. dla dzieci </w:t>
              <w:br/>
              <w:t>z nadpobudl. psychoruchow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ręcznik. Oprawa miękka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lerz nadmuchiwany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lerz z tworzywa sztucznego do ćwiczenia koordynacji wzrokowo – ruchowej, precyzji ruchów i koncentracji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erki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a zręcznościowa, 36 elementów z tworzywa,dł. 17 cm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żowiec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t.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 dla 2-4 osób składająca się z prostokątnych klocków. Uczy cierpliwości, dokładności, umiejętność koncentracji uwagi oraz precyzję ruchów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kojnie siedzieć? To nie dla mnie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ręcznik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tforma z myszk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tforma z tworzywa sztucznego pozwala na ćwiczenia koordynacji, precyzji ruchów i koncentracji. Antypoślizgowy spód gwarantuje bezpieczeństwo zabawy. Wymiary platformy 54x40x10 cm.,- 2 mniejsze plansze z różnymi formami, 1 myszka, - max. obciążenie 120kg. Od 3 la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nel Zyg Za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ki tunel do zabaw ruchowych. Zachęca dzieci do czworakowania i czołgania się. Łatwy do złożenia i przechowywania. Wymiar tunelu – śr. 46cm, dł. 280cm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gimnastyczny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loelementowy zestaw, który pozwala na tworzenie różnych torów przeszkód i ciekawych układów gimnastycznych. Skład zestawu: * drążki gimnastyczne o dł. 70cm-8szt., * obręcze o śr. 50cm- 4szt., * cegły łączniki – 4szt., * zaciski – 30szt., * pachołki – 4szt. (2 żółte, 2 czerwone)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lurowe paletki z piłeczk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komplet zawiera: 2 paletki o średnicy 20cm, piłk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ust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rowa i lekka do wielu gier i zabaw zespołowych. Posiada grubą linię wszytą w środkowej części oraz uchwyty pozwalające na uczestnictwo w zabawach wielu osób. Wymiar chusty – śr. 6m, 12 uchwytów, okrągł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 Twist – która godzi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 umożliwia dzieciom w wieku do ośmiu lat rozpoznawanie i utrwalanie godzin na zegarze. Godziny przedstawione są w formie zegara analogowego i cyfrowego. Gra zawiera: 1 ruletkę o wym. 20 x 20 cm, 1 kartę do ruletki, 4 karty do gry, 48 kart z godzinami oraz instrukcję. W grę może grać 2- 4 uczestników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łamki magnetyczn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oc ta ułatwia dzieciom zrozumienie abstrakcyjnych pojęć i działań związanych z ułamkami. Składa się ona z 2 listw o jednakowej długości, podzielonych na części aby zobrazować całość oraz ułamki 1/2, 1/3, 1/4, 1/5 ,1/6, 1/8, 1/10, 1/12. ułamki są przedstawione w 9 różnych kolorach od 1/1 do 1/12. O wymiarach: 1/1 100 x 10 c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gnetyczne kwadraty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oc ta ułatwia rozpoznawanie liczb parzystych i nieparzystych w zakresie 100. Kwadraty magiczne od 1 do 100 o wym. 10 x 10 cm przedstawiają liczby parzyste są w kolorze niebieskim a liczby nieparzyste w kolorze czerwonym. Umieszcza się je na dużej tablicy w aluminiowej ramce o wym. 60 x 60 c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matyczny twist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 w praktyczny i aktywny sposób uczy dzieci dysponowania pieniędzmi. Dzięki kartom zadań uczy dzieci wykonywania działań dodawania i odejmowania. Do gry 1 używane są: ruletka o wym. 20 x 20 cm, plansza do ruletki, 4 karty do gry, 3 paski z obrazkami pożywienia, zmywalny mazak. Do gry 2 potrzebna jest: plansza do ruletki, 4 karty do gry, zmywalny mazak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ener pamięci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a rozwija pamięć, spostrzegawczość, logiczne myślenie. Gra zawiera podstawę, 16 żetonów, 16 laminowanych kart. Zabawa polega na odnajdywaniu pasujących do siebie obrazków  na kartach umieszczonych w podstawie z tworzywa. Można w niej umieścić 1 lub 2 karty, z których każda  zawiera 8 obrazków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usz głową 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awy i ćwiczenia logiczne. Kolorowa książka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usz głową 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awy i ćwiczenia logiczne. Kolorowa książka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instrumentów (duży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iera w walizce 14 instrumentów: tamburyn, trójkąt, dzwoneczki, cymbałki, tamburyn z membraną, plastikowe kastaniety, duży dzwonek, plastikowe marakasy, dzwoneczki na rękę, drewniane single, drewniany ton blok, podwójny ton blok z tarką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atka rehabilitacyj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let 6 siatek o różnych oporach w obręczach napinających , śr. obręczy: ok. 26 c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ocki Bi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8 drewnianych klocków, które służą do odwzorowania ćwiczeń z załączonej książeczki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noga Agat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ścienie w 6 kolorach do nawlekania na sznurek zgodnie z wybraną zasadą. Stonoga składa się z 18 pierścieni z drewna o śr. 3,5 cm i  drewnianej kostki z 6 kolorami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nia Jakub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a się z 60 drewnianych drążków w sześciu kolorach o śr. 1 cm i długości 18 cm oraz drewnianej kostki z kolorowymi ściankami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ocki Ge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edem różnokształtnych brył geometrycznych w 6 kolorach trwale połączone z sześciennych klocków wykonanych z drewna. Wym. Jednego klocka 30x30x30 mm. Klocki umieszczone są w drewnianym pudełku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a z kuleczkami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łość wykonana z drewna bukowego. Platforma o wym. 34x34x44 cm z 12 dołkami na każdym boku. 15 kulek z otworami w 4 kolorach, wys. 42,5 cm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cynki „Małpka czarodziejka”’ „Głos koguta”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 zestawu pozwala przygotować przedstawienie teatralne do dwóch bajek. Płyta CD zawiera dialogi bohaterów, co pozwala dzieciom jedynie poruszać pacynkami bez potrzeby opowiadania bajki. Zestaw zawiera: 8 pacynek, płytę CD, książeczkę z dialogami dwóch bajek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edzisko fal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edzisko w kształcie fali o wymiarach: 85x40x55 cm. Doskonałe do relaksacji, miejsce do czytania i wypoczynku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 edukacyjna „czytam i piszę”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ltimedialne oprogramowanie edukacyjne do nauki czytania i pisania. Pasjonująca interaktywna gra edukacyjna dla dzieci w wieku 6-10 lat. Program wprowadza dzieci w świat emocjonującej przygody z literami, dzięki której nauczy się ono płynnie i ze zrozumieniem czytać oraz przyswoić sobie reguły poprawnej pisowni. Forma programu oparta na zabawie jest atrakcyjna dla dzieci. Interaktywne ćwiczenia, ciekawe animacje, kolorowe ilustracje i narracje dostosowane do wieku odbiorcy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iążeczka „ Chrząszcz z Żyrzyna”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iera materiał ćwiczeniowy dla logopedów. Ćwiczy umiejętność poprawnego wysławiania się, komunikacji z otoczeniem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4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iążeczka „ Chyża Żmija Syk- Syk”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iera materiał ćwiczeniowy dla logopedów. Ćwiczy umiejętność poprawnego wysławiania się, komunikacji z otoczeniem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5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iążeczka „ 100 pytań i odpowiedzi 1”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budza logiczne myślenie, Wyobraźnię, zachęca do samodzielnych obserwacji. Uczy komunikacji z otoczeniem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iążeczka „ Skoncentruj się 1”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y koncentrację dziecka, uwrażliwia spostrzegawczość, wzbogaca zasób słownikowy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7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iążeczka „ Abecadło 1”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ztałci umiejętności rozpoznawania liter, kojarzenia głoski z jej graficznym obrazem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8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iążeczka „ Zgadywanka1”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y twórczego i logicznego myślenia, pobudza wyobraźnię, wzbogaca słownictwo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9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iążeczka „ Zgadywanka2”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t.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y twórczego i logicznego myślenia, pobudza wyobraźnię, wzbogaca słownictwo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iążeczka „ Zgadywanka3”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y twórczego i logicznego myślenia, pobudza wyobraźnię, wzbogaca słownictwo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iążeczka „ Zgadywanka4”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y twórczego i logicznego myślenia, pobudza wyobraźnię, wzbogaca słownictwo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iążeczka „Gramatyka na wesoło 1”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poszerzą wiedzę dziecka o częściach mowy, doskonalą czytanie ze zrozumieniem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iążeczka „Idę do szkoły 1”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y i zabawy ogólnorozwojowe w formie obrazkowej. Wzbogacają zasób słownikowy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4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iążeczka „Idę do szkoły 2”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y i zabawy ogólnorozwojowe w formie obrazkowej. Wzbogacają zasób słownikowy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5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iążeczka „Rzeczownik 2”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t.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biór ćwiczeń i zabaw kształtujących i utrwalających pojęcie rzeczownika, wzbogacających słownictwo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iążeczka „To już potrafię2”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iera bogaty materiał utrwalająco-sprawdzający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7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iążeczka „To już potrafię3”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iera bogaty materiał utrwalająco-sprawdzający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8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kiet multimedialny „Logopedyczne zabawy cz.I- sz, ż, cz, dż”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5 multimedialnych programów komputerowych. Wspomagają terapię logopedyczną i i ćwiczą wymowę głosek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9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kiet multimedialny „Logopedyczne zabawy cz.II – s, z, c, dz”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5 multimedialnych programów komputerowych. Wspomagają terapię logopedyczną i i ćwiczą wymowę głosek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kiet multimedialny „Logopedyczne zabawy cz.IV- j, l, r”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5 multimedialnych programów komputerowych. Wspomagają terapię logopedyczną i i ćwiczą wymowę głosek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,Syczki s,z,c,dz”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iążka - zabawy z głoskam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,Szumki sz,ż,cz,dż”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iążka - zabawy z głoskam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,Kapki i Wafki k,g,w,f”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iążka - zabawy z głoskam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4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,Stopniowanie”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anka. Zawiera 48 rysunków. Wzbogacanie zasobu słownikowego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,Ułóż po kolei”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storyjki obrazkowe. Rozwijanie mowy, wzbogacanie zasobu słownikowego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6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 „ Na straganie”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a o owocach i warzywach w formie wierszyków. Zestaw zawiera: planszę z kołem kolorów o wymiarach 16x16 cm, 2 kostki, 24 sztywne tafelki o wym. 7,5x7,5 cm, 50 żetonów, 24 karty z zagadkami o wym. 9x6 cm , instrukcja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7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,To jest sztuka znaleźć kruka”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kartoników do utrwalenia nazw zwierzą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8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,Ja i mój świat- cztery pory roku”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 edukacyjna - 24 elementy . Wzbogacenie zasobu słownikowego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9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jki „ Kopciuszek”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D Książeczka audio – Kopciuszek i inne bajk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0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mino logopedyczne L-R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 edukacyjna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mino logopedyczne Ż(RZ)-Z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 edukacyjna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,Ładnie mówię sz, c, dz”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74 obrazków  do utrwalenia wymowy głosek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,Ładnie mówię sz, ż, cz,dż”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74 obrazków  do utrwalenia wymowy głosek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4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iążeczka „ Co robi? Co robią?”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awy i ćwiczenia kształtujące i utrwalające pojęcie czasownika i jego funkcji. Wzbogacające zasób słownika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5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ły ogrodnik- obserwatoriu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oc do obserwacji rosnących roślin wymiary 42x42x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6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cja pogody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wala na obserwację prędkości wiatru, opadów i temperatury wysokość 116c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7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kturowa ósemk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k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miękkich 7 elementów tworzących ścieżkę, którą można ułożyć w różne kształty. Każdy element pokryty jest wytrzymałą tkaniną. Dodatkowym wyposażeniem elementów jest pas o fakturze gładkiej i szorstkiej. Dzięki temu dzieci w czasie ćwiczeń równowagi rozwijają sensorykę stóp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8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ki z faktu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mi 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k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zawiera 5 małych i 5 dużych dysków wykonanych z przyjemnej w dotyku gumy. Elementy posiadają różne faktury i kolory. Zabawa dyskami ćwiczy zmysł dotyku, rozwija zdolność opisywania wrażeń dotykowych, może służyć do masaży stóp i dłoni, a także do gier zespołowych. Dyski zapakowane są w woreczki. Średnica dysków: 27 cm i 11 cm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9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atka rehabilitacyj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k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let 6 siatek o różnych oporach w obręczach napinających (beżowa, żółta, czerwona, zielona, niebieska, czarna). Umożliwia ćwiczenie zarówno zginaczy, jak i prostowników. Zalecana w terapii dłoni i palców, nadgarstka lub przedramienia. Średnica obręczy: ok. 26 cm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0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tykowiec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k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zawiera 8 par kartoników – faktur (8 x 8 cm: metal, frotte, plusz, papier ścierny, sznurek, plastik, imitacja skóry, drewno), 16 kartoników ze zdjęciami przedmiotów o różnych fakturach oraz 2 opaski na oczy. Zadaniem dziecka jest dopasowywanie za pomocą zmysłu dotyku (z zamkniętymi oczami) do siebie kartoników o takiej samej fakturze oraz wzrokowe wyszukiwanie przedmiotów o fakturze zgodnej z wylosowanym kartonikiem – fakturą. Gra stymuluje rozwój zmysłu dotyku, spostrzeganie wzrokowe, umiejętność porównywania, klasyfikowania, różnicowania i jest przeznaczona dla dzieci od 3 la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ister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k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 zawiera matę o wymiarach: 161 x 118 cm i ruletkę. Jest przeznaczona dla dwóch i więcej osób od 6 lat. Zadaniem graczy jest utrzymanie równowagi trzymając ręce i stopy na polach o kolorze wyznaczonym przez ruletkę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łeczka w ruchu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tuka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mieszczanie kulek po torze tak, by utrzymywały się na nim, ma korzystny wpływ na koordynację wzrokowo-ruchową oraz refleks. Tor jest wykonany z tworzywa sztucznego o wym. 15 x 15 x 30cm. W komplecie znajdują się dwie piłeczki o różnej fakturze, dzięki czemu turlają się z różną prędkością. Gra jest przeznaczona dla dzieci od 4 la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43.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irynt ósemk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k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z leniwą ósemką wpływają na orientację przestrzenną, pamięć, koncentrację, rozróżnianie kierunków oraz wspomagają terapię zaburzeń typu dysleksja i dysgrafia. Rozwijają refleks, korzystnie wpływają na koordynację wzrokowo-ruchową. Labirynt wykonany jest z tworzywa o średnicy 38 cm. Do zestawu dołączono 6 gumowych kulek. Gra jest przeznaczona dla jednego lub dwójki dzieci w wielu od 4 la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em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tykuły biurowe</w:t>
      </w:r>
    </w:p>
    <w:tbl>
      <w:tblPr>
        <w:tblW w:w="1423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410"/>
        <w:gridCol w:w="730"/>
        <w:gridCol w:w="644"/>
        <w:gridCol w:w="7422"/>
        <w:gridCol w:w="1273"/>
        <w:gridCol w:w="108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ary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 przedmiotu zamówieni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jed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utt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ennik zajęć pozaszkolnyc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ennik zajęć pozalekcyjnych MEN-I/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pier do kserokopiarki biał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ier A4 80g/mkw., p. 500 arkuszy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szywacz Novus C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szywacz metalowy (15 arkuszy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urkac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urkacz metalowy (25 arkuszy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ok techniczny A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ok techniczny kolorowe  kartki A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ługopi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ługopis , wkład czerwony - 8 szt., wkład zielony -8 szt.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ej w sztyfc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ej w sztyfcie 35g, zmywalny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lkulat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lkulator z 10- pozycyjnym wyświetlaczem, bateria LR44, bateria słoneczna, funkcja automatycznego wyłączania, duże plastikowe klawisz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rekt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ektor w długopisie Oral, metalowa końcówk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rton wizytow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on wizytowy A4 p.25 arkuszy, 246g/mkw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życzk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życzki 9” (25cm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szywk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szywki 24/6 p. 1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szywacz tapicerski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szywacz tapicerski do zawieszania dekoracj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czka z gumką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zka z gumką tekturowa, kolo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e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Projekt  Nr WND-POKL.09.01.02-20-488/10 „Realizacja standardu IV i standardu V wynikającego z procesu indywidualizacji nauczania w klasach I-III </w:t>
      <w:br/>
      <w:t>we wszystkich szkołach podstawowych w Bielsku Podlaskim” współfinansowany przez Unię Europejską w ramach Europejskiego Funduszu Społecznego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ww.efs.gov.pl</w:t>
    </w:r>
  </w:p>
  <w:p>
    <w:pPr>
      <w:pStyle w:val="Foot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4030" cy="6667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7403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ZnakZnak">
    <w:name w:val="Char Char Char1 Znak Znak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4:44:00Z</dcterms:created>
  <dc:creator>Slav</dc:creator>
  <dc:description/>
  <dc:language>en-US</dc:language>
  <cp:lastModifiedBy>a_kalinowska</cp:lastModifiedBy>
  <cp:lastPrinted>2011-02-21T14:42:00Z</cp:lastPrinted>
  <dcterms:modified xsi:type="dcterms:W3CDTF">2011-03-11T08:57:00Z</dcterms:modified>
  <cp:revision>4</cp:revision>
  <dc:subject/>
  <dc:title/>
</cp:coreProperties>
</file>