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zęść 5</w:t>
      </w:r>
      <w:r>
        <w:rPr/>
        <w:t xml:space="preserve"> – Sprzęt elektroniczny i oprogramowanie</w:t>
      </w:r>
    </w:p>
    <w:p>
      <w:pPr>
        <w:pStyle w:val="Normal"/>
        <w:rPr/>
      </w:pPr>
      <w:r>
        <w:rPr/>
        <w:t xml:space="preserve">Przedmiot zamówienia – zakup i dostawa sprzętu elektronicznego w ramach realizacji projektu: ,,Realizacja standardu IV i standardu V wynikającego z procesu indywidualizacji nauczania w klasach I – III we wszystkich szkołach podstawowych w Bielsku Podlaskim” </w:t>
      </w:r>
    </w:p>
    <w:p>
      <w:pPr>
        <w:pStyle w:val="Normal"/>
        <w:rPr/>
      </w:pPr>
      <w:r>
        <w:rPr/>
      </w:r>
    </w:p>
    <w:tbl>
      <w:tblPr>
        <w:tblW w:w="1466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4"/>
        <w:gridCol w:w="2201"/>
        <w:gridCol w:w="765"/>
        <w:gridCol w:w="765"/>
        <w:gridCol w:w="7650"/>
        <w:gridCol w:w="1485"/>
        <w:gridCol w:w="128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 brutt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83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minimalne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 LCD 15.60 cali LED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amięci RAM  3 GB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typ zastosowanej pamięci RAM DDR3 (1066 MHz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dysku twardego 320 GB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optyczny DVD +/- RW DL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graficzna zintegrowana obsługująca DirectX10.1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nik kart pamięci ta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iFi IEEE 802.11b/g/n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instalowany system operacyjny Windows 7 Home Premium 64 bit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wielordzeniowy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wielofunkcyjne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zt.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druku: laserowa monochromatyczna; rozdzielczość druku w czerni: 2400 x 600 dpi; maks. szybkość druku mono: 22 str./min.; typ skanera: kolorowy; maks. rozmiar nośnika: A4; praca w sieci [serwer druku]: tak; rozdzielczość skanera: 600 x 2400 dpi;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arka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7515" w:type="dxa"/>
              <w:jc w:val="left"/>
              <w:tblInd w:w="26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950"/>
              <w:gridCol w:w="2565"/>
            </w:tblGrid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Lucida Sans Unicode"/>
                      <w:sz w:val="22"/>
                      <w:szCs w:val="22"/>
                    </w:rPr>
                  </w:pPr>
                  <w:r>
                    <w:rPr>
                      <w:rFonts w:eastAsia="Times New Roman" w:cs="Lucida Sans Unicode"/>
                      <w:sz w:val="22"/>
                      <w:szCs w:val="22"/>
                    </w:rPr>
                    <w:t>Minimalne wymagania:</w:t>
                  </w:r>
                </w:p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ozdzielczość wydruku mono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600x600 dpi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ks. prędkość wydruku mono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6 str/min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Normatywny cykl pracy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2000 str/mies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Czas wydruku pierwszej strony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8 s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Typ skanera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Stolikowy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ozdzielczość skanera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600x600 dpi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Głębia szarości skanowania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256 bit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ks. format skanowania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A3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rędkość kopiowania 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6 str/min </w:t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>Rozdzielczość kopiowania / min</w:t>
                  </w:r>
                </w:p>
              </w:tc>
              <w:tc>
                <w:tcPr>
                  <w:tcW w:w="256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>600x600 d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Projektor Multimedialny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zt.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754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04"/>
              <w:gridCol w:w="5336"/>
            </w:tblGrid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Lucida Sans Unicode"/>
                      <w:sz w:val="22"/>
                      <w:szCs w:val="22"/>
                    </w:rPr>
                  </w:pPr>
                  <w:r>
                    <w:rPr>
                      <w:rFonts w:eastAsia="Times New Roman" w:cs="Lucida Sans Unicode"/>
                      <w:sz w:val="22"/>
                      <w:szCs w:val="22"/>
                    </w:rPr>
                    <w:t>Minimalne wymagania:</w:t>
                  </w:r>
                </w:p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ozdzielczość podstawowa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SVGA (800 x 600)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ozdzielczość maksymalna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SXGA (1280 x 1024)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Jasność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2500 ANSI lumen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ontrast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4000 :1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Format obrazu (standard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4:3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Format obrazu (kompresowany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6:9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orekcja pionowa (Keystone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+,- 40 Stopni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in. wielkość obrazu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23 cale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ks. wielkość obrazu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300 cale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Obsługa NTSC/PAL/SECAM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Obsługa HDTV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NTSC (3.58/4.43), PAL (B/D/G/H/I/M/N), SECAM (B/D/G/K/K1/L), HDTV (720p, 1080i), EDTV (480p, 576p), SDTV (480i, 576i)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ejście D-Sub 15pin (ilość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 szt.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ejście S-Video mini DIN (ilość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 szt.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  <w:lang w:val="pt-BR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  <w:lang w:val="pt-BR"/>
                    </w:rPr>
                    <w:t xml:space="preserve">Wejście Composite video RCA Cinch (ilość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 szt. 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Gniazdo USB (ilość) </w:t>
                  </w:r>
                </w:p>
              </w:tc>
              <w:tc>
                <w:tcPr>
                  <w:tcW w:w="5336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 sz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era cyfrowa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754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32"/>
              <w:gridCol w:w="5508"/>
            </w:tblGrid>
            <w:tr>
              <w:trPr/>
              <w:tc>
                <w:tcPr>
                  <w:tcW w:w="2032" w:type="dxa"/>
                  <w:tcBorders>
                    <w:top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Lucida Sans Unicode"/>
                      <w:sz w:val="20"/>
                      <w:szCs w:val="20"/>
                    </w:rPr>
                  </w:pPr>
                  <w:r>
                    <w:rPr>
                      <w:rFonts w:eastAsia="Times New Roman" w:cs="Lucida Sans Unicode"/>
                      <w:sz w:val="20"/>
                      <w:szCs w:val="20"/>
                    </w:rPr>
                    <w:t>Minimalne wymagania:</w:t>
                  </w:r>
                </w:p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Zapis Standard Video (SD) </w:t>
                  </w:r>
                </w:p>
              </w:tc>
              <w:tc>
                <w:tcPr>
                  <w:tcW w:w="5508" w:type="dxa"/>
                  <w:tcBorders>
                    <w:top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odzaj nośnika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karta pamięci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arta pamięci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Typ kart pamięci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SD, SDHC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rzetwornik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CCD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Zoom optyczny (maks.)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39 x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Zoom cyfrowy (maks.)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800 x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egulacja ostrości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Automatyczna lub manualna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Stabilizator obrazu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Tryb nocny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ompensacja tylnego światła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Automatyczna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egulacja równowagi bieli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Automatyczna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Funkcja robienia zdjęć (Przycisk Photo)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Rozdzielczość LCD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23 000 piksel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ort USB 2.0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Gniazdo AV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budowana lampa video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2032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Opis                      </w:t>
                  </w:r>
                </w:p>
              </w:tc>
              <w:tc>
                <w:tcPr>
                  <w:tcW w:w="5508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>Menu w języku polski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bo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754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45"/>
              <w:gridCol w:w="5695"/>
            </w:tblGrid>
            <w:tr>
              <w:trPr/>
              <w:tc>
                <w:tcPr>
                  <w:tcW w:w="1845" w:type="dxa"/>
                  <w:tcBorders>
                    <w:top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>Minimalne wymagania:</w:t>
                  </w:r>
                </w:p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rocesor (taktowanie) </w:t>
                  </w:r>
                </w:p>
              </w:tc>
              <w:tc>
                <w:tcPr>
                  <w:tcW w:w="5695" w:type="dxa"/>
                  <w:tcBorders>
                    <w:top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2,1 GHz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tryca (przekątna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5,6 cale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tryca (rozdzielczość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WXGA 1366 x 768 (16:9)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tryca (powłoka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świecąca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Matryca (opis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HD podświetlana diodami LED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amięć zainstalowana (pojemność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3 GB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amięć (zajęte/wolne sloty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2/0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amięć (max. pojemność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8 GB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Pamięć (technologia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DDR3 1066MHz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Dysk twardy (pojemność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320 GB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Dysk twardy (interfejs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SATA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Dysk twardy (prędkość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5400 obr/min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Napęd optyczny (typ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DVD-REC (Dual Layer)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/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arta graficzna           </w:t>
                  </w: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       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dedykowana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arta dźwiękowa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HD Audio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budowany mikrofon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arta sieciowa przewodowa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0/100 Mbps Ethernet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arta sieciowa bezprzewodowa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arta sieciowa bezprzewodowa (opis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802.11 B/G/N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Kensington Lock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VGA (RGB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Line-out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ejście mikrofonu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USB 2.0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3 szt.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System operacyjny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Windows 7 Home Premium 64 bit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System operacyjny (wer. Językowa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polski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budowana kamera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Wbudowana kamera (opis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Kamera internetowa z wbudowanym mikrofonem (VGA)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Urządzenie wskazujące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bliczka dotykowa z wyłącznikiem i dwukierunkową strefą przewijania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Akumulator (technologia)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6-komorowy akumulator litowy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Gwarancja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24 mies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Gwarancja międzynarodowa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184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b/>
                      <w:bCs/>
                      <w:sz w:val="17"/>
                      <w:szCs w:val="17"/>
                    </w:rPr>
                    <w:t xml:space="preserve">Gwarancja baterii </w:t>
                  </w:r>
                </w:p>
              </w:tc>
              <w:tc>
                <w:tcPr>
                  <w:tcW w:w="5695" w:type="dxa"/>
                  <w:tcBorders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Lucida Sans Unicode" w:hAnsi="Lucida Sans Unicode" w:eastAsia="Times New Roman" w:cs="Lucida Sans Unicode"/>
                      <w:sz w:val="17"/>
                      <w:szCs w:val="17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sz w:val="17"/>
                      <w:szCs w:val="17"/>
                    </w:rPr>
                    <w:t xml:space="preserve">12 mi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ofon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ofon z funkcją odtwarzania płyt CD z pilotem, odtwarzacz CD-Audio, CD-R, CD-RW, MP3,WMA, programowanie 20 utworów ,szybkie odtwarzanie , tuner radi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ofon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nośny magnetofon BOOMBOX z funkcją CD i radiem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magnetofon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RXE S23ES, Tuner odbierane zakresy fal FM/AM , cyfrowa synteza częstotliwości, autowyszukiwanie, magnetofon mechanizm feather-touch, pełny auto-stop, elektroniczna regulacja głośności, CD odtwarzacz MP3, funkcja Re –Master, Sterowanie pokrętłem Jog, funkcja sleep, głośniki 2x8cm, separator akustyczny, wymiary 529x144x276mm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Microsoft Offic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Oprogramowanie </w:t>
            </w:r>
            <w:r>
              <w:rPr>
                <w:bCs/>
                <w:color w:val="000000"/>
                <w:sz w:val="20"/>
                <w:szCs w:val="20"/>
              </w:rPr>
              <w:t>Microsoft Office 2007 dla Użytkowników Domowych i Uczniów PL (licencja 3 –stanowiskowa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tuszy do drukarki HP 8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oryginalnych tuszy (4 wkłady w zestawie: Hp Officejet Ink Cartridges  9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razem: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Miejsce dostawy: </w:t>
      </w:r>
    </w:p>
    <w:p>
      <w:pPr>
        <w:pStyle w:val="Normal"/>
        <w:numPr>
          <w:ilvl w:val="0"/>
          <w:numId w:val="1"/>
        </w:numPr>
        <w:rPr/>
      </w:pPr>
      <w:r>
        <w:rPr/>
        <w:t>pozycja 1          Szkoła Podstawowa Nr 2 im. Kpt. Wł. Wysockiego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zycja 2 - 6     Szkoła Podstawowa Nr 4 w Zespole Szkół im. Adama Mickiewicza, ul. Mickiewicza 126 </w:t>
      </w:r>
    </w:p>
    <w:p>
      <w:pPr>
        <w:pStyle w:val="Normal"/>
        <w:numPr>
          <w:ilvl w:val="0"/>
          <w:numId w:val="1"/>
        </w:numPr>
        <w:rPr/>
      </w:pPr>
      <w:r>
        <w:rPr/>
        <w:t>pozycja 7 -11     Szkoła Podstawowa Nr 5 im. Szarych Szeregów, ul. Kopernika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…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pieczęć i podpis dyrektora </w:t>
      </w:r>
      <w:r>
        <w:rPr>
          <w:sz w:val="20"/>
          <w:szCs w:val="20"/>
        </w:rPr>
        <w:t xml:space="preserve">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22:00Z</dcterms:created>
  <dc:creator/>
  <dc:description/>
  <dc:language>en-US</dc:language>
  <cp:lastModifiedBy>a_kalinowska</cp:lastModifiedBy>
  <cp:lastPrinted>2011-02-14T11:49:00Z</cp:lastPrinted>
  <dcterms:modified xsi:type="dcterms:W3CDTF">2011-03-11T09:04:00Z</dcterms:modified>
  <cp:revision>3</cp:revision>
  <dc:subject/>
  <dc:title/>
</cp:coreProperties>
</file>