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TECHNICZN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gospodarowanie ronda u zbiegu ulic Piłsudskiego i Mickiewicza </w:t>
        <w:br/>
        <w:t>w Bielsku Podlaskim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Przedmiot ST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ST) są wymagania dotyczące wykonania i odbioru robót związanych z założeniem i pielęgnacją zieleni.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Zakres robót objętych ST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zawarte w niniejszej specyfikacji dotyczą zasad prowadzenia robót związanych 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64"/>
        <w:ind w:left="1440" w:hanging="10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zeniem krzewó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64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konaniem kwietników – posadzeniem roślin kwietnik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64"/>
        <w:ind w:left="1440" w:hanging="10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m trawnika</w:t>
      </w:r>
    </w:p>
    <w:p>
      <w:pPr>
        <w:pStyle w:val="Normal"/>
        <w:numPr>
          <w:ilvl w:val="1"/>
          <w:numId w:val="3"/>
        </w:numPr>
        <w:spacing w:lineRule="auto" w:line="264" w:before="120" w:after="120"/>
        <w:ind w:left="397" w:hanging="397"/>
        <w:jc w:val="both"/>
        <w:rPr/>
      </w:pPr>
      <w:r>
        <w:rPr>
          <w:rFonts w:cs="Arial" w:ascii="Arial" w:hAnsi="Arial"/>
          <w:b/>
          <w:sz w:val="24"/>
          <w:szCs w:val="24"/>
        </w:rPr>
        <w:t>Określenia podstawowe</w:t>
      </w:r>
    </w:p>
    <w:p>
      <w:pPr>
        <w:pStyle w:val="Normal"/>
        <w:numPr>
          <w:ilvl w:val="2"/>
          <w:numId w:val="3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emia urodzajna – ziemia posiadająca właściwości zapewniające roślinom prawidłowy rozwój.</w:t>
      </w:r>
    </w:p>
    <w:p>
      <w:pPr>
        <w:pStyle w:val="Normal"/>
        <w:numPr>
          <w:ilvl w:val="2"/>
          <w:numId w:val="3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 roślinny – sadzonki drzew, krzewów i bylin.</w:t>
      </w:r>
    </w:p>
    <w:p>
      <w:pPr>
        <w:pStyle w:val="Normal"/>
        <w:numPr>
          <w:ilvl w:val="2"/>
          <w:numId w:val="3"/>
        </w:numPr>
        <w:spacing w:lineRule="auto" w:line="26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yła korzeniowa – uformowana przez szkółkowanie bryła ziemi </w:t>
        <w:br/>
        <w:t>z przerastającymi korzeniami rośliny.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MATERIAŁY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Ziemia urodzajna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iemia urodzajna nie może być zagruzowana, przerośnięta korzeniami, zasolona lub zanieczyszczona chemicznie. 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Ziemia kompostowa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awożenia gleby mogą być stosowane komposty, powstające w wyniku rozkładu różnych odpadków roślinnych i zwierzęcych (np. torfu, kory drzewnej, chwastów).</w:t>
      </w:r>
    </w:p>
    <w:p>
      <w:pPr>
        <w:pStyle w:val="Normal"/>
        <w:numPr>
          <w:ilvl w:val="1"/>
          <w:numId w:val="10"/>
        </w:numPr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Materiał roślinny sadzeniowy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1. Drzewa i krzewy</w:t>
      </w:r>
    </w:p>
    <w:p>
      <w:pPr>
        <w:pStyle w:val="Standardowytekst"/>
        <w:spacing w:lineRule="auto" w:line="264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Standardowytekst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1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ąk szczytowy przewodnika powinien być wyraźnie uformowany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rost ostatniego roku powinien wyraźnie i prosto przedłużać przewodnik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roślin sadzonych z bryłą korzeniową, bryła korzeniowa powinna być prawidłowo uformowana i nie uszkodzona,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>
          <w:rFonts w:cs="Arial" w:ascii="Arial" w:hAnsi="Arial"/>
          <w:sz w:val="24"/>
          <w:szCs w:val="24"/>
        </w:rPr>
        <w:t>pędy korony u drzew i krzewów nie powinny być przycięte, chyba, że jest to cięcie formujące, np. u form kulistych,</w:t>
      </w:r>
    </w:p>
    <w:p>
      <w:pPr>
        <w:pStyle w:val="Normal"/>
        <w:numPr>
          <w:ilvl w:val="2"/>
          <w:numId w:val="4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pędy boczne korony drzewa powinny być równomiernie rozmieszczone,</w:t>
      </w:r>
    </w:p>
    <w:p>
      <w:pPr>
        <w:pStyle w:val="Normal"/>
        <w:numPr>
          <w:ilvl w:val="3"/>
          <w:numId w:val="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k powinien być praktycznie prosty,</w:t>
      </w:r>
    </w:p>
    <w:p>
      <w:pPr>
        <w:pStyle w:val="Normal"/>
        <w:numPr>
          <w:ilvl w:val="4"/>
          <w:numId w:val="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izny na przewodniku powinny być dobrze zarośnięte, dopuszcza się 4 niecałkowicie zarośnięte blizny na przewodniku w II wyborze, u form naturalnych drzew.</w:t>
      </w:r>
    </w:p>
    <w:p>
      <w:pPr>
        <w:pStyle w:val="Normal"/>
        <w:spacing w:lineRule="auto" w:line="264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y niedopuszczalne:</w:t>
      </w:r>
    </w:p>
    <w:p>
      <w:pPr>
        <w:pStyle w:val="Normal"/>
        <w:numPr>
          <w:ilvl w:val="5"/>
          <w:numId w:val="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ne uszkodzenia mechaniczne roślin,</w:t>
      </w:r>
    </w:p>
    <w:p>
      <w:pPr>
        <w:pStyle w:val="Normal"/>
        <w:numPr>
          <w:ilvl w:val="6"/>
          <w:numId w:val="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osty podkładki poniżej miejsca szczepienia,</w:t>
      </w:r>
    </w:p>
    <w:p>
      <w:pPr>
        <w:pStyle w:val="Normal"/>
        <w:numPr>
          <w:ilvl w:val="7"/>
          <w:numId w:val="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lady żerowania szkodników,</w:t>
      </w:r>
    </w:p>
    <w:p>
      <w:pPr>
        <w:pStyle w:val="Normal"/>
        <w:numPr>
          <w:ilvl w:val="8"/>
          <w:numId w:val="4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i chorobowe,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ędnięcie i pomarszczenie kory na korzeniach i częściach naziemnych,</w:t>
      </w:r>
    </w:p>
    <w:p>
      <w:pPr>
        <w:pStyle w:val="Normal"/>
        <w:numPr>
          <w:ilvl w:val="1"/>
          <w:numId w:val="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wice i pęknięcia kory,</w:t>
      </w:r>
    </w:p>
    <w:p>
      <w:pPr>
        <w:pStyle w:val="Normal"/>
        <w:numPr>
          <w:ilvl w:val="2"/>
          <w:numId w:val="8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uszkodzenie pąka szczytowego przewodnika,</w:t>
      </w:r>
    </w:p>
    <w:p>
      <w:pPr>
        <w:pStyle w:val="Normal"/>
        <w:numPr>
          <w:ilvl w:val="3"/>
          <w:numId w:val="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upędowe korony drzew form piennych’</w:t>
      </w:r>
    </w:p>
    <w:p>
      <w:pPr>
        <w:pStyle w:val="Normal"/>
        <w:numPr>
          <w:ilvl w:val="4"/>
          <w:numId w:val="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zkodzenie lub przesuszenie bryły korzeniowej,</w:t>
      </w:r>
    </w:p>
    <w:p>
      <w:pPr>
        <w:pStyle w:val="Normal"/>
        <w:numPr>
          <w:ilvl w:val="5"/>
          <w:numId w:val="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e zrośnięcie odmiany szczepionej z podkładką.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.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śliny kwietnikowe wieloletnie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Sadzonki roślin kwietnikowych powinny być zgodne z BN – 76/9125-01 [6] . Dostarczone sadzonki powinny być oznaczone etykietą z nazwą łacińską.</w:t>
      </w:r>
    </w:p>
    <w:p>
      <w:pPr>
        <w:pStyle w:val="Standardowytekst"/>
        <w:spacing w:lineRule="auto" w:line="264"/>
        <w:jc w:val="lef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Wymagania ogólne dla roślin kwietnikowych:</w:t>
      </w:r>
    </w:p>
    <w:p>
      <w:pPr>
        <w:pStyle w:val="Standardowytekst"/>
        <w:numPr>
          <w:ilvl w:val="0"/>
          <w:numId w:val="17"/>
        </w:numPr>
        <w:spacing w:lineRule="auto" w:line="264"/>
        <w:jc w:val="left"/>
        <w:rPr/>
      </w:pPr>
      <w:r>
        <w:rPr>
          <w:rFonts w:cs="Arial" w:ascii="Arial" w:hAnsi="Arial"/>
          <w:sz w:val="24"/>
          <w:szCs w:val="24"/>
        </w:rPr>
        <w:t>rośliny powinny być dojrzałe technicznie, tzn. nadające się do wysadzenia, jednolite w całej partii, zdrowe i niezwiędnięte,</w:t>
      </w:r>
    </w:p>
    <w:p>
      <w:pPr>
        <w:pStyle w:val="Standardowytekst"/>
        <w:numPr>
          <w:ilvl w:val="1"/>
          <w:numId w:val="17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ój roślin, barwa kwiatów i liści powinny być charakterystyczne dla gatunku i odmiany,</w:t>
      </w:r>
    </w:p>
    <w:p>
      <w:pPr>
        <w:pStyle w:val="Standardowytekst"/>
        <w:numPr>
          <w:ilvl w:val="2"/>
          <w:numId w:val="17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yła korzeniowa powinna być dobrze przerośnięta korzeniami, wilgotna i nieuszkodzona.</w:t>
      </w:r>
    </w:p>
    <w:p>
      <w:pPr>
        <w:pStyle w:val="Standardowytekst"/>
        <w:spacing w:lineRule="auto" w:line="264"/>
        <w:ind w:left="708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dopuszczalne wady:</w:t>
      </w:r>
    </w:p>
    <w:p>
      <w:pPr>
        <w:pStyle w:val="Standardowytekst"/>
        <w:numPr>
          <w:ilvl w:val="3"/>
          <w:numId w:val="17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ędnięcie liści i kwiatów,</w:t>
      </w:r>
    </w:p>
    <w:p>
      <w:pPr>
        <w:pStyle w:val="Standardowytekst"/>
        <w:numPr>
          <w:ilvl w:val="4"/>
          <w:numId w:val="17"/>
        </w:numPr>
        <w:spacing w:lineRule="auto" w:line="264"/>
        <w:jc w:val="left"/>
        <w:rPr/>
      </w:pPr>
      <w:r>
        <w:rPr>
          <w:rFonts w:cs="Arial" w:ascii="Arial" w:hAnsi="Arial"/>
          <w:sz w:val="24"/>
          <w:szCs w:val="24"/>
        </w:rPr>
        <w:t>uszkodzenie pąków kwiatowych, łodyg, liści i korzeni,</w:t>
      </w:r>
    </w:p>
    <w:p>
      <w:pPr>
        <w:pStyle w:val="Standardowytekst"/>
        <w:numPr>
          <w:ilvl w:val="5"/>
          <w:numId w:val="17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i chorobowe,</w:t>
      </w:r>
    </w:p>
    <w:p>
      <w:pPr>
        <w:pStyle w:val="Standardowytekst"/>
        <w:numPr>
          <w:ilvl w:val="6"/>
          <w:numId w:val="17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lady żerowania szkodników.</w:t>
      </w:r>
    </w:p>
    <w:p>
      <w:pPr>
        <w:pStyle w:val="Standardowytekst"/>
        <w:spacing w:lineRule="auto" w:line="264"/>
        <w:ind w:left="7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śliny powinny być dostarczone w skrzynkach lub doniczkach.</w:t>
      </w:r>
    </w:p>
    <w:p>
      <w:pPr>
        <w:pStyle w:val="Standardowytekst"/>
        <w:spacing w:lineRule="auto" w:line="264"/>
        <w:ind w:left="709" w:hanging="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śliny w postaci rozsady powinny być wyjęte z ziemi na okres możliwie jak najkrótszy, najlepiej bezpośrednio przed sadzeniem.</w:t>
      </w:r>
    </w:p>
    <w:p>
      <w:pPr>
        <w:pStyle w:val="Standardowytekst"/>
        <w:spacing w:lineRule="auto" w:line="264"/>
        <w:ind w:left="708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Do czasu wysadzenia rośliny powinny być ocienione, osłonięte od wiatru </w:t>
        <w:br/>
        <w:t>i zabezpieczone przed wyschnięciem.</w:t>
      </w:r>
    </w:p>
    <w:p>
      <w:pPr>
        <w:pStyle w:val="Heading2"/>
        <w:spacing w:lineRule="auto" w:line="264"/>
        <w:rPr/>
      </w:pPr>
      <w:r>
        <w:rPr>
          <w:rFonts w:cs="Arial" w:ascii="Arial" w:hAnsi="Arial"/>
          <w:sz w:val="24"/>
          <w:szCs w:val="24"/>
        </w:rPr>
        <w:t>2.3.3. Nawozy mineralne</w:t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4"/>
          <w:szCs w:val="24"/>
        </w:rPr>
        <w:tab/>
        <w:t>Nawozy mineralne powinny być w opakowaniu, z podanym składem chemicznym (zawartość azotu, fosforu, potasu - N.P.) . Nawozy należy zabezpieczyć przed zawilgoceniem i zbryleniem w czasie transportu i przechowywania.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przęt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Sprzęt stosowany do wykonania zieleni </w:t>
      </w:r>
    </w:p>
    <w:p>
      <w:pPr>
        <w:pStyle w:val="Normal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nawca przystępujący do wykonania zieleni powinien wykazać się możliwością korzystania z następującego sprzętu:</w:t>
      </w:r>
    </w:p>
    <w:p>
      <w:pPr>
        <w:pStyle w:val="Normal"/>
        <w:numPr>
          <w:ilvl w:val="1"/>
          <w:numId w:val="9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bogryzarek, pługów, kultywatorów, bron do uprawy gleby,</w:t>
      </w:r>
    </w:p>
    <w:p>
      <w:pPr>
        <w:pStyle w:val="Normal"/>
        <w:numPr>
          <w:ilvl w:val="1"/>
          <w:numId w:val="9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łu kolczatki oraz wału gładkiego do zakładania trawników,</w:t>
      </w:r>
    </w:p>
    <w:p>
      <w:pPr>
        <w:pStyle w:val="Normal"/>
        <w:numPr>
          <w:ilvl w:val="1"/>
          <w:numId w:val="9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iarki mechanicznej do pielęgnacji trawników,</w:t>
      </w:r>
    </w:p>
    <w:p>
      <w:pPr>
        <w:pStyle w:val="Normal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nadto do pielęgnacji zadrzewień:</w:t>
      </w:r>
    </w:p>
    <w:p>
      <w:pPr>
        <w:pStyle w:val="Normal"/>
        <w:numPr>
          <w:ilvl w:val="1"/>
          <w:numId w:val="9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ł mechanicznych i ręcznych,</w:t>
      </w:r>
    </w:p>
    <w:p>
      <w:pPr>
        <w:pStyle w:val="Normal"/>
        <w:numPr>
          <w:ilvl w:val="1"/>
          <w:numId w:val="9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bin,</w:t>
      </w:r>
    </w:p>
    <w:p>
      <w:pPr>
        <w:pStyle w:val="Normal"/>
        <w:numPr>
          <w:ilvl w:val="1"/>
          <w:numId w:val="9"/>
        </w:numPr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nośników hydraulicznych.</w:t>
      </w:r>
    </w:p>
    <w:p>
      <w:pPr>
        <w:pStyle w:val="Heading1"/>
        <w:spacing w:lineRule="auto" w:line="26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ransport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Transport materiałów do wykonania nasadzeń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Transport materiałów do zieleni może być dowolny pod warunkiem, że nie uszkodzi, ani też nie pogorszy, jakości transportowanych materiałów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W czasie transportu drzewa i krzewy muszą być zabezpieczone przed uszkodzeniem bryły korzeniowej lub korzeni i pędów. Rośliny z bryłą korzeniową muszą mieć opakowane bryły korzeniowe lub być pojemnikach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Drzewa i krzewy mogą być przewożone wszystkimi środkami transportowymi. </w:t>
        <w:br/>
        <w:t xml:space="preserve">W czasie transportu należy zabezpieczyć je przed wyschnięciem i przemarznięciem. Drzewa i krzewy po dostarczeniu na miejsce przeznaczenia powinny być natychmiast sadzone. Jeśli jest to niemożliwe, należy je zadołować w miejscu ocienionym </w:t>
        <w:br/>
        <w:t>i nieprzewiewnym, a w razie suszy podlewać.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Transport roślin kwietnikowych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Rośliny przygotowane do wysyłki po wyjęciu z ziemi należy przechowywać </w:t>
        <w:br/>
        <w:t>w miejscach osłoniętych i zacienionych. W przypadku nie wysyłania roślin w ciągu kilku godzin od wyjęcia z ziemi, należy je spryskać wodą (pędy roślin pakowanych nie powinny być jednak mokre, aby uniknąć zaparzenia)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wysokich temperatur przewóz powinien być w miarę możliwości dokonywany nocą.</w:t>
      </w:r>
    </w:p>
    <w:p>
      <w:pPr>
        <w:pStyle w:val="Heading1"/>
        <w:spacing w:lineRule="auto" w:line="26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wykonanie robót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Trawniki z rolki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1.1. Wymagania dotyczące wykonania trawników z rolk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64" w:before="120" w:after="0"/>
        <w:ind w:left="0" w:hanging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Podłoże pod trawnik powinno być starannie przygotowane, dobrze wyrównane, wolne od chwastów, kamieni i innych zanieczyszczeń. Najlepiej trawa przyjmuje się na podłożu zasobnym w próchnicę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64" w:before="120" w:after="0"/>
        <w:ind w:left="0" w:hanging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Pracę zaczynamy wyznaczając prostą linię przez środek terenu (najlepiej przy użyciu sznurka). Układa się rozwinięte pasy darni ściśle naprzemianlegle jeden obok drugiego, tak jak cegły w murze. Każdy fragment przyciska się do podłoża np. przy użyciu deski. Następnie całość należy dokładnie zwałować. Zewnętrzne krawędzie należy dociąć nożem wyznaczając w ten sposób ostatecznie kształt trawnika (odsłonięte krawędzie ze względu na przesychanie należy obsypać ziemią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64" w:before="120" w:after="0"/>
        <w:ind w:left="0" w:hanging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Warunkiem przyjęcia się ułożonej darni jest codzienne, obfite podlewanie przez pierwszy tydzień, a później w razie potrzeby (w przeciwnym razie darń może się ściągać tworząc duże szczeliny pomiędzy pasami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64" w:before="120" w:after="0"/>
        <w:ind w:left="0" w:hanging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Po świeżo założonym trawniku można chodzić, jednak jego pełną eksploatację powinno się odłożyć do czasu wstępnego ukorzenienia się trawy (około 2-3 tygodnie). Koszenie wykonuje się w razie potrzeby (można od razu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64" w:before="120" w:after="0"/>
        <w:ind w:left="0" w:hanging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Istotnym czynnikiem utrzymania pięknego wyglądu trawnika jest właściwe nawożenie i systematyczne koszenie na wysokość 3 do 5 cm, raz lub dwa razy w tygodniu. </w:t>
      </w:r>
    </w:p>
    <w:p>
      <w:pPr>
        <w:pStyle w:val="Normal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 xml:space="preserve">Rolki z darnią powinny być rozłożone w czasie nie dłuższym niż 48 godzin od momentu zwinięcia. W innym przypadku należy je rozwinąć i obficie podlać, ponieważ szczególnie w upalne dni trawa w rolkach jest podatna na zaparzanie się, a to bezpowrotnie niszczy darń. Mniejszym problemem jest czasowe przesuszenie darni, po obfitym podlaniu lub najlepiej zanurzeniu pasa darni w wodzie, trawa szybko dochodzi do siebie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20" w:after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. Pielęgnacja trawników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pierwsze koszenie powinno być przeprowadzone, gdy trawa osiągnie wysokość około 10 cm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koszenia trawników w całym okresie pielęgnacji powinny się odbywać często </w:t>
        <w:br/>
        <w:t>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osną, trawnik wymaga mieszanki z przewagą azotu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połowy lata należy ograniczyć azot, zwiększając dawki potasu i fosforu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ie nawożenie nie powinno zawierać azotu, lecz tylko fosfor i potas.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Drzewa i krzewy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3.1.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ia dotyczące sadzenia krzewów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magania dotyczące sadzenia krzewów są następujące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a sadzenia - jesień lub wiosna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miejsce sadzenia - powinno być wyznaczone w terenie, zgodnie </w:t>
        <w:br/>
        <w:t>z dokumentacją projektową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rośliny w miejscu sadzenia powinna znaleźć się do 5 cm głębiej jak rosła </w:t>
        <w:br/>
        <w:t>w szkółce. Zbyt głębokie lub zbyt płytkie sadzenie utrudnia prawidłowy rozwój rośliny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zenie złamane i uszkodzone należy przed sadzeniem przyciąć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zenie roślin zasypywać sypką ziemią, a następnie prawidłowo ubić, uformować miskę i podlać.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3.2. Pielęgnacja po posadzeniu</w:t>
      </w:r>
    </w:p>
    <w:p>
      <w:pPr>
        <w:pStyle w:val="Standardowytekst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ielęgnacja w okresie gwarancyjnym (w ciągu roku po posadzeniu) polega na: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waniu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chwaszczaniu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ożeniu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u odrostów korzeniowych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wianiu misek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opczykowaniu krzewów jesienią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garnięciu kopczyków wiosną i uformowaniu misek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ie uschniętych i uszkodzonych drzew i krzewów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ie zniszczonych palików i wiązadeł,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cięciu złamanych, chorych lub krzyżujących się gałęzi (cięcia pielęgnacyjne i formujące).</w:t>
      </w:r>
    </w:p>
    <w:p>
      <w:pPr>
        <w:pStyle w:val="Standardowytekst"/>
        <w:spacing w:lineRule="auto" w:line="264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4. Kwietniki </w:t>
      </w:r>
    </w:p>
    <w:p>
      <w:pPr>
        <w:pStyle w:val="Standardowytekst"/>
        <w:spacing w:lineRule="auto" w:line="264" w:before="120" w:after="12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Wymagania dotyczące założenia i pielęgnacji kwietników są następujące:</w:t>
      </w:r>
    </w:p>
    <w:p>
      <w:pPr>
        <w:pStyle w:val="Standardowytekst"/>
        <w:numPr>
          <w:ilvl w:val="0"/>
          <w:numId w:val="6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ba przed założeniem kwietników powinna być starannie uprawiona. Jeżeli gleba rodzima jest jałowa i uboga, należy ją wymienić na glebę urodzajną na głębokość 30cm (wg wskazania projektanta),</w:t>
      </w:r>
    </w:p>
    <w:p>
      <w:pPr>
        <w:pStyle w:val="Standardowytekst"/>
        <w:numPr>
          <w:ilvl w:val="0"/>
          <w:numId w:val="6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roślin, rozstawa ich sadzenia powinna być wskazana w dokumentacji projektowej,</w:t>
      </w:r>
    </w:p>
    <w:p>
      <w:pPr>
        <w:pStyle w:val="Standardowytekst"/>
        <w:numPr>
          <w:ilvl w:val="0"/>
          <w:numId w:val="6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osadzeniu roślin ziemia musi być wyrównana, rośliny podlane na głębokość sadzenia,</w:t>
      </w:r>
    </w:p>
    <w:p>
      <w:pPr>
        <w:pStyle w:val="Standardowytekst"/>
        <w:numPr>
          <w:ilvl w:val="0"/>
          <w:numId w:val="6"/>
        </w:numPr>
        <w:spacing w:lineRule="auto" w:line="26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lęgnacja polega na usuwaniu chwastów, podlewaniu, nawożeniu, usuwaniu przekwitłych kwiatów. 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kontrola jakości robót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Trawniki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trola w czasie wykonywania trawników polega na sprawdzeniu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enia terenu z gruzu i zanieczyszczeń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określenia ilości zanieczyszczeń (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u odległości wywozu zanieczyszczeń na zwałkę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ci rozrzuconego kompostu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dłowego uwałowania terenu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ości składu gotowej mieszanki traw z ustaleniami dokumentacji projektowej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ęstości zasiewu nasion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dłowej częstotliwości koszenia trawników i ich odchwaszczania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ów podlewania, zwłaszcza podczas suszy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dosiewania płaszczyzn trawników o zbyt małej gęstości wykiełkowanych ździebeł trawy.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trola robót przy odbiorze trawników dotyczy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dłowej gęstości trawy (trawniki bez tzw. „łysin”)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ości gatunków niewysiewanych oraz chwastów.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Drzewa i krzewy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lkości dołków pod drzewa i krzewy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awienia dołków ziemią urodzajną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zgodności realizacji obsadzenia z dokumentacją projektową w zakresie miejsc</w:t>
        <w:tab/>
        <w:t>sadzenia,</w:t>
        <w:tab/>
        <w:t>gatunków i odmian, odległości sadzonych roślin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u roślinnego w zakresie wymagań jakościowych systemu korzeniowego, pokroju, wieku zgodności z normami: PN – R – 67022 [2] i PN – R – 67023 [3]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kowania, przechowywania i transportu materiału roślinnego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widłowości osadzania pali drewnianych przy drzewach formy piennej </w:t>
      </w:r>
    </w:p>
    <w:p>
      <w:pPr>
        <w:pStyle w:val="Normal"/>
        <w:spacing w:lineRule="auto" w:line="264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rzymocowania do nich drzew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nich terminów sadzenia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prawidłowych misek przy drzewach po posadzeniu i podlaniu,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wymiany chorych, uszkodzonych, suchych i zdeformowanych drzew </w:t>
        <w:br/>
        <w:t>i krzewów, zasilania nawozami mineralnymi.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trola robót przy odbiorze posadzonych krzewów dotyczy: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ości realizacji obsadzenia z dokumentacją projektową,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ości posadzonych gatunków i odmian oraz ilości drzew i krzewów z dokumentacją projektową,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jakości posadzonego materiału.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3. Kwietniki</w:t>
      </w:r>
    </w:p>
    <w:p>
      <w:pPr>
        <w:pStyle w:val="Normal"/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ontrola robót w zakresie wykonywania kwietników polega na sprawdzeniu: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ości założenia rabat kwiatowych z dokumentacją projektową pod względem wymiarów rabaty, rozmieszczenia poszczególnych gatunków </w:t>
      </w:r>
    </w:p>
    <w:p>
      <w:pPr>
        <w:pStyle w:val="Normal"/>
        <w:spacing w:lineRule="auto" w:line="264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odmian, odległości sadzenia,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jakości sadzonego materiału roślinnego (bez uszkodzeń fizjologicznych </w:t>
        <w:br/>
        <w:t>i mechanicznych, z zachowaniem jednolitości pokroju, zabarwienia i stopnia rozwoju),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a ziemi pod rabaty kwiatowe, tzn. grubości warstwy ziemi urodzajnej, ilości kompostu,</w:t>
      </w:r>
    </w:p>
    <w:p>
      <w:pPr>
        <w:pStyle w:val="Normal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spacing w:lineRule="auto" w:line="264"/>
        <w:ind w:left="357" w:firstLine="3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robót przy odbiorze wykonanych kwietników polega na: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ści posadzonych roślin (jednolitości barw, pokroju, stopnia rozwoju),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dbiorze jesienią kwietników z roślin wieloletnich należy sprawdzić zabezpieczenie na okres zimy.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OBMIAR ROBÓT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Jednostka obmiarowa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ą obmiarową jest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(metr kwadratowy) wykonania: trawników i kwietników z roślin jednorocznych,</w:t>
        <w:tab/>
        <w:t>dwuletnich i wieloletnich (oprócz roślin cebulowych)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(sztuka) posadzenia drzewa lub krzewu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b (metr bieżący) wykonania obrzeży z listwy plastikowej wys. 15 cm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(metr kwadratowy) wykonania liter z grysu.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DBIÓR ROBÓT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Roboty uznaje się za wykonane, jeśli są zgodnie z dokumentacją projektową </w:t>
        <w:br/>
        <w:t>i wymaganiami Inżyniera, jeżeli wszystkie pomiary i badania z zachowaniem tolerancji wg 6 dały wyniki pozytywne.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ODSTAWA PŁATNOŚCI</w:t>
      </w:r>
    </w:p>
    <w:p>
      <w:pPr>
        <w:pStyle w:val="Heading2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Cena jednostki obmiarowej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Cena wykonania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trawnika obejmuje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anie trawników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lęgnację trawników: podlewanie, koszenie, nawożenie, odchwaszczanie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>Cena wykonania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kwietnika obejmuj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podłoża (wymiana gleby, dodanie kompostu)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enie i zasadzenie materiału roślinnego zgodnie z dokumentacją projektową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zenie materiału roślinnego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lęgnację: podlewanie, odchwaszczanie, nawożenie, zabezpieczenie na okres zimy.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na posadzenia 1 sztuki drzewa lub krzewu obejmuje: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rFonts w:cs="Arial" w:ascii="Arial" w:hAnsi="Arial"/>
          <w:sz w:val="24"/>
          <w:szCs w:val="24"/>
        </w:rPr>
        <w:t xml:space="preserve">roboty przygotowawcze: wyznaczenie miejsc sadzenia, wykopanie </w:t>
        <w:br/>
        <w:t>i zaprawienie dołków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enie materiału roślinnego,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lęgnację posadzonych krzewów: podlewanie, odchwaszczanie, nawożenie.</w:t>
      </w:r>
    </w:p>
    <w:p>
      <w:pPr>
        <w:pStyle w:val="Heading1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Normy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os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 szkółkarski. Ozdobne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śliny kwietnikowe wieloletnie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owytekst"/>
        <w:spacing w:lineRule="auto" w:line="264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531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ind w:right="-5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before="120" w:after="120"/>
      <w:ind w:firstLine="35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22:00Z</dcterms:created>
  <dc:creator>Joanna Pieńkowska</dc:creator>
  <dc:description/>
  <cp:keywords/>
  <dc:language>en-US</dc:language>
  <cp:lastModifiedBy>maszruum</cp:lastModifiedBy>
  <cp:lastPrinted>2007-04-06T09:25:00Z</cp:lastPrinted>
  <dcterms:modified xsi:type="dcterms:W3CDTF">2010-06-22T08:27:00Z</dcterms:modified>
  <cp:revision>48</cp:revision>
  <dc:subject/>
  <dc:title>SPECYFIKACJE TECHNICZNE</dc:title>
</cp:coreProperties>
</file>