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 – ul. Jagiellońska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833"/>
        <w:gridCol w:w="5198"/>
        <w:gridCol w:w="475"/>
        <w:gridCol w:w="842"/>
        <w:gridCol w:w="518"/>
        <w:gridCol w:w="730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7.00.00 OZNAKOWANIE DRÓG I URZĄDZENIA BEZPIECZEŃSTWA RUCHU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6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7.02.01 Oznakowanie pionowe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 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znaki zakazu, nakazu, ostrzegawcze i informacyjne o pow. ponad 0.3 m2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000 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18:00Z</dcterms:created>
  <dc:creator>Borowik</dc:creator>
  <dc:description/>
  <dc:language>en-US</dc:language>
  <cp:lastModifiedBy>a_kalinowska</cp:lastModifiedBy>
  <dcterms:modified xsi:type="dcterms:W3CDTF">2009-07-01T09:17:00Z</dcterms:modified>
  <cp:revision>10</cp:revision>
  <dc:subject/>
  <dc:title>Lp</dc:title>
</cp:coreProperties>
</file>