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 –ul. Piłsudskiego, ul. Poniatowskiego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828"/>
        <w:gridCol w:w="5190"/>
        <w:gridCol w:w="461"/>
        <w:gridCol w:w="6"/>
        <w:gridCol w:w="6"/>
        <w:gridCol w:w="775"/>
        <w:gridCol w:w="600"/>
        <w:gridCol w:w="730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7.00.00 OZNAKOWANIE DRÓG I URZĄDZENIA BEZPIECZEŃSTWA RUCHU</w:t>
            </w:r>
          </w:p>
        </w:tc>
        <w:tc>
          <w:tcPr>
            <w:tcW w:w="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6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1.01 Oznakowanie poziome</w:t>
            </w:r>
          </w:p>
        </w:tc>
        <w:tc>
          <w:tcPr>
            <w:tcW w:w="4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2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segregacyjne i krawędziowe ciągłe malowane mechanicznie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.500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1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6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na skrzyżowaniach i przejściach dla pieszych malowane mechanicznie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000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1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7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strzałki i inne symbole malowane ręcznie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300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6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2.01 Oznakowanie pionowe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2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000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2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znaki zakazu, nakazu, ostrzegawcze i informacyjne o pow. ponad 0.3 m2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000 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</w:t>
            </w:r>
          </w:p>
        </w:tc>
        <w:tc>
          <w:tcPr>
            <w:tcW w:w="5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7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16:00Z</dcterms:created>
  <dc:creator>Borowik</dc:creator>
  <dc:description/>
  <dc:language>en-US</dc:language>
  <cp:lastModifiedBy>a_kalinowska</cp:lastModifiedBy>
  <dcterms:modified xsi:type="dcterms:W3CDTF">2009-07-01T09:24:00Z</dcterms:modified>
  <cp:revision>6</cp:revision>
  <dc:subject/>
  <dc:title>Lp</dc:title>
</cp:coreProperties>
</file>