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/>
      </w:pPr>
      <w:r>
        <w:rPr/>
        <w:t>Kosztorys ofertowy- Dubiażyńska</w:t>
      </w:r>
    </w:p>
    <w:tbl>
      <w:tblPr>
        <w:tblW w:w="51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6"/>
        <w:gridCol w:w="837"/>
        <w:gridCol w:w="4301"/>
        <w:gridCol w:w="690"/>
        <w:gridCol w:w="1038"/>
        <w:gridCol w:w="855"/>
        <w:gridCol w:w="19"/>
        <w:gridCol w:w="1037"/>
      </w:tblGrid>
      <w:tr>
        <w:trPr>
          <w:tblHeader w:val="true"/>
        </w:trPr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p.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dstawa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pis i wyliczenia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.m.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szcz</w:t>
            </w:r>
          </w:p>
        </w:tc>
        <w:tc>
          <w:tcPr>
            <w:tcW w:w="8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Cena jedn. 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Wartość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9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1.00.00 ROBOTY PRZYGOTOWAWCZE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1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9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1.01.01 Odtworzenie (wyznaczenie) trasy i punktów wysokościowych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d.1.1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111-01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Roboty pomiarowe przy liniowych robotach ziemnych - trasa dróg w terenie równinnym.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m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200</w:t>
            </w: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2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9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1.02.01 Usunięcie drzew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d.1.2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101-03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chaniczne ścinanie drzew z karczowaniem pni o średnicy 26-35 cm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,000 </w:t>
            </w:r>
          </w:p>
        </w:tc>
        <w:tc>
          <w:tcPr>
            <w:tcW w:w="8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d.1.2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101-04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chaniczne ścinanie drzew z karczowaniem pni o średnicy 36-45 cm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.000</w:t>
            </w: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 d.1.2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101-05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chaniczne ścinanie drzew z karczowaniem pni o średnicy 46-55 cm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,000 </w:t>
            </w:r>
          </w:p>
        </w:tc>
        <w:tc>
          <w:tcPr>
            <w:tcW w:w="8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 d.1.2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107-01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wożenie dłużyc na odległość do 2km.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p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220</w:t>
            </w:r>
          </w:p>
        </w:tc>
        <w:tc>
          <w:tcPr>
            <w:tcW w:w="8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d.1.2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107-04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datek za każdy następny 1km odległości transportu dłużyc. Dodatek dotyczy 3 km przy całkowitej odległości transportu 5 km. Krotność = 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p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,220 </w:t>
            </w:r>
          </w:p>
        </w:tc>
        <w:tc>
          <w:tcPr>
            <w:tcW w:w="8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 d.1.2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107-02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wożenie karpiny na odległość do 2km.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p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60,00 </w:t>
            </w:r>
          </w:p>
        </w:tc>
        <w:tc>
          <w:tcPr>
            <w:tcW w:w="8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8 d.1.2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107-03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wożenie gałęzi na odległość do 2km.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p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,990 </w:t>
            </w:r>
          </w:p>
        </w:tc>
        <w:tc>
          <w:tcPr>
            <w:tcW w:w="8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 d.1.2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107-05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datek za każdy następny 1km odległości transportu karpiny, gałęzi. Dodatek dotyczy 3 km przy całkowitej odległości transportu 5 km. Krotność = 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p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.850</w:t>
            </w: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3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9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1.02.02 Zdjęcie warstwy humusu lub/i darniny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d.1.3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113-01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sunięcie warstwy ziemi urodzajnej (humusu) o grubości do 15 cm za pomocą spycharek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951.200</w:t>
            </w: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4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9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1.02.04 Rozbiórki elementów dróg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 d.1.4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805-05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zebranie chodników z płyt betonowych na podsypce piaskowej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962.067</w:t>
            </w: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9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2.00.00 ROBOTY ZIEMNE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.1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9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2.01.01 Wykonanie wykopów w gruntach I-V kat.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d.2.1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202-06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ty ziemne wykonywane koparkami podsiębiernymi o poj.łyżki 0.40 m3 w gr.kat. III-IV z transp.urobku na odl.do 1 km sam.samowyład. Pozycja dotyczy wykonania wykopów w miejscu projektowanej ścieżki rowerowej.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23.570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 d.2.1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202-06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ty ziemne wykonywane koparkami podsiębiernymi o poj.łyżki 0.40 m3 w gr.kat. III-IV z transp.urobku na odl.do 1 km sam.samowyład. Pozycja dotyczy pozyskania gruntu do wykonania nasypów w miejscu projektowanej ścieżki rowerowej.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7.350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 d.2.1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208-02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datek za każdy rozp. 1 km transportu ziemi samochodami samowyładowczymi po drogach o nawierzchni utwardzonej(kat.gr. I-IV). Dodatek dotyczy 4 km przy całkowitych odległosciach transportu po 5 km. Krotność = 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80.920</w:t>
            </w: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.2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9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2.03.01 Wykonanie nasypów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 d.2.2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01 0235-01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ormowanie i zagęszczanie nasypów o wys. do 3.0 m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7.350</w:t>
            </w: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 d.2.2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1308-05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ransport wody beczkowozem-samochodem na odl. do 1 km z napełnianiem z wodociągu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,721</w:t>
            </w: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9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3.00.00 ODWODNIENIE KORPUSU DROGOWEGO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.1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9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D.03.02.01 Kanalizacja 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 d.3.1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1305-03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gulacja pionowa studzienek dla urządzeń podziemnych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,00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9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4.00.00 PODBUDOWY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.1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9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4.01.01 Koryto wraz z profilowaniem i zagęszczaniem podłoża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d.4.1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101-01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Koryta wykonywane mechanicznie gł. 10 cm w gruncie kat. II-VI na całej szerokości ścieżki rowerowej i chodników (przy przystankach autobusowych) - odcinek od ul.Asnyka do ul.Reja: 552,35m2 - odcinek od ul.Reja do przejazdu przez ul.Dubiażyńską: 407,87m2 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0,22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.2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9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4.04.01 Podbudowa z kruszywa naturalnego stabilizowanego mechanicznie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 d.4.2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112-05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Warstwa podbudowy z kruszywa naturalnego stabilizowanego mechanicznie gr. 10 cm. 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 odcinek od ul.Asnyka do ul.Reja: 552,35m2 - odcinek od ul.Reja do przejazdu przez ul.Dubiażyńską: 407,87m2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0,22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9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5.00.00 NAWIERZCHNIE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.1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9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5.03.23 Nawierzchnia z kostki brukowej betonowej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 d.5.1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502-03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Nawierzchnia ścieżki rowerowej z kostki brukowej betonowej  czerwonej grubości 8 cm na podsypce cementowo-piaskowej z wypełnieniem spoin piaskiem - odcinek od ul.Asnyka do ul.Reja: 523,70m2 - odcinek od ul.Reja do przejazdu przez ul.Dubiażyńską: 407,87m2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1,57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9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6.00.00 ROBOTY WYKOŃCZENIOWE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.1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9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6.01.01 Umocnienie skarp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 d.6.1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507-01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umusowanie skarp z obsianiem przy grubości warstwy humusu 5 cm.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76.600</w:t>
            </w: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 d.6.1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507-05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d.za każdy rozp. 1 m humusow.skarp szerszych od 1 m za każdy nast. 1 cm grub.humusu. Dodatek dotyczy 5 cm humusu przy całkowitej grubości warstwy 10 cm. Krotność = 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6.600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9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7.00.00 OZNAKOWANIE DRÓG I URZĄDZENIA BEZPIECZEŃSTWA RUCHU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.1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9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7.01.01 Oznakowanie poziome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 d.7.1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705-06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znakowanie poziome jezdni farbą chlorokauczukową - linie na skrzyżowaniach i przejściach dla pieszych malowane mechanicznie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7.000</w:t>
            </w: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.2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9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7.02.01 Oznakowanie pionowe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 d.7.2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702-01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onowe znaki drogowe - słupki z rur stalowych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2.000</w:t>
            </w: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 d.7.2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702-05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onowe znaki drogowe - tarcze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.000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9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8.00.00 ELEMENTY ULIC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.1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9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8.01.01 Krawężniki betonowe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 d.8.1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403-03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rawężniki betonowe o wymiarach 15x30 cm z wykonaniem ław betonowych na podsypce cementowo-piaskowej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21.100</w:t>
            </w: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.2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9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8.03.01 Obrzeża betonowe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 d.8.2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404-03</w:t>
            </w:r>
          </w:p>
        </w:tc>
        <w:tc>
          <w:tcPr>
            <w:tcW w:w="4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Obrzeża betonowe o wymiarach 30x8 cm na podsypce piaskowej, spoiny wypełnione piaskiem - odcinek od ul.Asnyka do ul.Reja: 255,08m - odcinek od ul.Reja do przejazdu przez ul.Dubiażyńską: 241,54m 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96,62</w:t>
            </w: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3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73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 kosztorys netto</w:t>
            </w:r>
          </w:p>
        </w:tc>
        <w:tc>
          <w:tcPr>
            <w:tcW w:w="1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73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datek VAT</w:t>
            </w:r>
          </w:p>
        </w:tc>
        <w:tc>
          <w:tcPr>
            <w:tcW w:w="1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252" w:hRule="atLeast"/>
        </w:trPr>
        <w:tc>
          <w:tcPr>
            <w:tcW w:w="73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 kosztorys brutto </w:t>
            </w:r>
          </w:p>
        </w:tc>
        <w:tc>
          <w:tcPr>
            <w:tcW w:w="1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8:56:00Z</dcterms:created>
  <dc:creator>u_poplawska</dc:creator>
  <dc:description/>
  <cp:keywords/>
  <dc:language>en-US</dc:language>
  <cp:lastModifiedBy>u_poplawska</cp:lastModifiedBy>
  <dcterms:modified xsi:type="dcterms:W3CDTF">2009-07-01T08:58:00Z</dcterms:modified>
  <cp:revision>1</cp:revision>
  <dc:subject/>
  <dc:title>Kosztorys ofertowy- Dubiażyńska</dc:title>
</cp:coreProperties>
</file>