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51" w:type="dxa"/>
        <w:jc w:val="left"/>
        <w:tblInd w:w="4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6946"/>
        <w:gridCol w:w="142"/>
      </w:tblGrid>
      <w:tr>
        <w:trPr>
          <w:trHeight w:val="795" w:hRule="atLeast"/>
        </w:trPr>
        <w:tc>
          <w:tcPr>
            <w:tcW w:w="90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drawing>
                <wp:inline distT="0" distB="0" distL="0" distR="0">
                  <wp:extent cx="1640205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9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WESTYCJA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10101"/>
                <w:sz w:val="20"/>
                <w:szCs w:val="20"/>
                <w:lang w:eastAsia="en-US" w:bidi="ar-SA"/>
              </w:rPr>
            </w:pPr>
            <w:r>
              <w:rPr>
                <w:rFonts w:cs="Arial" w:ascii="Arial" w:hAnsi="Arial"/>
                <w:bCs/>
                <w:color w:val="010101"/>
                <w:sz w:val="20"/>
                <w:szCs w:val="20"/>
                <w:lang w:eastAsia="en-US" w:bidi="ar-SA"/>
              </w:rPr>
              <w:t>ZABUDOWA USŁUGOWA: ROZBUDOWA, PRZEBUDOWA I NADBUDOWA Z MOŻLIWOŚCIĄ LOKALIZACJI PO GRANICY Z DZIAŁKAMI OZN, Nr GEOD. 1616/4; 1611/16; 1615/2; 1611/11; 1618/1; 1618/3; 1618/4  BIELSKIEGO DOMU KULTURY, ROZBIÓRKI BUDYNKU PO KINIE "ZNICZ' I BUDYNKU MIESZKALNEGO OD STRONY UL. KOŚCIUSZKI   ORAZ  BUDOWA ZJAZDU PUBLICZNEGO Z UL. KOŚCIUSZKI , Z PRZEZNACZENIEM NA: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bCs/>
                <w:color w:val="010101"/>
                <w:sz w:val="20"/>
                <w:szCs w:val="20"/>
                <w:lang w:eastAsia="en-US" w:bidi="ar-SA"/>
              </w:rPr>
            </w:pPr>
            <w:r>
              <w:rPr>
                <w:rFonts w:eastAsia="Arial" w:cs="Arial" w:ascii="Arial" w:hAnsi="Arial"/>
                <w:bCs/>
                <w:color w:val="010101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BIELSKIE CENTRUM KULTURY W BIELSKU PODLASKIM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AZA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TOM II – PROJEKT ARCHITEKTONICZNO BUDOWLANY – ETAP I i II</w:t>
            </w:r>
          </w:p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TOM II. E  -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PROJEKT ROZBIÓRKI BUDYNKU KINA ZNICZ PRZY ULICY 3 MAJA W BIELSKU PODLASKIM NA DZIAŁCE O NUMERZE EWIDENCYJNYM 1616/3</w:t>
            </w:r>
          </w:p>
          <w:p>
            <w:pPr>
              <w:pStyle w:val="Normal"/>
              <w:ind w:right="1" w:hanging="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l. 3-ego Maja 2 17-100 Bielsk Podlaski</w:t>
            </w:r>
          </w:p>
        </w:tc>
      </w:tr>
      <w:tr>
        <w:trPr>
          <w:trHeight w:val="303" w:hRule="atLeast"/>
        </w:trPr>
        <w:tc>
          <w:tcPr>
            <w:tcW w:w="19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R EW.DZIAŁEK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616/3; 1618/3; 1618/4; 1616/1; 1615/1</w:t>
            </w:r>
          </w:p>
        </w:tc>
      </w:tr>
      <w:tr>
        <w:trPr>
          <w:trHeight w:val="604" w:hRule="atLeast"/>
        </w:trPr>
        <w:tc>
          <w:tcPr>
            <w:tcW w:w="19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WESTOR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STO BIELSK PODLASKI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 .Kopernika 1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100 Bielsk Podlaski</w:t>
            </w:r>
          </w:p>
        </w:tc>
      </w:tr>
      <w:tr>
        <w:trPr>
          <w:trHeight w:val="1091" w:hRule="atLeast"/>
        </w:trPr>
        <w:tc>
          <w:tcPr>
            <w:tcW w:w="19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GŁÓWNY 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JEKTANT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 IRENEUSZ MAKSYMIUK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 Turystyczna 3/2, 15-503 Białystok 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        602 476 801</w:t>
            </w:r>
          </w:p>
          <w:p>
            <w:pPr>
              <w:pStyle w:val="Normal"/>
              <w:ind w:right="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ail.    ireneuszmaksymiuk@interia.pl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     ireneuszmaksymiuk.pl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63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JEDNOSTKA 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JEKTOWA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 ARCHITEKCI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Skorupska 50 lok. 1U 15-048 Białystok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el. 516130211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email:  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biuro@proarchitekci.pl</w:t>
              </w:r>
            </w:hyperlink>
          </w:p>
          <w:p>
            <w:pPr>
              <w:pStyle w:val="Normal"/>
              <w:ind w:right="1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ww.proarchitekci.pl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236" w:hRule="atLeast"/>
        </w:trPr>
        <w:tc>
          <w:tcPr>
            <w:tcW w:w="1963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arch. Ireneusz Maksymiuk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ł-PdOKK/119/2009  PD-0332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gr inż. Janusz Skoblewski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WW 109/65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63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" w:cs="Arial"/>
                <w:sz w:val="2"/>
                <w:szCs w:val="2"/>
              </w:rPr>
            </w:pPr>
            <w:r>
              <w:rPr>
                <w:rFonts w:eastAsia="Arial" w:cs="Arial" w:ascii="Arial" w:hAnsi="Arial"/>
                <w:sz w:val="2"/>
                <w:szCs w:val="2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SZELKIE PRAWA ZASTRZEŻON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963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BIAŁYSTOK  06.06.2011 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1" w:type="dxa"/>
        <w:jc w:val="left"/>
        <w:tblInd w:w="4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6946"/>
        <w:gridCol w:w="142"/>
      </w:tblGrid>
      <w:tr>
        <w:trPr>
          <w:trHeight w:val="795" w:hRule="atLeast"/>
        </w:trPr>
        <w:tc>
          <w:tcPr>
            <w:tcW w:w="90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drawing>
                <wp:inline distT="0" distB="0" distL="0" distR="0">
                  <wp:extent cx="1640205" cy="883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9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WESTYCJA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10101"/>
                <w:sz w:val="20"/>
                <w:szCs w:val="20"/>
                <w:lang w:eastAsia="en-US" w:bidi="ar-SA"/>
              </w:rPr>
            </w:pPr>
            <w:r>
              <w:rPr>
                <w:rFonts w:cs="Arial" w:ascii="Arial" w:hAnsi="Arial"/>
                <w:bCs/>
                <w:color w:val="010101"/>
                <w:sz w:val="20"/>
                <w:szCs w:val="20"/>
                <w:lang w:eastAsia="en-US" w:bidi="ar-SA"/>
              </w:rPr>
              <w:t>ZABUDOWA USŁUGOWA: ROZBUDOWA, PRZEBUDOWA I NADBUDOWA Z MOŻLIWOŚCIĄ LOKALIZACJI PO GRANICY Z DZIAŁKAMI OZN, Nr GEOD. 1616/4; 1611/16; 1615/2; 1611/11; 1618/1; 1618/3; 1618/4  BIELSKIEGO DOMU KULTURY, ROZBIÓRKI BUDYNKU PO KINIE "ZNICZ' I BUDYNKU MIESZKALNEGO OD STRONY UL. KOŚCIUSZKI   ORAZ  BUDOWA ZJAZDU PUBLICZNEGO Z UL. KOŚCIUSZKI , Z PRZEZNACZENIEM NA: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bCs/>
                <w:color w:val="010101"/>
                <w:sz w:val="20"/>
                <w:szCs w:val="20"/>
                <w:lang w:eastAsia="en-US" w:bidi="ar-SA"/>
              </w:rPr>
            </w:pPr>
            <w:r>
              <w:rPr>
                <w:rFonts w:eastAsia="Arial" w:cs="Arial" w:ascii="Arial" w:hAnsi="Arial"/>
                <w:bCs/>
                <w:color w:val="010101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BIELSKIE CENTRUM KULTURY W BIELSKU PODLASKIM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FAZA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TOM III – PROJEKT ARCHITEKTONICZNO BUDOWLANY – ETAP III</w:t>
            </w:r>
          </w:p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TOM III. E  -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PROJEKT ROZBIÓRKI BUDYNKU MIESZKALNEGO JEDNORODZINNEGO  PRZY ULICY KOŚCIUSZKI 7 W BIELSKU PODLASKIM NR EWIDENCYJNY DZIAŁKI 1615/1</w:t>
            </w:r>
          </w:p>
          <w:p>
            <w:pPr>
              <w:pStyle w:val="Normal"/>
              <w:ind w:right="1" w:hanging="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l. 3-ego Maja 2 17-100 Bielsk Podlaski</w:t>
            </w:r>
          </w:p>
        </w:tc>
      </w:tr>
      <w:tr>
        <w:trPr>
          <w:trHeight w:val="303" w:hRule="atLeast"/>
        </w:trPr>
        <w:tc>
          <w:tcPr>
            <w:tcW w:w="19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R EW.DZIAŁEK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616/3; 1618/3; 1618/4; 1616/1; 1615/1</w:t>
            </w:r>
          </w:p>
        </w:tc>
      </w:tr>
      <w:tr>
        <w:trPr>
          <w:trHeight w:val="604" w:hRule="atLeast"/>
        </w:trPr>
        <w:tc>
          <w:tcPr>
            <w:tcW w:w="19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WESTOR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STO BIELSK PODLASKI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 .Kopernika 1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100 Bielsk Podlaski</w:t>
            </w:r>
          </w:p>
        </w:tc>
      </w:tr>
      <w:tr>
        <w:trPr>
          <w:trHeight w:val="1091" w:hRule="atLeast"/>
        </w:trPr>
        <w:tc>
          <w:tcPr>
            <w:tcW w:w="1963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GŁÓWNY 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JEKTANT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 IRENEUSZ MAKSYMIUK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 Turystyczna 3/2, 15-503 Białystok 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.         602 476 801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mail.    ireneuszmaksymiuk@interia.pl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ww.     </w:t>
            </w:r>
            <w:r>
              <w:rPr>
                <w:rFonts w:cs="Arial" w:ascii="Arial" w:hAnsi="Arial"/>
                <w:sz w:val="20"/>
                <w:szCs w:val="20"/>
              </w:rPr>
              <w:t>ireneuszmaksymiuk.pl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63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JEDNOSTKA 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ROJEKTOWA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 ARCHITEKCI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. Skorupska 50 lok. 1U 15-048 Białystok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el. 516130211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email:  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biuro@proarchitekci.pl</w:t>
              </w:r>
            </w:hyperlink>
          </w:p>
          <w:p>
            <w:pPr>
              <w:pStyle w:val="Normal"/>
              <w:ind w:right="1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ww.proarchitekci.pl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713" w:hRule="atLeast"/>
        </w:trPr>
        <w:tc>
          <w:tcPr>
            <w:tcW w:w="1963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arch. Ireneusz Maksymiuk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ł-PdOKK/119/2009  PD-0332</w:t>
            </w:r>
          </w:p>
          <w:p>
            <w:pPr>
              <w:pStyle w:val="Normal"/>
              <w:ind w:right="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gr inż. Janusz Skoblewski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WW 109/65</w:t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1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63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" w:cs="Arial"/>
                <w:sz w:val="2"/>
                <w:szCs w:val="2"/>
              </w:rPr>
            </w:pPr>
            <w:r>
              <w:rPr>
                <w:rFonts w:eastAsia="Arial" w:cs="Arial" w:ascii="Arial" w:hAnsi="Arial"/>
                <w:sz w:val="2"/>
                <w:szCs w:val="2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SZELKIE PRAWA ZASTRZEŻON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963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eastAsia="Arial" w:cs="Arial"/>
                <w:sz w:val="2"/>
                <w:szCs w:val="2"/>
              </w:rPr>
            </w:pPr>
            <w:r>
              <w:rPr>
                <w:rFonts w:eastAsia="Arial" w:cs="Arial" w:ascii="Arial" w:hAnsi="Arial"/>
                <w:sz w:val="2"/>
                <w:szCs w:val="2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 BIAŁYSTOK  06.06.2011 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type w:val="nextPage"/>
      <w:pgSz w:w="12240" w:h="15840"/>
      <w:pgMar w:left="1417" w:right="1041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AbsatzStandardschriftart11">
    <w:name w:val="WW-Absatz-Standardschriftart11"/>
    <w:qFormat/>
    <w:rPr/>
  </w:style>
  <w:style w:type="character" w:styleId="RTFNum31">
    <w:name w:val="RTF_Num 3 1"/>
    <w:qFormat/>
    <w:rPr>
      <w:rFonts w:ascii="Arial" w:hAnsi="Arial" w:eastAsia="Arial" w:cs="Aria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WWDefaultParagraphFont">
    <w:name w:val="WW-Default Paragraph Font"/>
    <w:qFormat/>
    <w:rPr/>
  </w:style>
  <w:style w:type="character" w:styleId="CharChar7">
    <w:name w:val=" Char Char7"/>
    <w:basedOn w:val="DefaultParagraphFont"/>
    <w:qFormat/>
    <w:rPr>
      <w:rFonts w:ascii="Courier New" w:hAnsi="Courier New" w:cs="Courier New"/>
      <w:lang w:val="pl-PL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6">
    <w:name w:val=" Char Char6"/>
    <w:basedOn w:val="DefaultParagraphFont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31">
    <w:name w:val="Tekst podstawowy 31"/>
    <w:basedOn w:val="Normal"/>
    <w:qFormat/>
    <w:pPr>
      <w:jc w:val="both"/>
    </w:pPr>
    <w:rPr>
      <w:b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bidi="ar-SA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iuro@proarchitekci.pl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biuro@proarchitekci.pl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0:24:00Z</dcterms:created>
  <dc:creator>Goldyn</dc:creator>
  <dc:description/>
  <cp:keywords/>
  <dc:language>en-US</dc:language>
  <cp:lastModifiedBy> </cp:lastModifiedBy>
  <cp:lastPrinted>2011-07-17T21:29:00Z</cp:lastPrinted>
  <dcterms:modified xsi:type="dcterms:W3CDTF">2011-08-03T00:28:00Z</dcterms:modified>
  <cp:revision>3</cp:revision>
  <dc:subject/>
  <dc:title>                                                               </dc:title>
</cp:coreProperties>
</file>