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right="23" w:hanging="141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6" w:right="23" w:hanging="141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AZWA OPRACOWANIA: </w:t>
      </w:r>
      <w:r>
        <w:rPr>
          <w:rFonts w:cs="Arial" w:ascii="Arial" w:hAnsi="Arial"/>
          <w:sz w:val="20"/>
          <w:szCs w:val="20"/>
        </w:rPr>
        <w:t xml:space="preserve">Budowa nawierzchni, kanalizacji deszczowej w ulicy Hołowieskiej w Bielsku Podlaskim na działkach o nr geod. 4496/1, 4548/2, 4480/3, 4495, 4491/1, 3520/1, 3521/10, 3523, 3513/1, 3508/4, 3550, 3551/3, 3515, 3499/2, 3543/13, 3543/8, 3543/14, 3536/1 i 175/2. </w:t>
      </w:r>
    </w:p>
    <w:p>
      <w:pPr>
        <w:pStyle w:val="Normal"/>
        <w:ind w:right="-56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ind w:left="3540" w:right="23" w:hanging="3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40" w:right="23" w:hanging="354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BIEKT :  </w:t>
      </w:r>
      <w:r>
        <w:rPr>
          <w:rFonts w:cs="Arial" w:ascii="Arial" w:hAnsi="Arial"/>
          <w:sz w:val="20"/>
          <w:szCs w:val="20"/>
        </w:rPr>
        <w:t xml:space="preserve">Budowa ulicy Hołowieskiej w Bielsku Podlaskim wraz z budową nowej kanalizacji deszczowej </w:t>
      </w:r>
    </w:p>
    <w:p>
      <w:pPr>
        <w:pStyle w:val="Normal"/>
        <w:ind w:left="3540" w:right="23" w:hanging="2832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 niezbędną przebudową istniejącej infrastruktury uzbrojenia terenu. </w:t>
      </w:r>
    </w:p>
    <w:p>
      <w:pPr>
        <w:pStyle w:val="Normal"/>
        <w:ind w:left="1418" w:hanging="141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DIUM: SZCZEGÓŁOWE SPECYFIKACJE TECHNICZNE – BRANŻA DROGOW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NWESTOR :</w:t>
      </w:r>
      <w:r>
        <w:rPr>
          <w:rFonts w:cs="Arial" w:ascii="Arial" w:hAnsi="Arial"/>
          <w:sz w:val="20"/>
          <w:szCs w:val="20"/>
        </w:rPr>
        <w:t xml:space="preserve"> Miasto Bielsk Podlas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PÓŁ PROJEKTOW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BRANŻA DROGOWA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ANT:</w:t>
        <w:tab/>
        <w:tab/>
        <w:t>mgr inż. Tomasz Borowik</w:t>
        <w:tab/>
        <w:tab/>
        <w:t>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nr PDL/0081/POOD/0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ÓŁPRACA:</w:t>
        <w:tab/>
        <w:tab/>
        <w:t>mgr inż. Krzysztof Aszurkiewicz</w:t>
        <w:tab/>
        <w:tab/>
        <w:t>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 inż. Adam Stepaniuk</w:t>
        <w:tab/>
        <w:tab/>
        <w:t>…………………….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iałystok , dnia 30.06.2010 r.</w:t>
      </w:r>
    </w:p>
    <w:sectPr>
      <w:footerReference w:type="default" r:id="rId3"/>
      <w:type w:val="nextPage"/>
      <w:pgSz w:w="11906" w:h="16838"/>
      <w:pgMar w:left="1417" w:right="74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  <w:u w:val="doub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tarSymbol;MS Mincho"/>
      <w:sz w:val="18"/>
      <w:szCs w:val="18"/>
    </w:rPr>
  </w:style>
  <w:style w:type="character" w:styleId="WW8Num9z0">
    <w:name w:val="WW8Num9z0"/>
    <w:qFormat/>
    <w:rPr>
      <w:rFonts w:ascii="Times New Roman" w:hAnsi="Times New Roman" w:cs="StarSymbol;MS Mincho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  <w:u w:val="singl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ind w:right="-284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pistechniczny">
    <w:name w:val="opis techniczny"/>
    <w:basedOn w:val="Normal"/>
    <w:qFormat/>
    <w:pPr>
      <w:tabs>
        <w:tab w:val="clear" w:pos="708"/>
        <w:tab w:val="left" w:pos="360" w:leader="none"/>
      </w:tabs>
      <w:spacing w:before="0" w:after="60"/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/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uppressAutoHyphens w:val="true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BodyText2">
    <w:name w:val="Body Text 2"/>
    <w:basedOn w:val="Normal"/>
    <w:qFormat/>
    <w:pPr>
      <w:ind w:left="81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51:00Z</dcterms:created>
  <dc:creator>Borowik</dc:creator>
  <dc:description/>
  <cp:keywords/>
  <dc:language>en-US</dc:language>
  <cp:lastModifiedBy>tgrabowski</cp:lastModifiedBy>
  <cp:lastPrinted>2009-05-20T15:20:00Z</cp:lastPrinted>
  <dcterms:modified xsi:type="dcterms:W3CDTF">2010-06-28T09:22:00Z</dcterms:modified>
  <cp:revision>21</cp:revision>
  <dc:subject/>
  <dc:title> </dc:title>
</cp:coreProperties>
</file>