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sz w:val="32"/>
          <w:szCs w:val="32"/>
          <w:u w:val="single"/>
        </w:rPr>
        <w:t>INFORMACJA</w:t>
      </w:r>
      <w:r>
        <w:rPr>
          <w:sz w:val="28"/>
          <w:szCs w:val="28"/>
        </w:rPr>
        <w:t xml:space="preserve">         dotycząca bezpieczeńs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i ochrony zdrowia na budo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OBIEKT :                 Kanalizacja sanitarna grawitacyjna,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sieć wodociąg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 xml:space="preserve">ADRES  :                  Bielsk Podlaski ul. Brańska  zaułek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działka nr 313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INWESTOR :</w:t>
      </w:r>
      <w:r>
        <w:rPr>
          <w:sz w:val="28"/>
          <w:szCs w:val="28"/>
        </w:rPr>
        <w:t xml:space="preserve">             </w:t>
      </w:r>
      <w:r>
        <w:rPr>
          <w:sz w:val="32"/>
          <w:szCs w:val="32"/>
        </w:rPr>
        <w:t>Gmina Miejska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Bielsk Podla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 xml:space="preserve">AUTOR  :                  </w:t>
      </w:r>
      <w:r>
        <w:rPr>
          <w:sz w:val="28"/>
          <w:szCs w:val="28"/>
        </w:rPr>
        <w:t>mgr inż. Maria Jolanta Juszczyń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PRACO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1.12.2008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I N F O R M A C J 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/>
        <w:t>dotycząca bezpieczeństwa i ochrony zdrow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i adres obiektu budowlanego   :   Kanalizacja sanitarna grawitacyjna 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sieć wodociągow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Bielsk Podlaski ul. Brańska zaułek działka nr 313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ab/>
        <w:tab/>
        <w:t xml:space="preserve">      </w:t>
      </w:r>
    </w:p>
    <w:p>
      <w:pPr>
        <w:pStyle w:val="Normal"/>
        <w:spacing w:lineRule="auto" w:line="360"/>
        <w:rPr/>
      </w:pPr>
      <w:r>
        <w:rPr/>
        <w:t>Inwestor                                               :   Gmina  Miejska Bielsk Podla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pracowała                                           :  mgr inż. Maria Jolanta Juszczyńsk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stawa opracowani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stawa z dnia 7 lipca 1994 r. Prawo budowlane Dz.U. z 2000r.  Nr 106 poz. 1126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z późniejszymi zmianam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.   Rozporządzenie Ministra Infrastruktury z dnia 23 czerwca 2003 r. w sprawie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informacji dotyczącej bezpieczeństwa i ochrony zdrowia oraz planu bezpieczeństwa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 ochrony zdrowia Dz.U. Nr 120 poz. 1126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. Część opiso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1. Charakterystyka obiekt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Budowa kanalizacji sanitarnej oraz sieci wodociągowej w Bielsku Podlaskim ul. Brańska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zaułek będzie prowadzona na podstawie  projektu budowlanego, który jest w załączeniu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Kanalizacja sanitarna grawitacyjna          : PVC Ø 200 mm dł. 116 m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ykanaliki                                              : PVC Ø 160 mm dł. 14 m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Sieć wodociągowa                                    : PVC Ø 110 mm dł. 107 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2. Zakres robót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ykonanie wykopów liniow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ykonanie wykopów obiektow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odwodnienie wykop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- montaż studni rewizyjnych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montaż rurociąg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zasypka wykop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porządkowanie terenu po robotach budowlanych</w:t>
      </w:r>
    </w:p>
    <w:p>
      <w:pPr>
        <w:pStyle w:val="Normal"/>
        <w:spacing w:lineRule="auto" w:line="360"/>
        <w:rPr/>
      </w:pPr>
      <w:r>
        <w:rPr/>
        <w:t>II.  Wykaz istniejących obiektów budowlanyc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Na trasie projektowanych sieci  występuje uzbrojenie terenu nw urządzenia techniczne 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wodociągowa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energetyczna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sieć telekomunikacyjna</w:t>
      </w:r>
    </w:p>
    <w:p>
      <w:pPr>
        <w:pStyle w:val="Normal"/>
        <w:spacing w:lineRule="auto" w:line="360"/>
        <w:rPr/>
      </w:pPr>
      <w:r>
        <w:rPr/>
        <w:t xml:space="preserve">III. Elementy zagospodarowania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Teren przeznaczony pod planowaną inwestycję zlokalizowany jest na obszarze zabudowy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mieszkaniowej 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Przedmiotowy obszar nie podlega ochronie konserwatorskiej.</w:t>
      </w:r>
    </w:p>
    <w:p>
      <w:pPr>
        <w:pStyle w:val="Normal"/>
        <w:spacing w:lineRule="auto" w:line="360"/>
        <w:rPr/>
      </w:pPr>
      <w:r>
        <w:rPr/>
        <w:t>IV. Przewidywane zagrożenia podczas realizacji robót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W trakcie budowy wykonywane będą roboty o podwyższonym ryzyku, stanowiące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agrożenie  bezpieczeństwa i zdrowia ludzi.</w:t>
      </w:r>
    </w:p>
    <w:p>
      <w:pPr>
        <w:pStyle w:val="Normal"/>
        <w:spacing w:lineRule="auto" w:line="360"/>
        <w:rPr/>
      </w:pPr>
      <w:r>
        <w:rPr/>
        <w:t>4.1. Wykonywanie wykopów o głębokości powyżej 1,5 m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rzy wykonywaniu wykopów , ich odwodnieniu oraz montażu instalacji mogą pojawić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się następujące zagrożenia 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osuwanie się ziem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niebezpieczeństwo wpadnięcia pracowników do wykop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wpadnięcie do wykopu koparki lub sprzęt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upadek montowanego elementu lub innego materiału budowlanego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Zagrożenie istnieje w czasie i miejscu wykonywania wykopów , ich odwodnienia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i montażu rurociągów przez cały czas realizacji tych robót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Strefę i rejon wydzielić i oznakować zależnie od rejonu i czasu ich występowania oraz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rodzaju użytego sprzętu. W tym celu należy stosować tablice, taśmy lub szarfy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strzegawcze oraz informację słown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  Instruktaż pracowników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rzed przystąpieniem do realizacji robót wymienionych jako szczególnie niebezpieczne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należy przeprowadzić instruktaż pracowników i każdorazowo omówić zasady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ostępowania w przypadku wystąpienia zagrożenia. Należy organizować odprawy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robocze i instruktaż stanowiskowy. Ponadto należy prowadzić roboty pod nadzorem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a wykonywanie prac powierzyć sprawdzonym i doświadczonym pracownikom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odczas instruktażu należy szczególnie zwrócić uwagę i omówić zabezpieczenie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wykopów zgodnie z przepisami , zabezpieczenie przed uszkodzeniem istniejącego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uzbrojenia,  jak również omówić stosowanie przez pracowników środków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ochrony .indywidualnej , takich jak : kaski, okulary, rękawice ochronne, linki a także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sekurację przez osoby towarzyszące.</w:t>
      </w:r>
    </w:p>
    <w:p>
      <w:pPr>
        <w:pStyle w:val="Normal"/>
        <w:spacing w:lineRule="auto" w:line="360"/>
        <w:rPr/>
      </w:pPr>
      <w:r>
        <w:rPr/>
        <w:t>VI.   Środki techniczne i organizacyjne w strefach szczególnego zagrożenia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określić sposób zabezpieczenia wykopów (rodzaj szalunku lub rozkopy o właściwym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nachyleniu ) 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posiadać apteczkę ze środkami pierwszej pomocy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zapewnić sprawną komunikację,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materiały przeznaczone do budowy zgromadzić w odpowiednim miejscu.</w:t>
      </w:r>
    </w:p>
    <w:p>
      <w:pPr>
        <w:pStyle w:val="Normal"/>
        <w:spacing w:lineRule="auto" w:line="360"/>
        <w:rPr/>
      </w:pPr>
      <w:r>
        <w:rPr/>
        <w:t>VII.  Przechowywanie dokumentacji budowy oraz innych dokumentów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Przechowywanie dokumentacji oraz dokumentów niezbędnych do prawidłowej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eksploatacji  maszyn i innych urządzeń technicznych (dziennik budowy , projekt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budowlany , dokumenty dopuszczenia do eksploatacji urządzeń) powinno być w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omieszczeniu i odpowiednio zabezpieczone przed zniszczeniem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a budowie obowiązują ponadto przepisy wymagane z zakresu zabezpieczenia spraw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socjalno-byt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iałystok ,  31.12.2008 r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 xml:space="preserve">Opracowała :  mgr inż. Maria Jolanta Juszczyńska 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25:00Z</dcterms:created>
  <dc:creator>xxx</dc:creator>
  <dc:description/>
  <cp:keywords/>
  <dc:language>en-US</dc:language>
  <cp:lastModifiedBy>Qwerty</cp:lastModifiedBy>
  <cp:lastPrinted>2009-01-01T23:16:00Z</cp:lastPrinted>
  <dcterms:modified xsi:type="dcterms:W3CDTF">2009-01-01T22:35:00Z</dcterms:modified>
  <cp:revision>3</cp:revision>
  <dc:subject/>
  <dc:title/>
</cp:coreProperties>
</file>