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Usunięcie drzew i krzak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4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ozbiórki elementów dróg, ogrodzeń i przepust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a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egulacja pionowa studzienek urządzeń podziem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05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betonu asfaltowego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9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ieleń drog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center"/>
              <w:rPr>
                <w:b/>
                <w:b/>
                <w:caps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pPr>
            <w:r>
              <w:rPr>
                <w:b/>
                <w:caps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565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r>
          </w:p>
        </w:tc>
      </w:tr>
    </w:tbl>
    <w:p>
      <w:pPr>
        <w:pStyle w:val="Heading"/>
        <w:spacing w:before="0" w:after="0"/>
        <w:ind w:left="0" w:right="113" w:hanging="0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5:00Z</dcterms:created>
  <dc:creator>S</dc:creator>
  <dc:description/>
  <dc:language>en-US</dc:language>
  <cp:lastModifiedBy>drogowskaz</cp:lastModifiedBy>
  <cp:lastPrinted>2004-12-20T12:38:00Z</cp:lastPrinted>
  <dcterms:modified xsi:type="dcterms:W3CDTF">2014-01-09T09:37:00Z</dcterms:modified>
  <cp:revision>4</cp:revision>
  <dc:subject/>
  <dc:title>D</dc:title>
</cp:coreProperties>
</file>