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656" w:hanging="1656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D-01.02.01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uSUNIĘCIE  DRZEW i  KRZakÓW</w:t>
      </w:r>
    </w:p>
    <w:p>
      <w:pPr>
        <w:pStyle w:val="Heading"/>
        <w:spacing w:lineRule="exact" w:line="240"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1656" w:hanging="1656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l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rzedmiotem n/n SST są wymagania dotyczące wykonania i odbioru robót związanych z usunięciem drzew i krzaków w ramach budowy </w:t>
      </w:r>
      <w:r>
        <w:rPr>
          <w:color w:val="000000"/>
          <w:sz w:val="20"/>
        </w:rPr>
        <w:t>ulicy Modrzewiowej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91,50.  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stalenia zawarte w n/n SST dotyczą prowadzenia robót  przygotowawczych związanych z usunięciem drzew i obejmują 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1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15 cm z karczowaniem pni;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16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25 cm z karczowaniem pni;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 mechaniczne ścinanie drzew o śr. 26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5 cm z karczowaniem pni;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wykonywania robót związanych z usunięciem drzew należy stosować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iły mechaniczne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specjalne maszyny przeznaczone do karczowania pni oraz ich usunięcia z pasa drogow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spychark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koparki lub ciągniki ze specjalnym osprzętem do prowadzenia prac związanych z wyrębem drzew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ówniar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zystkie maszyny powinny być zaakceptowane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/>
      </w:pPr>
      <w:r>
        <w:rPr>
          <w:b w:val="false"/>
          <w:color w:val="000000"/>
          <w:spacing w:val="-12"/>
          <w:sz w:val="20"/>
        </w:rPr>
        <w:t xml:space="preserve"> </w:t>
      </w: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rpinę, dłużyce i gałęzie należy przewozić transportem samochodow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łużyce przedstawiające wartość jako materiał użytkowy powinny być transportowane w sposób nie powodujący ich uszkodze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warunki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warunki wykonywania robót podano w SST D.M.00.00.00 „Wymagania ogólne”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Usunięcie pni drze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rzewa znajdujące się w pasie robót ziemnych przewidziane w Dokumentacji Projektowej do usunięcia, należy ściąć i wykarczować przed rozpoczęciem robó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rpinę, dłużyce i gałęzie należy przewieźć na miejsce zaakceptowane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Doły po wykarczowanych pniach powinny być wypełnione gruntem przydatnym do budowy nasypów i zagęszczone, zgodnie z wymaganiami zawartymi w normie PN-S-02205 ”Drogi samochodowe. Roboty ziemne. Wymagania i badania” [1].</w:t>
      </w:r>
    </w:p>
    <w:p>
      <w:pPr>
        <w:pStyle w:val="Subhead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Roślinność istniejąca w pasie robót drogowych, nie przeznaczona do usunięcia, powinna być przez Wykonawcę zabezpieczona przed uszkodzeniem.</w:t>
      </w:r>
    </w:p>
    <w:p>
      <w:pPr>
        <w:pStyle w:val="Subhead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prawidłowości usunięcia drzew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Sprawdzenie jakości robót polega na wizualnej ocenie kompletności usunięcia roślinności,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wykarczowania korzeni i zasypania dołów. </w:t>
      </w:r>
    </w:p>
    <w:p>
      <w:pPr>
        <w:pStyle w:val="Bullet1"/>
        <w:spacing w:before="0" w:after="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agęszczenie gruntu wypełniającego doły powinno spełniać wymagania normy PN-S-02205 [1]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Jednostką obmiarową robót związanych z usunięciem drzew jest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   dla drzew          1 szt. (sztuka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usunięciu drzew przewidzianych w Dokumentacji Projektowej 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kontroli przedłożone przez Wykonawcę zgodnie z n/n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niezgodności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Płatność za 1 szt. usuniętego drzewa należy przyjmować zgodnie z obmiarem i oceną jakości robót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ena wykonania robót obejmuje:</w:t>
      </w:r>
    </w:p>
    <w:p>
      <w:pPr>
        <w:pStyle w:val="Bullet1"/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 xml:space="preserve">- </w:t>
        <w:tab/>
        <w:t>wycięcie i wykarczowanie drzew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wywiezienie karpiny, dłużyc i gałęzi poza teren budowy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zasypanie dołów wraz z zagęszczeniem gruntu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uporządkowanie miejsca prowadzonych robót.</w:t>
      </w:r>
    </w:p>
    <w:p>
      <w:pPr>
        <w:pStyle w:val="Subhead"/>
        <w:spacing w:lineRule="exact" w:line="120" w:before="0" w:after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1.</w:t>
        <w:tab/>
        <w:t xml:space="preserve">PN-S-02205    </w:t>
        <w:tab/>
        <w:t>Drogi samochodowe. Roboty ziemne. Wymagania i bada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9" w:top="1531" w:footer="96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</w:t>
    </w:r>
    <w:r>
      <w:rPr>
        <w:i/>
        <w:sz w:val="16"/>
      </w:rPr>
      <w:t>D-01.02.01 Usunięcie drzew i krzak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 xml:space="preserve">D-01.02.01 Usunięcie drzew i krzaków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8:00Z</dcterms:created>
  <dc:creator>S</dc:creator>
  <dc:description/>
  <cp:keywords/>
  <dc:language>en-US</dc:language>
  <cp:lastModifiedBy>drogowskaz</cp:lastModifiedBy>
  <cp:lastPrinted>1996-04-19T14:03:00Z</cp:lastPrinted>
  <dcterms:modified xsi:type="dcterms:W3CDTF">2014-01-09T09:18:00Z</dcterms:modified>
  <cp:revision>74</cp:revision>
  <dc:subject/>
  <dc:title>D</dc:title>
</cp:coreProperties>
</file>