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 xml:space="preserve">Przedmiotem n/n Szczegółowej Specyfikacji Technicznej są wymagania dotyczące wykonania i odbioru robót związanych z wykonaniem oznakowania pionowego w ramach budowy ulicy Modrzewiowej w Bielsku Podlaskim od km 0+000 do km 0+091,50.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color w:val="000000"/>
          <w:sz w:val="20"/>
          <w:szCs w:val="2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9T09:36:00Z</dcterms:modified>
  <cp:revision>118</cp:revision>
  <dc:subject/>
  <dc:title>D</dc:title>
</cp:coreProperties>
</file>